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Глава муниципального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образования город Сорс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Администрации муниципального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Сорск на май 2011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60"/>
        <w:gridCol w:w="1620"/>
        <w:gridCol w:w="2751"/>
        <w:gridCol w:w="1960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ы рассматриваемые на совещании при главе МО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ладыва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одготовке организации летнего отдыха, оздоровления и обеспечения занятости детей и подростков на территории муниципального образования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5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-заместитель главы по социальным вопроса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орисова Т.Н. – руководитель отдела образова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новалова Т.И. – руководитель социальной защиты насел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-заместитель главы по социальным вопроса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энергосбережении и энергоэффективности на территории МО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5.20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 – первый заместитель главы М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 – первый заместитель главы МО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ходе исполнения бюджета муниципальными учрежд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5.2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уководители муниципальных учреждений: отдел образования, МУ ДК «Металлург», МУ «КДЮСШ», МУК «Сорский краеведческий музей им. Андрияшева», МОУ ДОД Детская музыкальная школа г. Сорска, МУК «Единая сеть библиотек», МУП «Теплосервис»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ндаренко М.Н. – заместитель главы по финансовым и экономическим вопрос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Заседания проводимые при Шимель Т.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80"/>
        <w:gridCol w:w="1620"/>
        <w:gridCol w:w="38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общественной пала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5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ченко А.В.-вед.специалист администрации, Сафонова И.Ф. – отв. секретарь КДН и ЗП, отдел образования, политические парт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едания комиссии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92"/>
        <w:gridCol w:w="1808"/>
        <w:gridCol w:w="29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Носкова Л.В., Погребняк Н.В., Зуева М.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учету и распределению муниципального жи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.05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4.05.2011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.05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05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-заместитель главы по социальным вопросам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ереводу жилых помещений в нежил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ризнанию помещений непригодными для прожи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организации торгов по продаже земельных участков или права на заключение договоров аренды земельного участ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аб по взысканию задолженности за Ж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5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0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ординационного комитета по подготовке к 9 ма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0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профилактике правонаруш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5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ие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32"/>
        <w:gridCol w:w="1980"/>
        <w:gridCol w:w="2700"/>
      </w:tblGrid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ата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частие в межрегиональном конкурсе рисунков «Дорога к Храму» (по профилактике и нарком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21 февраля по 30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ЮТ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щегородской конкурс среди подростков и молодежи на создание социальной рекламы, направленной на пропаганду правонарушений и популяризацию здорового образа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15 марта по 20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ЮТ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Конкурс рисунков, литературный конкурс «Не дай душе разбиться» (по профилактике наркомании, табакокурения и алкоголизма среди детей и подрос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15 марта по 20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ЮТ</w:t>
            </w:r>
          </w:p>
        </w:tc>
      </w:tr>
      <w:tr>
        <w:trPr>
          <w:trHeight w:val="5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оржественное шествие предприятий города, посвящённое Дню Весны  и Труда. Торжественная часть. Концерт эстрадных исполн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У Дом культуры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оржественное чествование призывников города  (весенний призыв), посв. 66- летию Поб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4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У Дом культуры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ерсональная  выставка  Сорского  художника- Бориса Гирея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свящённая  20-летию Республики Хакасия и 66- летию Побе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4.05.2011-11.05.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10:00-19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У Дом культуры «Металлург»</w:t>
            </w:r>
          </w:p>
        </w:tc>
      </w:tr>
      <w:tr>
        <w:trPr>
          <w:trHeight w:val="66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ревнования по пулевой стрельбе, посвященные «Дню Побе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6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ДОД «КДЮСШ»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iCs/>
                <w:szCs w:val="26"/>
              </w:rPr>
              <w:t>Литературно – музыкальная композиция «Эти песни спеты на войне»  (на мероприятие пригласить вдов участников В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6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iCs/>
                <w:szCs w:val="26"/>
              </w:rPr>
              <w:t>МУК «Сорский краеведческий музей им. В.В. Андрияшева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Традиционный Российский турнир по вольной борьбе, посвященный памяти Героев Советского Союза М.И.Чебодаева и П.Ф.Поп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6-08 ма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. Аски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ДОД «КДЮСШ»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щита  званий «Народный» - вокальной группы «Россияночка», звания «Образцовый» танцевального коллектива «Мозаика», посв. Дню Побе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7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У Дом культуры «Металлург»</w:t>
            </w:r>
          </w:p>
        </w:tc>
      </w:tr>
      <w:tr>
        <w:trPr>
          <w:trHeight w:val="4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ревнования по плаванию. Посвященные «Дню Побе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7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ДОД «КДЮСШ»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аздничный вечер отдыха  для ветеранов ВОВ,  тружеников тыла «Память нашу не стереть с годами…» (санаторий «Горняк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8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У Дом культуры «Металлург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чер отдыха для тружеников тыла, посв. 9 Мая    (СД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8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ДК ст. Ербинская</w:t>
            </w:r>
          </w:p>
        </w:tc>
      </w:tr>
      <w:tr>
        <w:trPr>
          <w:trHeight w:val="5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казательные полеты посвященные Дню Великой Поб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9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ЮТ</w:t>
            </w:r>
          </w:p>
        </w:tc>
      </w:tr>
      <w:tr>
        <w:trPr>
          <w:trHeight w:val="4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енизированна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\атлетическая эстафета «День Побе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9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ДОД «КДЮСШ»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аздничные мероприятия. День Победы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Озвучивание митинга (ст. Ербинская)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Озвучивание митинга («стела  Победы»)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аздничный концерт, посвящённый Дню Победы -  «Победа во имя живущих»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Озвучивание на главной сцене всех мероприятий:  митинг, пар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9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У Дом культуры «Металлург»</w:t>
            </w:r>
          </w:p>
        </w:tc>
      </w:tr>
      <w:tr>
        <w:trPr>
          <w:trHeight w:val="5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нцерт, посвящённый  Дню Поб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ДК ст. Ербинская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готовление декораций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пектакль театральной студии «Радуга» - «Золотые стрел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10.05.201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.05.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szCs w:val="26"/>
              </w:rPr>
              <w:t>МУ Дом культуры «Металлург»</w:t>
            </w:r>
          </w:p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частие в республиканском конкурсе на соискание премий Хакасского республиканского общественного фонда поддержки одаренных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ЮТ</w:t>
            </w:r>
          </w:p>
        </w:tc>
      </w:tr>
      <w:tr>
        <w:trPr>
          <w:trHeight w:val="4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нкурс рефератов, сочинений о войне, краевед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овет ветеранов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О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тречи с ветеранами 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овет ветеранов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О</w:t>
            </w:r>
          </w:p>
        </w:tc>
      </w:tr>
      <w:tr>
        <w:trPr>
          <w:trHeight w:val="5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здравление ветеранов ВОВ, в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овет ветеранов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О</w:t>
            </w:r>
          </w:p>
        </w:tc>
      </w:tr>
      <w:tr>
        <w:trPr>
          <w:trHeight w:val="6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чер отдыха «песни военных л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овет ветеранов,</w:t>
            </w:r>
          </w:p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szCs w:val="26"/>
              </w:rPr>
              <w:t>МУ Дом культуры «Металлург»</w:t>
            </w:r>
          </w:p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тская игровая программа  «Спасибо деду за Победу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szCs w:val="26"/>
              </w:rPr>
              <w:t>МУ Дом культуры «Металлург»</w:t>
            </w:r>
          </w:p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Cs w:val="26"/>
              </w:rPr>
            </w:pPr>
            <w:r>
              <w:rPr>
                <w:szCs w:val="26"/>
              </w:rPr>
              <w:t>2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ь семьи.  Городской  фестиваль   семейного  творч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szCs w:val="26"/>
              </w:rPr>
              <w:t>МУ Дом культуры «Металлург»</w:t>
            </w:r>
          </w:p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Cs w:val="26"/>
              </w:rPr>
            </w:pPr>
            <w:r>
              <w:rPr>
                <w:szCs w:val="26"/>
              </w:rPr>
              <w:t>2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ревнования по вольной борьб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 ма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. Аршан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ДОД «КДЮСШ»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Cs w:val="26"/>
              </w:rPr>
            </w:pPr>
            <w:r>
              <w:rPr>
                <w:szCs w:val="26"/>
              </w:rPr>
              <w:t>2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ревнования, посвященные «Дню семь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ДОД «КДЮСШ»,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Cs w:val="26"/>
              </w:rPr>
            </w:pPr>
            <w:r>
              <w:rPr>
                <w:szCs w:val="26"/>
              </w:rPr>
              <w:t>2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партакиада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-27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ДОД «КДЮСШ»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Cs w:val="26"/>
              </w:rPr>
            </w:pPr>
            <w:r>
              <w:rPr>
                <w:szCs w:val="26"/>
              </w:rPr>
              <w:t>2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Летняя Спартакиада учащихся РХ</w:t>
            </w:r>
          </w:p>
          <w:p>
            <w:pPr>
              <w:pStyle w:val="Normal"/>
              <w:ind w:left="-15" w:hanging="0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(Соревнования по волейбол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-3 апрел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. Саяного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У ДОД «КДЮСШ»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О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Cs w:val="26"/>
              </w:rPr>
            </w:pPr>
            <w:r>
              <w:rPr>
                <w:szCs w:val="26"/>
              </w:rPr>
              <w:t>3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ородская конфере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У Дом культуры «Металлург»</w:t>
            </w:r>
          </w:p>
        </w:tc>
      </w:tr>
      <w:tr>
        <w:trPr>
          <w:trHeight w:val="9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"/>
              <w:jc w:val="center"/>
              <w:rPr>
                <w:szCs w:val="26"/>
              </w:rPr>
            </w:pPr>
            <w:r>
              <w:rPr>
                <w:szCs w:val="26"/>
              </w:rPr>
              <w:t>3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Подведение итогов конкурсов:</w:t>
            </w:r>
          </w:p>
          <w:p>
            <w:pPr>
              <w:pStyle w:val="Normal"/>
              <w:ind w:left="-108" w:hanging="0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конкурс социальной рекламы;</w:t>
            </w:r>
          </w:p>
          <w:p>
            <w:pPr>
              <w:pStyle w:val="Normal"/>
              <w:ind w:left="-108" w:hanging="0"/>
              <w:rPr>
                <w:szCs w:val="26"/>
              </w:rPr>
            </w:pPr>
            <w:r>
              <w:rPr>
                <w:bCs/>
                <w:iCs/>
                <w:szCs w:val="26"/>
              </w:rPr>
              <w:t>литературно-творческий конкурс «Не дай душе разбитьс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ЦГБ,</w:t>
            </w:r>
          </w:p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детска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iCs/>
                <w:szCs w:val="26"/>
              </w:rPr>
              <w:t>библиотека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43:00Z</dcterms:created>
  <dc:creator>User</dc:creator>
  <dc:description/>
  <cp:keywords/>
  <dc:language>en-US</dc:language>
  <cp:lastModifiedBy>User</cp:lastModifiedBy>
  <cp:lastPrinted>2011-05-11T11:15:00Z</cp:lastPrinted>
  <dcterms:modified xsi:type="dcterms:W3CDTF">2011-05-11T03:19:00Z</dcterms:modified>
  <cp:revision>15</cp:revision>
  <dc:subject/>
  <dc:title/>
</cp:coreProperties>
</file>