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/>
      </w:pPr>
      <w:r>
        <w:rPr/>
        <w:t>г. Сорск на июнь 2011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мероприятиях по подготовке к отопительному сезону 2011-2012 г. на территории муниципального образования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работе по защите семьи и детства на территории МО г. Сорс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рисова Т.Н. – руководитель отдела образовани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Харланов Н.И. – главный врая МУЗ «Сорская городская больница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ходе исполнения бюджета муниципаль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и муниципальных учреждений: отдел образования, МУ ДК «Металлург», МУ «КДЮСШ», МУК «Сорский краеведческий музей им. Андрияшева», МОУ ДОД Детская музыкальная школа г. Сорска, МУК «Единая сеть библиотек», МУП «Теплосервис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Харланов Н.И. – главный врая МУЗ «Сорская городская больница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ндаренко М.Н. – заместитель главы по финансовым и экономическим вопро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одготовке и проведению праздничного мероприятия посвященного Дню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озмина О.В. – директор МУ Дом культуры «Металлург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пишина В.В.- директор КДЮСШ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едания комиссии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Носкова Л.В., Погребняк Н.В., Зуева М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ординационный совет по организации отдых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6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ординационного сов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ездная комиссия по проведению проверок по договорным обязательствам в отношении нежилых помещений и земельных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6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6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6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06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6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06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взысканию задолженности за Ж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6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рабочей группы по проведению административной реформ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уравлева А.В., члены групп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6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14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32"/>
        <w:gridCol w:w="1620"/>
        <w:gridCol w:w="3060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ата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ащиты детей. Театрализованное представление «Прыжок в ле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ию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мини-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КДЮСШ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акль детской  студии «Радуга». Спектакль «Золотые стрел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церт вок. группы «Россияночк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. «Туманны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соревнования по л/а «Олимпийский бег» Вручение премии «Спортивные звёзды город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КДЮСШ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России. Концерт  рок-группы «Легион»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я за здоровый образ жизни  «Сохрани себе жизнь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акль «Влюблённый ще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Экологическая выставка «Будем жить!» все группы читателей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ию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ГБ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 xml:space="preserve">Празднование праздника </w:t>
            </w:r>
            <w:r>
              <w:rPr>
                <w:sz w:val="26"/>
                <w:szCs w:val="26"/>
              </w:rPr>
              <w:t>Тро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ень здоровья  «Все против наркоти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КДЮСШ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Медика. 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ая ча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 «Люди в белых хала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0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седа «Достопримечательности Республ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оказ слайдов, беседа «История Хакаси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Сорский краеведческий музей им. В.В. Андрияшева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 - воспоминаний «День памяти и скорб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ржественное чествование выпускников школ города «Выпуск - 2011»</w:t>
            </w:r>
            <w:r>
              <w:rPr>
                <w:bCs/>
                <w:iCs/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ию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борьбы с наркоманией  и незаконным оборотом наркотиков.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я «Против наркотик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олодёж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азднование Дня молодёжи «Молодёжная вечери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. Сорск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портивные соревнования, посвящённые празднованию Дня молодёжи (пляжный волейбол, дартс, гонки на катамаранах, выбей при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КДЮСШ»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 к республиканскому празднику  «Тун – Пайрам»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м культуры «Металлург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01:00Z</dcterms:created>
  <dc:creator>DNA7 X86</dc:creator>
  <dc:description/>
  <cp:keywords/>
  <dc:language>en-US</dc:language>
  <cp:lastModifiedBy>User</cp:lastModifiedBy>
  <cp:lastPrinted>2011-05-26T17:46:00Z</cp:lastPrinted>
  <dcterms:modified xsi:type="dcterms:W3CDTF">2011-05-27T09:27:00Z</dcterms:modified>
  <cp:revision>5</cp:revision>
  <dc:subject/>
  <dc:title>УТВЕРЖДАЮ</dc:title>
</cp:coreProperties>
</file>