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Сорск на август</w:t>
      </w:r>
      <w:r>
        <w:rPr/>
        <w:t xml:space="preserve"> 2011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выполнения мероприятий по подготовке к отопительному сезону 2011-2012 г. на территории муниципального образования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8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авлов Е.А – Управляющий Сорским филиалом ГУП РХ «Хакресводоканал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выполнения плана работ по капитальному ремонту объектов в муниципальном образовании г. Сорс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8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лова Л.И. – вед. специалист Управления ЖКХ админист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охранности документов ведомственных архивов организаций и предприятий, являющихся источником комплектования муниципального архива подготовки и передачи документов на муниципальное хра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8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оус И.В. – специалист муниципального архи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равлева А.В. – управляющий делами админ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готовности учреждений  образования к новому учебному году 2011-2012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 – руководитель отдела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– 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спользовании лимитов потребления электроэнергии организациями и учреждениями финансируемыми за счет средств местного бюджета за первое полугодие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фонов К.А. – главный специалист Управления ЖКХ админист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подготовке к ОЗП 2011-2012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хеев В.Р., Павлов Е.А.-управляющий ГУП «Хакресводоканал», Сафонов К.А.-главный специалист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оступлению арендных платежей за земельные участки и объекты недвижимого имуще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А.А.- глава МО г. Сорск, Шлапунова О.В. – начальник отдела правового регулирования и управления муниципальным имуществом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8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8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.08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3:48:00Z</dcterms:created>
  <dc:creator>User</dc:creator>
  <dc:description/>
  <cp:keywords/>
  <dc:language>en-US</dc:language>
  <cp:lastModifiedBy>User</cp:lastModifiedBy>
  <dcterms:modified xsi:type="dcterms:W3CDTF">2011-06-22T03:28:00Z</dcterms:modified>
  <cp:revision>8</cp:revision>
  <dc:subject/>
  <dc:title/>
</cp:coreProperties>
</file>