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Глава муниципального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образования город Сорск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 Администрации муниципального образования</w:t>
      </w:r>
    </w:p>
    <w:p>
      <w:pPr>
        <w:pStyle w:val="Normal"/>
        <w:jc w:val="center"/>
        <w:rPr/>
      </w:pPr>
      <w:r>
        <w:rPr/>
        <w:t>г. Сорск на сентябрь 2011 г.</w:t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751"/>
        <w:gridCol w:w="1960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опросы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кладыва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ходе выполнения программы социально-экономического развития МО г. Сорск за первое полугодие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9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 – первый заместитель главы М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 -заместитель главы по социальным вопросам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орисова Т.Н. – руководитель отдела образования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Харланов Н.И. – главный врая МУЗ «Сорская городская больница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ндаренко М.Н. – заместитель главы по финансовым и экономическим вопрос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одготовке к проведению в городе Дня пожилого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9.20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 -заместитель главы по социальным вопросам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орисова Т.Н. – руководитель отдела образования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Харланов Н.И. – главный врая МУЗ «Сорская городская больница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 -заместитель главы по социальным вопроса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едания комиссии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492"/>
        <w:gridCol w:w="1808"/>
        <w:gridCol w:w="298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Носкова Л.В., Зуева М.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ездная комиссия по проведению проверок по договорным обязательствам в отношении нежилых помещений и земельных участ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9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-00 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члены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я комиссии по делам несовершеннолетних и защите их пра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9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.09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-заместитель главы по социальным вопросам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учету и распределению муниципального жи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9.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9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.09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признанию помещений непригодными для прожи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организации торгов по продаже земельных участков или права на заключение договоров аренды земельного участ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аб по взысканию задолженности за Ж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9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0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административной комисс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9.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7.09.2011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14-00 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члены комисс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ие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80"/>
        <w:gridCol w:w="1800"/>
        <w:gridCol w:w="3060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картин Лысенкова Ю.Н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Сорский краеведческий музей им. В.В. Андрияешва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.  Театрализованное представление  «Дорогой в школу… ». к/ф    « Рио…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искот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ДК «Металлург»</w:t>
            </w:r>
          </w:p>
        </w:tc>
      </w:tr>
      <w:tr>
        <w:trPr>
          <w:trHeight w:val="3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Городской велопроб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авгу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СЮТ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ревнования по баскетболу, проходящие в рамках городской Спартакиады среди организаций города, посвящённой юбилею г. Сорска «Мы вместе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КДЮСШ»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Беседы: «Суровое начало Сорска»,   « У исток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Сорский краеведческий музей им. В.В. Андрияешва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по предложениям для учащихся школ го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Сорский краеведческий музей им. В.В. Андрияешва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ревнования по плаванию, проходящие в рамках городской Спартакиады среди организаций города, посвящённой юбилею г. Сорска «Мы вместе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КДЮСШ»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оревнования по лёгкой атлетике, проходящие в рамках городской Спартакиады среди организаций города, посвящённой юбилею г. Сорска «Мы вместе!»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рытие Спартакиа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КДЮСШ»</w:t>
            </w:r>
          </w:p>
        </w:tc>
      </w:tr>
      <w:tr>
        <w:trPr>
          <w:trHeight w:val="5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урнир по мини-футболу среди школьных команд «Золотая осе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КДЮСШ»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старожилов города «Как молоды мы были…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Сорский краеведческий музей им. В.В. Андрияешва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Встреча творческого клуба «Вдохновение» «С днем рождения, Сорск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Сорский краеведческий музей им. В.В. Андрияешва</w:t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День города (спец/программ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17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ДК «Металлург»</w:t>
            </w:r>
          </w:p>
        </w:tc>
      </w:tr>
      <w:tr>
        <w:trPr>
          <w:trHeight w:val="5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свящённые Дню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КДЮСШ»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выходного 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КДЮСШ»,</w:t>
            </w:r>
          </w:p>
        </w:tc>
      </w:tr>
      <w:tr>
        <w:trPr>
          <w:trHeight w:val="5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– продажа  верхней одежды </w:t>
            </w:r>
          </w:p>
          <w:p>
            <w:pPr>
              <w:pStyle w:val="Normal"/>
              <w:rPr/>
            </w:pPr>
            <w:r>
              <w:rPr/>
              <w:t>«Империя  мех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ДК «Металлург»</w:t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тлетический кро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КДЮСШ»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 пожилого человека.</w:t>
            </w:r>
          </w:p>
          <w:p>
            <w:pPr>
              <w:pStyle w:val="Normal"/>
              <w:rPr/>
            </w:pPr>
            <w:r>
              <w:rPr/>
              <w:t>Концерт. «Нам года -  не беда» Вечер отдых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0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ДК «Металлург»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акции «Ладонь». </w:t>
            </w:r>
          </w:p>
          <w:p>
            <w:pPr>
              <w:pStyle w:val="Normal"/>
              <w:rPr/>
            </w:pPr>
            <w:r>
              <w:rPr/>
              <w:t>Проведение  мероприятий  профилактике правонарушений  и безнадзор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ДК «Металлург»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 дискотека. 6-8 к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ДК «Металлург»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ий  праздник </w:t>
            </w:r>
          </w:p>
          <w:p>
            <w:pPr>
              <w:pStyle w:val="Normal"/>
              <w:rPr/>
            </w:pPr>
            <w:r>
              <w:rPr/>
              <w:t>«Уртун - той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ДК «Металлург»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«Выходного дня».  ПДД. « Как Карлсон  дорогу переходи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ДК «Металлург»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Краеведческие чтения «Музейные встреч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Сорский краеведческий музей им. В.В. Андрияешва</w:t>
            </w:r>
          </w:p>
        </w:tc>
      </w:tr>
      <w:tr>
        <w:trPr>
          <w:trHeight w:val="5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тлетический кро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КДЮСШ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администрации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10:00Z</dcterms:created>
  <dc:creator>User</dc:creator>
  <dc:description/>
  <cp:keywords/>
  <dc:language>en-US</dc:language>
  <cp:lastModifiedBy>User</cp:lastModifiedBy>
  <cp:lastPrinted>2011-08-31T08:06:00Z</cp:lastPrinted>
  <dcterms:modified xsi:type="dcterms:W3CDTF">2011-08-31T03:26:00Z</dcterms:modified>
  <cp:revision>11</cp:revision>
  <dc:subject/>
  <dc:title/>
</cp:coreProperties>
</file>