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Сорск на ноябрь 2011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стоянии охраны труда в муниципальном образовании город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11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гданова Л.Л. – ведущий специалист в области охраны тру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хеев В.Р. – первый заместитель главы 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комиссии по учету и распределению жилых помещений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11.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орошенко А.А. –специалист Управления ЖКХ админист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веденной работе по вакцинации и диспансеризации населения муниципального образования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11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Харланов Н.И. – главный врач МУЗ «Сорская городская больниц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культурно-досуговых и спортивных мероприятий в го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11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Итченко А.В. – ведущий специалист по делам молодежи, спорта, культуры и туриз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недрении федеральных стандартов медицинской помощи и о повышении доступности амбулаторн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11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Харланов Н.И. – главный врач МУЗ «Сорская городская больниц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иммунизации против сезонного гриппа в эпидсезоне 2011-2012 и выполнении постановления главы МО от 19.10.2011 г. №59-п. «О мероприятиях по профилактике гриппа и острых респираторных вирусных инфекций в период эпидсезона 2011 -2012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11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Харланов Н.И. – главный врач МУЗ «Сорская городская больниц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Заседания при Шимель Т.С.</w:t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00"/>
        <w:gridCol w:w="1980"/>
        <w:gridCol w:w="32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ннем выявлении лиц, допускающих немедицинское потребление наркотических средств и психотропных веществ в МО г. С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11.2011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УЗ «Сорская городская больница», отдел образования, специалист по делам молодежи, культуре, спорту и туризму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Заседания комиссии администрации</w:t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00"/>
        <w:gridCol w:w="1980"/>
        <w:gridCol w:w="32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Носкова Л.В., члены коми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Выездная комиссия по проведению проверок по договорным обязательствам в отношении нежилых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11.2011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2.11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11.2011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11.2011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1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11.2011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легализации «теневой» заработной платы в МО г. С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11.2011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3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ков А.А., Бондаренко М.Н., представитель Межрайонной ИФНС №3, представитель пенсионного фонда, председатель и депутаты Совета депутатов, члены коми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контролю за поступлением местных нал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11.2011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Жуков А.А., Бондаренко М.Н., представитель Межрайонной ИФНС №3, представитель пенсионного фонда, председатель и депутаты Совета депутатов, члены коми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таб по взысканию задолженности за Ж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11.2011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11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2.11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12"/>
        <w:gridCol w:w="2340"/>
        <w:gridCol w:w="288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(ноябр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церт, посвященный Дню Народного Единства и Осенней Казанской коны Божией Матери. «Храни тебя, Росс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Республиканский фестиваль - конкурс «Магистраль» г. Абакан. 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оминация «Взлётная полос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Открытый региональный турнир по боксу класса «Б» памяти Н.Ф. Катанова в рамках «Молодёжь против наркотик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9-13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г. Абак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ечер отдыха для жителей города: «Будь гото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треча  населения. ( УСПН с представителями министер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еделя детских каникул: 6 игровых программ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.10. – 07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церт, посвященный Дню Полиции. Торжественная ча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оревнования среди детей из малообеспеченных семей (мини-футбол, шашки, дартс, л/эстафе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Н среди учащихся  школ города – Даешь альтернативу.  «Я - выбираю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Выставка детских  рисунков «В подарок маме»  все группы чит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ель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Книжная выставка – просмотр  «Мы будем вечно прославлять ту женщину, чьё имя мать»   все группы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родской фестиваль – конкурс «Сияние талантов»  5- 7 кл.</w:t>
            </w:r>
          </w:p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 xml:space="preserve">Тематический вечер «Загляните в мамины </w:t>
            </w:r>
          </w:p>
          <w:p>
            <w:pPr>
              <w:pStyle w:val="Normal"/>
              <w:ind w:left="-142" w:firstLine="34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глаза»  все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ельская библиотека,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ДК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Открытый Чемпионат Красноярского края по в/борьбе среди женщ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5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МОУ ДОД «КДЮСШ» 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Республиканские соревнования по хоккею с мячом на призы ООО «Сорский Г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5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МОУ ДОД «КДЮСШ» 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Соревнования по волейболу среди женских команд, посвящённых «Дню матер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г. Красноя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Открытие лыж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Заседание Спор-клуба  «Заскоки» великих писателей»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чащиеся 4 – 7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церт посвященный,  Дню Матери.</w:t>
            </w:r>
            <w:bookmarkStart w:id="0" w:name="_GoBack"/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МУ ДК «Металлург»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36:00Z</dcterms:created>
  <dc:creator>User</dc:creator>
  <dc:description/>
  <cp:keywords/>
  <dc:language>en-US</dc:language>
  <cp:lastModifiedBy>User</cp:lastModifiedBy>
  <dcterms:modified xsi:type="dcterms:W3CDTF">2011-10-26T00:15:00Z</dcterms:modified>
  <cp:revision>11</cp:revision>
  <dc:subject/>
  <dc:title/>
</cp:coreProperties>
</file>