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 xml:space="preserve">ПРОТОКОЛ АУКЦИОНА 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>
          <w:sz w:val="26"/>
          <w:szCs w:val="26"/>
        </w:rPr>
        <w:t xml:space="preserve">город  Сорск                                                                                         11 марта 2011 года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униципальный заказчик: Администрация муниципального образования город Сорск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Республика Хакасия, город Сорск, улица Кирова, дом 3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Почтовый адрес:</w:t>
      </w:r>
      <w:r>
        <w:rPr>
          <w:sz w:val="26"/>
          <w:szCs w:val="26"/>
        </w:rPr>
        <w:t xml:space="preserve"> 655111, Республика Хакасия, город Сорск, улица Кирова, дом 3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онтактный телефон, факс:</w:t>
      </w:r>
      <w:r>
        <w:rPr>
          <w:sz w:val="26"/>
          <w:szCs w:val="26"/>
        </w:rPr>
        <w:t xml:space="preserve"> (390-32) 3-12-59, (390-32) 32-682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проведении настоящего аукциона было опубликовано в газете «Сорский молибден» № 5 от 10.02.2011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Наименование муниципального имущества: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  <w:vertAlign w:val="superscript"/>
        </w:rPr>
      </w:pPr>
      <w:r>
        <w:rPr>
          <w:sz w:val="26"/>
          <w:szCs w:val="26"/>
        </w:rPr>
        <w:t>1.</w:t>
      </w:r>
      <w:r>
        <w:rPr>
          <w:bCs/>
          <w:sz w:val="26"/>
          <w:szCs w:val="26"/>
        </w:rPr>
        <w:t xml:space="preserve"> Древесина дровяная лиственница, количеством 35,0 м</w:t>
      </w:r>
      <w:r>
        <w:rPr>
          <w:bCs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Состав комиссии: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Михеев В.Р.</w:t>
      </w:r>
      <w:r>
        <w:rPr>
          <w:sz w:val="26"/>
          <w:szCs w:val="26"/>
        </w:rPr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Члены комиссии: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Бондаренко М.Н.</w:t>
      </w:r>
      <w:r>
        <w:rPr>
          <w:sz w:val="26"/>
          <w:szCs w:val="26"/>
        </w:rPr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Шлапунова О.В.</w:t>
      </w:r>
      <w:r>
        <w:rPr>
          <w:sz w:val="26"/>
          <w:szCs w:val="26"/>
        </w:rPr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Каменева Е.В</w:t>
      </w:r>
      <w:r>
        <w:rPr>
          <w:sz w:val="26"/>
          <w:szCs w:val="26"/>
        </w:rPr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Доброва А.В.</w:t>
      </w:r>
      <w:r>
        <w:rPr>
          <w:sz w:val="26"/>
          <w:szCs w:val="26"/>
        </w:rPr>
        <w:t xml:space="preserve"> – ведущий специалист по земельным участкам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Филатова Е.С</w:t>
      </w:r>
      <w:r>
        <w:rPr>
          <w:sz w:val="26"/>
          <w:szCs w:val="26"/>
        </w:rPr>
        <w:t>. – и.о. ведущего специалиста по муниципальному имуществу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Войнова Т.Л.</w:t>
      </w:r>
      <w:r>
        <w:rPr>
          <w:sz w:val="26"/>
          <w:szCs w:val="26"/>
        </w:rPr>
        <w:t xml:space="preserve"> – директор МПТП «Прогресс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Подведение итогов продажи муниципального имущества проходило 11 марта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 участие  была подана 2 (две)  заявк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ИП Чмара Александр Иванович, заявка принята  24.02.2011 года регистрационный номер 1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Домрачев Игорь Юрьевич,  заявка принята  02.03.2011 года регистрационный номер 2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Размер оплаты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объекта составляет 4 580,45 рублей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тельная цена после аукциона составляет 4 809,45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6. Заключение комиссии по результатам подведения итогов продажи муниципального имущества: покупателем имущества признается Чмара Александр Иванович, 01.03..1958 года рождения, паспорт 95 03 391529, выданный Усть-Абаканским РОВД Республики Хакассия 21.03.2003 года, заключить договор купли муниципального имущества  в течении 5 дней с даты подведения итогов продаж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      ________________В.Р. Михе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и членов комиссии: _________________ М.Н. Бондаре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_________________ О.В. Шлапу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_________________А.В. Доброва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__________________ Е.В. Камен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__________________Е.С. Филатов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__________________ Войнова Т.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3015" w:leader="none"/>
        </w:tabs>
        <w:jc w:val="left"/>
        <w:rPr>
          <w:b w:val="false"/>
          <w:b w:val="false"/>
        </w:rPr>
      </w:pPr>
      <w:r>
        <w:rPr/>
        <w:tab/>
        <w:t>____________________</w:t>
      </w:r>
      <w:r>
        <w:rPr>
          <w:b w:val="false"/>
        </w:rPr>
        <w:t xml:space="preserve">А.И. Чма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ПРОТОКОЛ АУКЦИОНА 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>
          <w:sz w:val="26"/>
          <w:szCs w:val="26"/>
        </w:rPr>
        <w:t xml:space="preserve">город  Сорск                                                                                         11 марта 2011 года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униципальный заказчик: Администрация муниципального образования город Сорск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Республика Хакасия, город Сорск, улица Кирова, дом 3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Почтовый адрес:</w:t>
      </w:r>
      <w:r>
        <w:rPr>
          <w:sz w:val="26"/>
          <w:szCs w:val="26"/>
        </w:rPr>
        <w:t xml:space="preserve"> 655111, Республика Хакасия, город Сорск, улица Кирова, дом 3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онтактный телефон, факс:</w:t>
      </w:r>
      <w:r>
        <w:rPr>
          <w:sz w:val="26"/>
          <w:szCs w:val="26"/>
        </w:rPr>
        <w:t xml:space="preserve"> (390-32) 3-12-59, (390-32) 32-682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проведении настоящего аукциона было опубликовано в газете «Сорский молибден» № 5 от 10.02.2011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Наименование муниципального иму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Cs/>
          <w:sz w:val="26"/>
          <w:szCs w:val="26"/>
        </w:rPr>
        <w:t xml:space="preserve"> Древесина дровяная береза, количеством 26,0 м</w:t>
      </w:r>
      <w:r>
        <w:rPr>
          <w:bCs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Состав комиссии: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Михеев В.Р.</w:t>
      </w:r>
      <w:r>
        <w:rPr>
          <w:sz w:val="26"/>
          <w:szCs w:val="26"/>
        </w:rPr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Члены комиссии: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Бондаренко М.Н.</w:t>
      </w:r>
      <w:r>
        <w:rPr>
          <w:sz w:val="26"/>
          <w:szCs w:val="26"/>
        </w:rPr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Шлапунова О.В.</w:t>
      </w:r>
      <w:r>
        <w:rPr>
          <w:sz w:val="26"/>
          <w:szCs w:val="26"/>
        </w:rPr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Каменева Е.В</w:t>
      </w:r>
      <w:r>
        <w:rPr>
          <w:sz w:val="26"/>
          <w:szCs w:val="26"/>
        </w:rPr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Доброва А.В.</w:t>
      </w:r>
      <w:r>
        <w:rPr>
          <w:sz w:val="26"/>
          <w:szCs w:val="26"/>
        </w:rPr>
        <w:t xml:space="preserve"> – ведущий специалист по земельным участкам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Филатова Е.С</w:t>
      </w:r>
      <w:r>
        <w:rPr>
          <w:sz w:val="26"/>
          <w:szCs w:val="26"/>
        </w:rPr>
        <w:t>. – и.о. ведущего специалиста по муниципальному имуществу;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Войнова Т.Л.</w:t>
      </w:r>
      <w:r>
        <w:rPr>
          <w:sz w:val="26"/>
          <w:szCs w:val="26"/>
        </w:rPr>
        <w:t xml:space="preserve"> – директор МПТП «Прогресс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одведение итогов продажи муниципального имущества проходило 11 марта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 участие  была подана 2 (две)  заявк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ИП Чмара Александр Иванович, заявка принята  24.02.2011 года регистрационный номер 1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Домрачев Игорь Юрьевич,  заявка принята  02.03.2011 года регистрационный номер 2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Размер опла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Начальная цена объекта составляет 3 402,62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Окончательная цена после аукциона составляет 3 572,72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6. Заключение комиссии по результатам подведения итогов продажи муниципального имущества: покупателем имущества признается Чмара Александр Иванович, 01.03..1958 года рождения, паспорт 95 03 391529, выданный Усть-Абаканским РОВД Республики Хакассия 21.03.2003 года, заключить договор купли муниципального имущества в течении 5 дней с даты подведения итогов продаж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      ________________В.Р. Михе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и членов комиссии: _________________ М.Н. Бондаре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_________________ О.В. Шлапу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_________________А.В. Доброва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__________________ Е.В. Камен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__________________Е.С. Филатов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__________________ Войнова Т.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  <w:t xml:space="preserve">____________________А.И. Чмара </w:t>
      </w:r>
    </w:p>
    <w:sectPr>
      <w:type w:val="nextPage"/>
      <w:pgSz w:w="11906" w:h="16838"/>
      <w:pgMar w:left="14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4:00Z</dcterms:created>
  <dc:creator>Urist</dc:creator>
  <dc:description/>
  <dc:language>en-US</dc:language>
  <cp:lastModifiedBy>Urist</cp:lastModifiedBy>
  <cp:lastPrinted>2011-03-14T08:07:00Z</cp:lastPrinted>
  <dcterms:modified xsi:type="dcterms:W3CDTF">2011-03-14T01:13:00Z</dcterms:modified>
  <cp:revision>17</cp:revision>
  <dc:subject/>
  <dc:title>ПРОТОКОЛ </dc:title>
</cp:coreProperties>
</file>