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 декабря  2011 года                                                                                            № 63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назначении выборов депутатов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пятого созы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>В связи с истечением срока полномочий депутатов Совета депутатов города Сорска четвертого созыва, руководствуясь Законом Республики Хакасия от 08.07.2011 года № 65-ЗРХ «О выборах глав муниципальных образований и депутатов представительных органов муниципальных образований в Республике Хакасия», ст. 7 Устава муниципального образования город Сорск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значить выборы депутатов Совета депутатов города Сорска пятого созыва на 4 марта 2012 года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Избирательной комиссии муниципального образования город Сорск обеспечить организацию подготовки и проведения выборов депутатов Совета депутатов города Сорска пятого созыва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 Сорск                                                                                             А.А. Жуков 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30:00Z</dcterms:created>
  <dc:creator>Lena</dc:creator>
  <dc:description/>
  <cp:keywords/>
  <dc:language>en-US</dc:language>
  <cp:lastModifiedBy>Admin</cp:lastModifiedBy>
  <cp:lastPrinted>2011-12-06T14:08:00Z</cp:lastPrinted>
  <dcterms:modified xsi:type="dcterms:W3CDTF">2011-12-12T06:30:00Z</dcterms:modified>
  <cp:revision>2</cp:revision>
  <dc:subject/>
  <dc:title>Российская Федерация</dc:title>
</cp:coreProperties>
</file>