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ОМИССИЯ ГОРОДА СОРСКА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т 29 декабря 2011 года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u w:val="single"/>
        </w:rPr>
        <w:t xml:space="preserve">№ 111/409-2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бразовании избирательных участ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естах временного пребывания избира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Для проведения голосования и подсчета голосов избирателей, находящихся в местах временного пребывания избирателей по месту работы на предприятии ООО «Сорский горно-обогатительный комбинат» и Федеральном Государственном учреждении Центр реабилитации ФСС РФ «Туманный» по выборам Президента Российской Федерации и руководствуясь пунктами 2, 4 статьи 25 Федерального закона «О выборах Президента Российской Федерации», территориальная избирательная комиссия города Сорска </w:t>
      </w: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Образовать на территории муниципального образования город Сорск избирательные участки в местах временного пребывания избирателей № 118, № 119 по выборам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границы избирательных участков № 118, № 119, места нахождения участковых избирательных комиссий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редседателя территориальной избирательной комиссии Губарь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территориальной </w:t>
      </w:r>
    </w:p>
    <w:p>
      <w:pPr>
        <w:pStyle w:val="Normal"/>
        <w:jc w:val="right"/>
        <w:rPr/>
      </w:pPr>
      <w:r>
        <w:rPr/>
        <w:t>избирательной комиссии</w:t>
      </w:r>
    </w:p>
    <w:p>
      <w:pPr>
        <w:pStyle w:val="Normal"/>
        <w:jc w:val="right"/>
        <w:rPr/>
      </w:pPr>
      <w:r>
        <w:rPr/>
        <w:t>от 29.12.2011 г. № 111/409-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е участки в местах временного пребывания избир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участков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 1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рский горно-обогатительный комбина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 1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учреждение Центр реабилитации РФ «Туманны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11:00Z</dcterms:created>
  <dc:creator>2</dc:creator>
  <dc:description/>
  <cp:keywords/>
  <dc:language>en-US</dc:language>
  <cp:lastModifiedBy>2</cp:lastModifiedBy>
  <dcterms:modified xsi:type="dcterms:W3CDTF">2011-12-28T05:13:00Z</dcterms:modified>
  <cp:revision>3</cp:revision>
  <dc:subject/>
  <dc:title/>
</cp:coreProperties>
</file>