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71800</wp:posOffset>
            </wp:positionH>
            <wp:positionV relativeFrom="paragraph">
              <wp:posOffset>-4572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53035</wp:posOffset>
                </wp:positionV>
                <wp:extent cx="253365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firstLine="18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    ФЕДЕРАЦ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szCs w:val="26"/>
                              </w:rPr>
                            </w:pPr>
                            <w:r>
                              <w:rPr>
                                <w:rFonts w:eastAsia="Arial"/>
                                <w:szCs w:val="26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81pt;mso-wrap-distance-left:9.05pt;mso-wrap-distance-right:9.05pt;mso-wrap-distance-top:0pt;mso-wrap-distance-bottom:0pt;margin-top:12.05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-180" w:firstLine="18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    ФЕДЕРАЦИЯ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szCs w:val="26"/>
                        </w:rPr>
                      </w:pPr>
                      <w:r>
                        <w:rPr>
                          <w:rFonts w:eastAsia="Arial"/>
                          <w:szCs w:val="26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77470</wp:posOffset>
                </wp:positionV>
                <wp:extent cx="2489200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firstLine="7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81pt;mso-wrap-distance-left:9.05pt;mso-wrap-distance-right:9.05pt;mso-wrap-distance-top:0pt;mso-wrap-distance-bottom:0pt;margin-top:6.1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firstLine="7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85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 13» 03.2012                                                                                        № 100-п.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1"/>
        <w:spacing w:before="0" w:after="0"/>
        <w:ind w:firstLine="540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Об обеспечении первичных мер </w:t>
      </w:r>
    </w:p>
    <w:p>
      <w:pPr>
        <w:pStyle w:val="Heading1"/>
        <w:spacing w:before="0" w:after="0"/>
        <w:ind w:firstLine="708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пожарной безопасности в границах </w:t>
      </w:r>
    </w:p>
    <w:p>
      <w:pPr>
        <w:pStyle w:val="Heading1"/>
        <w:spacing w:before="0" w:after="0"/>
        <w:ind w:firstLine="708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города Сорск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 (с последующими изменениями), Федеральным законом от 22.07.2008 № 123 «Технический регламент о требованиях пожарной безопасности», ст. 27 Устава города Сорска, администрация города Сорска, 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ПОСТАНОВЛЯЕТ:</w:t>
      </w:r>
    </w:p>
    <w:p>
      <w:pPr>
        <w:pStyle w:val="Normal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1.Утвердить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 обеспечении первичных мер пожарной безопасности в городе Сорске (приложение №1).</w:t>
      </w:r>
    </w:p>
    <w:p>
      <w:pPr>
        <w:pStyle w:val="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Рекомендовать руководителям организаций, расположенных на территории города Сорска:</w:t>
      </w:r>
    </w:p>
    <w:p>
      <w:pPr>
        <w:pStyle w:val="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еспечить соблюдение требований пожарной безопасности и выполнение предписаний государственного пожарного надзора;</w:t>
      </w:r>
    </w:p>
    <w:p>
      <w:pPr>
        <w:pStyle w:val="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ивести в исправное состояние и обеспечить постоянную готовность систем и средств противопожарной защиты, включая первичные средства тушения пожаров;</w:t>
      </w:r>
    </w:p>
    <w:p>
      <w:pPr>
        <w:pStyle w:val="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учить работников предприятий и организаций мерам пожарной безопасности и действиям при возникновении пожара;</w:t>
      </w:r>
    </w:p>
    <w:p>
      <w:pPr>
        <w:pStyle w:val="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инять все меры по недопущению неконтролируемого сжигания мусора и разведения костров на территории организаций.</w:t>
      </w:r>
    </w:p>
    <w:p>
      <w:pPr>
        <w:pStyle w:val="Normal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3.Рекомендовать гражданам, проживающим в индивидуальных жилых домах, разместить в жилых домах первичные средства пожаротушения согласно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еречню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ервичных средств пожаротушения, рекомендуемых для оснащения индивидуальных жилых домов частного сектора города Сорска (приложение № 2).</w:t>
      </w:r>
    </w:p>
    <w:p>
      <w:pPr>
        <w:pStyle w:val="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Руководителям органов местного самоуправления города Сорска, муниципальных предприятий и учреждений:</w:t>
      </w:r>
    </w:p>
    <w:p>
      <w:pPr>
        <w:pStyle w:val="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ключить мероприятия по обеспечению пожарной безопасности в разрабатываемые планы, схемы и программы развития;</w:t>
      </w:r>
    </w:p>
    <w:p>
      <w:pPr>
        <w:pStyle w:val="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азработать и обеспечить выполнение установленных мер пожарной безопасности на подведомственных объектах и территориях;</w:t>
      </w:r>
    </w:p>
    <w:p>
      <w:pPr>
        <w:pStyle w:val="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ежегодно предусматривать затраты на мероприятия по обеспечению мер пожарной безопасности в смете расходов;</w:t>
      </w:r>
    </w:p>
    <w:p>
      <w:pPr>
        <w:pStyle w:val="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ежеквартально к 3-му числу месяца, следующего за отчетным периодом, направлять в сектор по делам гражданской обороны, чрезвычайным ситуациям и пожарной безопасности администрации г. Сорска сведения о выполнении противопожарных мероприятий.</w:t>
      </w:r>
    </w:p>
    <w:p>
      <w:pPr>
        <w:pStyle w:val="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Главному специалисту сектора по делам гражданской обороны и  чрезвычайным ситуациям администрации города Сорска (Арискина Н.К.):</w:t>
      </w:r>
    </w:p>
    <w:p>
      <w:pPr>
        <w:pStyle w:val="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казывать содействие органам Государственного пожарного надзора в информировании населения о мерах пожарной безопасности, в том числе посредством организации и проведения собраний жителей города;</w:t>
      </w:r>
    </w:p>
    <w:p>
      <w:pPr>
        <w:pStyle w:val="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водить анализ и обобщение сведений о выполнении противопожарных мероприятий организациями для рассмотрения на заседаниях комиссии по предупреждению, ликвидации чрезвычайных ситуаций и обеспечению пожарной безопасности города Сорска;</w:t>
      </w:r>
    </w:p>
    <w:p>
      <w:pPr>
        <w:pStyle w:val="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 реже одного раза в год обобщать исполнение предписаний отдела надзорной деятельности Усть-Абаканского района Главного управления МЧС России по Республике Хакасия, освоение финансовых средств, выделенных из бюджета города на обеспечение пожарной безопасности на объектах муниципальной собственности;</w:t>
      </w:r>
    </w:p>
    <w:p>
      <w:pPr>
        <w:pStyle w:val="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ежеквартально проверять организацию дежурства в муниципальных предприятиях и муниципальных учреждениях с круглосуточным пребыванием людей, наличие дежурного персонала, инструкций о порядке действий при пожаре;</w:t>
      </w:r>
    </w:p>
    <w:p>
      <w:pPr>
        <w:pStyle w:val="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ежемесячно  представлять главе города Сорска информацию о состоянии пожарной безопасности на объектах муниципальной собственности.</w:t>
      </w:r>
    </w:p>
    <w:p>
      <w:pPr>
        <w:pStyle w:val="Normal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7.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лавы муниципального образования города Сорска  от 18.05.2009 №183 «Об обеспечении первичных мер пожарной безопасности на территории муниципального образования город Сорск» признать утратившим силу.</w:t>
      </w:r>
    </w:p>
    <w:p>
      <w:pPr>
        <w:pStyle w:val="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Данное постановление опубликовать в газете «Сорский молибден» </w:t>
      </w:r>
    </w:p>
    <w:p>
      <w:pPr>
        <w:pStyle w:val="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Контроль за исполнением  постановления возложить на первого заместителя главы города Сорска Михеева В.Р.</w:t>
      </w:r>
    </w:p>
    <w:p>
      <w:pPr>
        <w:pStyle w:val="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                       А.А. Жуков         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 администрации </w:t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3.03. 2012 г. № 100</w:t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ЛОЖ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Б ОБЕСПЕЧЕНИИ ПЕРВИЧНЫХ МЕР ПОЖАРНОЙ БЕЗОПАСНО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В ГОРОДЕ СОРСКЕ</w:t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Настоящее Положение разработано в целях предотвращения пожаров, спасения людей и имущества от пожаров и определяет порядок обеспечения первичных мер пожарной безопасности на территории города Сорска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Положение устанавливает основные задачи и направления деятельности органов местного самоуправления города Сорска по обеспечению первичных мер пожарной безопасности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К полномочиям органов местного самоуправления города Сорска по обеспечению первичных мер пожарной безопасности в границах муниципального образования относятся: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ключение мероприятий по обеспечению пожарной безопасности в планы, схемы и программы развития территории города Сорска;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казание содействия органам государственной власти Республики Хакасия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становление особого противопожарного режима в случае повышения пожарной опасности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Основные задачи и направления деятельности по обеспечению первичных мер пожарной безопасности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К основным задачам по обеспечению первичных мер пожарной безопасности на территории города Сорска относятся: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еализация первичных мер пожарной безопасности, направленных на предупреждение пожаров, создание условий для безопасности людей и сохранности имущества от пожаров;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нятие мер для спасения людей и имущества при пожаре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Деятельность администрации города Сорска по обеспечению первичных мер пожарной безопасности осуществляется по следующим направлениям: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тивопожарная пропаганда;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учение населения мерам пожарной безопасности;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формационное обеспечение;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надлежащего состояния источников водоснабжения;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рганизация работ по содержанию в исправном состоянии средств обеспечения пожарной безопасности зданий (жилого, производственного, непроизводственного назначения), находящихся в муниципальной собственности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Противопожарная пропаганда осуществляется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 не запрещенных законодательством Российской Федерации форм информирования населения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ивопожарная пропаганда проводится органами местного самоуправления города Сорска, муниципальными предприятиями и учреждениями, сектором по делам ГО и ЧС  администрации города Сорска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2.4.Обучение населения мерам пожарной безопасности осуществляется в соответствии с порядком организации и проведения обучения населения мерам пожарной безопасности, утвержденным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каз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инистерства Российской Федерации по делам гражданской обороны, чрезвычайным ситуациям от 12.12.2007 N 645 "Об утверждении Норм пожарной безопасности "Обучение мерам пожарной безопасности работников организаций"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Обучение работающего населения проводится руководителями организаций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авила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жарной безопасности в Российской Федерации (ППБ 01-03), утвержденными приказом МЧС России от 18.06.2003 N 313, ведомственными правилам пожарной безопасности, нормативными правовыми актами с учетом особенностей производственной деятельности организации на собственной учебно-производственной базе, в других организациях, оказывающих в установленном порядке услуги по обучению населения мерам пожарной безопасности, а также на учебной базе подразделений противопожарной службы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тельное обучение детей в дошкольных образовательных учреждениях и лиц, обучающихся в общеобразовательных учреждениях, мерам пожарной безопасности осуществляется соответствующими учреждениями по специальным программам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Информационное обеспечение осуществляется посредством создания и использования в системе обеспечения пожарной безопасности специальных информационных систем и банков данных, необходимых для выполнения поставленных задач. Основания и порядок внесения в информационные системы сведений о пожарной безопасности, а также условия и порядок ознакомления с ними должностных лиц и граждан устанавливаются федеральными законами и нормативными документами по пожарной безопасности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тор по делам гражданской обороны и  чрезвычайным ситуациям администрации города Сорска информирует население о принятых решениях по обеспечению пожарной безопасности и содействует распространению пожарно-технических знаний в средствах массовой информации методом распространения листовок и памяток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Обеспечение надлежащего состояния источников водоснабжения осуществляется путем поддержания в постоянной готовности пожарных гидрантов и водоемов, подъездов к водоисточникам и водозаборным устройствам. Создание и содержание источников противопожарного водоснабжения, а также ремонт и замена пожарных гидрантов на городских сетях, находящихся в муниципальной собственности, возлагается на ГУП РХ «Хакресводоканал» в соответствии с его полномочиями либо в соответствии с заключенными договорами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Организация работ по содержанию в исправном состоянии средств обеспечения пожарной безопасности зданий (жилого, производственного, непроизводственного назначения), находящихся в муниципальной собственности, включает в себя комплекс организационно-технических мероприятий, обеспечивающих минимальную вероятность возникновения пожара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Методическая помощь организациям, обслуживающим жилищный фонд, в проведении разъяснительной работы по вопросам пожарной безопасности осуществляется сектором по делам гражданской обороны и  чрезвычайным ситуациям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Финансовое обеспечение первичных мер пожарной безопасности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Главные распорядители и распорядители бюджетных средств планируют мероприятия по повышению уровня противопожарной защиты муниципальных предприятий и учреждений на предстоящий год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Расходы на финансирование мероприятий по повышению противопожарной защиты предусматриваются при формировании бюджета города в сметах получателей бюджетных средств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правление системой обеспечения первичных мер пожарной безопасности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Координация деятельности органов местного самоуправления и организаций города по обеспечению первичных мер пожарной безопасности осуществляется комиссией по предупреждению и ликвидации чрезвычайных ситуаций и обеспечению пожарной безопасности города Сорска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Координацию деятельности органов местного самоуправления города Сорска по вопросам обеспечения первичных мер пожарной безопасности осуществляет сектор по делам ГО и ЧС администрации города Сорска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Порядок привлечения сил и средств для тушения пожаров и проведения аварийно-спасательных работ на территории города устанавливается расписанием выездов подразделений пожарной охраны для тушения пожаров и проведения аварийно-спасательных работ, утверждаемым главой города Сорска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ление особого противопожарного режима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В случае повышения пожарной опасности в границах города постановлением главы города Сорска может быть установлен особый противопожарный режим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Основаниями для установления особого противопожарного режима являются: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гроза жизни и здоровью граждан;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худшение экологической обстановки, связанной с пожарами;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зникновение массовых пожаров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В постановлении главы города  Сорска о введении особого противопожарного режима указываются: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стоятельства, послужившие основанием для введения особого противопожарного режима;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ницы территории города, на которой вводится особый противопожарный режим;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еречень и пределы применения дополнительных требований пожарной безопасности, вводимых для обеспечения особого противопожарного режима;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ремя начала введения особого противопожарного режима;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ок, на который вводится особый противопожарный режим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Организацию разработки комплекса мер, направленных на устранение повышенной пожарной опасности, и контроль за их выполнением осуществляет глава города Сорска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5. На период действия особого противопожарного режима главой города Сорска устанавливаются дополнительные требования пожарной безопасности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6. Информация о введении особого противопожарного режима незамедлительно доводится до сведения населения города Сорска через средства массовой информации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7. При особом противопожарном режиме могут привлекаться силы и средства организаций для предупреждения и ликвидации пожаров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8. Расходы, связанные с установлением особого противопожарного режима, осуществляются за счет средств бюджета города и организаций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 главы                                                                        В.Р. Михеев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2</w:t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Сорска </w:t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3.03.2012 г. № 100</w:t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ЕРЕЧЕНЬ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ЕРВИЧНЫХ СРЕДСТВ ПОЖАРОТУШЕНИЯ И ПРОТИВОПОЖАРНОГО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ИНВЕНТАРЯ ДЛЯ ПОМЕЩЕНИЙ И СТРОЕНИЙ, НАХОДЯЩИХСЯ В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СОБСТВЕННОСТИ (ПОЛЬЗОВАНИИ) ГРАЖДАН (ППБ 01-03)</w:t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55"/>
        <w:gridCol w:w="499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помещений     </w:t>
              <w:br/>
              <w:t xml:space="preserve">(строений)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первичных средств   </w:t>
              <w:br/>
              <w:t xml:space="preserve">пожаротушения, их количество   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ы, комнаты в общежитии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нетушитель порошковый или         </w:t>
              <w:br/>
              <w:t xml:space="preserve">углекислотный емкостью не менее 2   </w:t>
              <w:br/>
              <w:t xml:space="preserve">литров - 1.                         </w:t>
              <w:br/>
              <w:t xml:space="preserve">Асбестовое покрывало размером 1 x 1 </w:t>
              <w:br/>
              <w:t xml:space="preserve">м - 1.                              </w:t>
              <w:br/>
              <w:t xml:space="preserve">Пожарный кран внутриквартирного     </w:t>
              <w:br/>
              <w:t xml:space="preserve">пожаротушения со шлангом и          </w:t>
              <w:br/>
              <w:t xml:space="preserve">распылителем в соответствии п. 74.5 </w:t>
              <w:br/>
              <w:t xml:space="preserve">СНиП 31-01-2003 "Жилые здания" (при </w:t>
              <w:br/>
              <w:t xml:space="preserve">наличии системы внутреннего         </w:t>
              <w:br/>
              <w:t xml:space="preserve">водоснабжения)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дивидуальные гаражи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нетушители емкостью не менее 5    </w:t>
              <w:br/>
              <w:t xml:space="preserve">литров (пенные, водные, порошковые, </w:t>
              <w:br/>
              <w:t xml:space="preserve">углекислотные) - 1.                 </w:t>
              <w:br/>
              <w:t xml:space="preserve">Асбестовое покрывало размером не    </w:t>
              <w:br/>
              <w:t xml:space="preserve">менее 1 x 1 м - 1.                  </w:t>
              <w:br/>
              <w:t xml:space="preserve">Ящик с песком емкостью не менее 0,5 </w:t>
              <w:br/>
              <w:t xml:space="preserve">куб. м с совковой лопатой - 1.      </w:t>
              <w:br/>
              <w:t xml:space="preserve">Трос, буксирная тяга - 1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помогательные, подсобные,     </w:t>
              <w:br/>
              <w:t xml:space="preserve">хозяйственные постройки (бани,  </w:t>
              <w:br/>
              <w:t xml:space="preserve">сараи, помещения для скота,     </w:t>
              <w:br/>
              <w:t xml:space="preserve">птицы)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нетушители емкостью не менее 2    </w:t>
              <w:br/>
              <w:t xml:space="preserve">литров (пенные, водные, порошковые, </w:t>
              <w:br/>
              <w:t xml:space="preserve">углекислотные) - 1 ед. на 50 кв. м  </w:t>
              <w:br/>
              <w:t xml:space="preserve">защищаемой площади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мещения общественного или     </w:t>
              <w:br/>
              <w:t xml:space="preserve">иного назначения, связанные с   </w:t>
              <w:br/>
              <w:t xml:space="preserve">индивидуальной трудовой         </w:t>
              <w:br/>
              <w:t xml:space="preserve">деятельностью, размещаемые на   </w:t>
              <w:br/>
              <w:t>территории частных землевладений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нормам "Правил пожарной          </w:t>
              <w:br/>
              <w:t>безопасности в Российской Федерации"</w:t>
              <w:br/>
              <w:t xml:space="preserve">(далее - ППБ 01-03)                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hanging="0"/>
        <w:jc w:val="lef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чания:</w:t>
      </w:r>
    </w:p>
    <w:p>
      <w:pPr>
        <w:pStyle w:val="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 жилых домах коридорного типа устанавливаются не менее двух огнетушителей на этаж.</w:t>
      </w:r>
    </w:p>
    <w:p>
      <w:pPr>
        <w:pStyle w:val="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Размещение огнетушителей в коридорах, проходах не должно препятствовать безопасной эвакуации людей. Их следует располагать на видных местах вблизи от выходов из помещений на высоте не более 1,5 м.</w:t>
      </w:r>
    </w:p>
    <w:p>
      <w:pPr>
        <w:pStyle w:val="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Огнетушители должны всегда содержаться в исправном состоянии, периодически осматриваться и своевременно перезаряжаться.</w:t>
      </w:r>
    </w:p>
    <w:p>
      <w:pPr>
        <w:pStyle w:val="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Первичные средства пожаротушения приобретаются за счет средств собственников, владельцев квартир, помещений зданий, строений, сооружений.</w:t>
      </w:r>
    </w:p>
    <w:p>
      <w:pPr>
        <w:pStyle w:val="Normal"/>
        <w:widowControl/>
        <w:numPr>
          <w:ilvl w:val="0"/>
          <w:numId w:val="0"/>
        </w:numPr>
        <w:ind w:hanging="0"/>
        <w:jc w:val="lef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 главы                                                                        В.Р. Михе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7E44324AC709CEDE27806C158B48AEA3C54A044B96587D4C848BF7EA901610F87E2748EC8A730391B31EFXA5CD" TargetMode="External"/><Relationship Id="rId4" Type="http://schemas.openxmlformats.org/officeDocument/2006/relationships/hyperlink" Target="consultantplus://offline/ref=07E44324AC709CEDE27806C158B48AEA3C54A044B96587D4C848BF7EA901610F87E2748EC8A730391B31E4XA50D" TargetMode="External"/><Relationship Id="rId5" Type="http://schemas.openxmlformats.org/officeDocument/2006/relationships/hyperlink" Target="consultantplus://offline/ref=07E44324AC709CEDE27806C158B48AEA3C54A044B86483D3C848BF7EA901610FX857D" TargetMode="External"/><Relationship Id="rId6" Type="http://schemas.openxmlformats.org/officeDocument/2006/relationships/hyperlink" Target="consultantplus://offline/ref=07E44324AC709CEDE27818CC4ED8D5EF355FFC41B8698A809417E423FEX058D" TargetMode="External"/><Relationship Id="rId7" Type="http://schemas.openxmlformats.org/officeDocument/2006/relationships/hyperlink" Target="consultantplus://offline/ref=07E44324AC709CEDE27818CC4ED8D5EF305CFA40BD6BD78A9C4EE821F907344FC7E421CD8CAA30X358D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4:52:00Z</dcterms:created>
  <dc:creator>Арискина</dc:creator>
  <dc:description/>
  <cp:keywords/>
  <dc:language>en-US</dc:language>
  <cp:lastModifiedBy>Loner-XP</cp:lastModifiedBy>
  <cp:lastPrinted>2012-03-13T09:10:00Z</cp:lastPrinted>
  <dcterms:modified xsi:type="dcterms:W3CDTF">2012-03-15T08:35:00Z</dcterms:modified>
  <cp:revision>11</cp:revision>
  <dc:subject/>
  <dc:title/>
</cp:coreProperties>
</file>