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 14» 03.2012 г.</w:t>
        <w:tab/>
        <w:tab/>
        <w:tab/>
        <w:tab/>
        <w:tab/>
        <w:t xml:space="preserve">               № 105- 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утверждении  долгосрочной  муниципально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елевой  программы  "Совершенствование автомобильных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</w:rPr>
        <w:t>дорог и  уличной дорожной сети городского округ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</w:rPr>
        <w:t xml:space="preserve">город Сорск на 2012 - 2014 годы"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от 06.01.2003 N 131-ФЗ "Об общих принципах организации местного самоуправления в Российской Федерации", ст. 27 Устава муниципального образования город Сорск, Постановлением Главы муниципального образования город Сорск N 20 - п от 22.01.2009 "О порядке разработки, утверждения и реализации долгосрочных целевых программ в муниципальном образовании город Сорск", администрация  города Сор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Утвердить долгосрочную муниципальную целевую программу "Совершенствование автомобильных дорог и уличной дорожной сети городского округа город Сорск на 2012 - 2014 годы"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2. Отменить постановление главы муниципального образования город Сорск от 18.06.2010 № 252 – п. «Об утверждении долгосрочной  муниципальной целевой  программы "Совершенствование автомобильных дорог и  уличной дорожной сети муниципального образования г. Сорск на 2010 - 2014 годы».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3. Отменить постановление главы муниципального образования город Сорск от 22.02.2011  № 89 – п. «О внесении изменений в постановление главы муниципального образования город Сорск от 18.06.2010 № 252 – п. «Об утверждении долгосрочной  муниципальной целевой  программы "Совершенствование автомобильных дорог и  уличной дорожной сети муниципального образования г. Сорск на 2010 - 2014 годы"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4. Опубликовать долгосрочную  муниципальную  целевую  программу "Совершенствование автомобильных дорог и уличной дорожной сети городского округа город Сорск на 2012 - 2014 годы"  в газете "Сорский молибден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5. Контроль за реализацией Программы возложить на первого заместителя главы гор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Глава  города                                                                     А. А. Жу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ем администрации города Сорска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«14»03.2012 г. № 105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ДОЛГОСРОЧНАЯ  МУНИЦИПАЛЬНАЯ  ЦЕЛЕВАЯ  ПРОГРАММА "СОВЕРШЕНСТВОВАНИЕ АВТОМОБИЛЬНЫХ ДОРОГ И УЛИЧНОЙ ДОРОЖНОЙ  СЕТИ  ГОРОДСКОГО ОКРУГА ГОРОД СОРСК  НА  2012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"Совершенствование автомобильных дорог и уличн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дорожной сети городского округа город  Сорск на 2012 - 2014 гг.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0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госрочная муниципальная целевая программа            </w:t>
              <w:br/>
              <w:t xml:space="preserve">"Совершенствование автомобильных дорог и уличной        </w:t>
              <w:br/>
              <w:t xml:space="preserve">дорожной сети городского округа город Сорск на    </w:t>
              <w:br/>
              <w:t xml:space="preserve">2012 - 2014 годы"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униципальный   </w:t>
              <w:br/>
              <w:t xml:space="preserve">заказчик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орода Сорск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ь  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обеспечение сохранности, поддержание в надлежащем     </w:t>
              <w:br/>
              <w:t>техническом состоянии, а также развитие уличной дорожной</w:t>
              <w:br/>
              <w:t xml:space="preserve">сети и автомобильных дорог местного значения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дачи  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одержание существующих автомобильных дорог и уличной </w:t>
              <w:br/>
              <w:t xml:space="preserve">дорожной сети общего пользования для обеспечения как    </w:t>
              <w:br/>
              <w:t xml:space="preserve">удобства в пользовании, так и безопасности движения     </w:t>
              <w:br/>
              <w:t xml:space="preserve">транспортных средств;                                   </w:t>
              <w:br/>
              <w:t xml:space="preserve">- ремонт, капитальный ремонт участков уличной дорожной  </w:t>
              <w:br/>
              <w:t xml:space="preserve">сети и автомобильных дорог общего пользования и         </w:t>
              <w:br/>
              <w:t xml:space="preserve">искусственных сооружений на них, не соответствующих     </w:t>
              <w:br/>
              <w:t xml:space="preserve">нормативным требованиям транспортно-эксплуатационного   </w:t>
              <w:br/>
              <w:t xml:space="preserve">состояния;                                              </w:t>
              <w:br/>
              <w:t xml:space="preserve">- реконструкция наиболее аварийных участков дорог с     </w:t>
              <w:br/>
              <w:t xml:space="preserve">целью повышения их безопасности;                        </w:t>
              <w:br/>
              <w:t xml:space="preserve">- реконструкция  автомобильных дорог и уличной     </w:t>
              <w:br/>
              <w:t xml:space="preserve">дорожной сети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казатели      </w:t>
              <w:br/>
              <w:t>результатив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прирост протяженности сети автомобильных дорог общего </w:t>
              <w:br/>
              <w:t>пользования местного значения и уличной дорожной сети с усовершенствованным типом  покрытия:</w:t>
              <w:br/>
              <w:t xml:space="preserve">   2012 год – 2, 359 км. 2014 г. – 3,871 км.                         </w:t>
              <w:br/>
              <w:t xml:space="preserve">Доля автомобильных дорог и уличной дорожной сети общего </w:t>
              <w:br/>
              <w:t xml:space="preserve">пользования, соответствующих нормативным требованиям к  </w:t>
              <w:br/>
              <w:t xml:space="preserve">транспортно-эксплуатационным типам покрытия: 2010 год - </w:t>
              <w:br/>
              <w:t xml:space="preserve">58,5%; 2011 г. - 67,6%; 2012 г. – 50%; 2013 г. -      </w:t>
              <w:br/>
              <w:t>60% ; 2014 г. - 70%;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и и этапы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- 2014 гг.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ы и   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Программе: 68 527 тыс. рублей, из них:          </w:t>
              <w:br/>
              <w:t xml:space="preserve">муниципальный бюджет – 38 015 тыс. руб.;                 </w:t>
              <w:br/>
              <w:t xml:space="preserve">республиканский бюджет - 30512 млн. руб.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жидаемые и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к 2014 году будет  реконструировано 3,871 км </w:t>
              <w:br/>
              <w:t xml:space="preserve">дорог, что позволит достигнуть следующих значений       </w:t>
              <w:br/>
              <w:t xml:space="preserve">показателей:                                            </w:t>
              <w:br/>
              <w:t>- прирост протяженности сети автомобильных дорого общего</w:t>
              <w:br/>
              <w:t xml:space="preserve">пользования уличной дорожной сети с усовершенствованным типом  покрытия   - 3,871 км;                                   </w:t>
              <w:br/>
              <w:t xml:space="preserve">доля автомобильных дорог, соответствующих нормативным   </w:t>
              <w:br/>
              <w:t xml:space="preserve">требованиям к транспортно-эксплуатационным типам        </w:t>
              <w:br/>
              <w:t xml:space="preserve">покрытия, - 70%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стема контроля</w:t>
              <w:br/>
              <w:t xml:space="preserve">за исполнением  </w:t>
              <w:br/>
              <w:t xml:space="preserve">Программы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орода Сорска - финансирование программных    </w:t>
              <w:br/>
              <w:t xml:space="preserve">мероприятий в соответствии с заключенными договорами.   </w:t>
              <w:br/>
              <w:t xml:space="preserve">Управление ЖКХ - общий контроль исполнения мероприятий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I. Характеристика пробле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тяженность всей сети автомобильных дорог и уличной дорожной сети городского округа город Сорск составляет 76,11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н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втомобильные дороги - 44,2 км (6,2 км - дороги с асфальтобетонным покрытием, 38 км - грунтовые дорог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уличная дорожная сеть - 31,91 (16,85 км улицы с асфальтобетонным покрытием, 15,06 км - улицы с грунтовым покрыти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межремонтными сроками проведения капитального ремонта и ремонта автомобильных дорог общего пользования федерального значения срок 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504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ы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ремонтировано, км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умма средств, направленных на ремонт,  </w:t>
              <w:br/>
              <w:t xml:space="preserve">капитальный ремонт автомобильных дорог  </w:t>
              <w:br/>
              <w:t xml:space="preserve">общего пользования, тыс. рубл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плошное покрытие - 0,37; </w:t>
              <w:br/>
              <w:t xml:space="preserve">ямочный ремонт – 2,5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11,0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96,0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плошное покрытие – 1,1; </w:t>
              <w:br/>
              <w:t xml:space="preserve">ямочный ремонт – 3,3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 40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27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ровень финансирования муниципального дорожного хозяйства не позволил выполнить необходимые объемы работ по ремонту дорог для обеспеч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сстановления ежегодного нормативного износа, что привело к интенсивным деформациям и разрушениям и, соответственно, к ухудшению транспортно-эксплуатационных показателей и увеличению последующи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громное влияние на развитие дорожной сети оказывают темпы автомобили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сновными направлениями дорожной деятельности в муниципальном образован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зопасного круглогодичного движения автотранспорта с установленными скоростями и нагрузками при любых погодных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улучшение технического состояния дорог и дорожных сооружений в соответствии с современными нормативными требо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едохранение дорог и дорожных сооружений от преждевременного износа и разр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ходя из роли и значения автомобильных дорог в экономическом и социальном развитии конечной целью деятельности дорожной отрасл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улучшение качественного состояния основных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витие дорожной сети, обеспечивающей надежные экономические связи между всеми населенными пунктами муниципального образования г.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II. Основные цели и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Целью Программы является обеспечение сохранности существующих автомобильных дорог общего пользования, муниципальной дорожной сети и искусственных сооружений на них, уличной дорожной се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Для достижения поставленной цели необходимо решить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Содержание в надлежащем состоянии существующих автомобильных дорог общего пользования для обеспечения как удобства в пользовании, так и безопасности движения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конструкция наиболее аварийных участков автодорог с целью повышения их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4.  Реконструкция улично-дорожной сети в п. ст. Ербинская (ул. Вокзальная и ул. Боградская – 2, 358,7 км;  и реконструкция улично-дорожной сети в г. Сорске (ул. Сайгачинская)  - 1,512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Содержание автомобильных дорог местного значения для обеспечения безопасного и бесперебойного движения транспорт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1. Раздел III  «Перечень программных мероприятий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440"/>
        <w:gridCol w:w="1440"/>
        <w:gridCol w:w="1419"/>
        <w:gridCol w:w="1419"/>
      </w:tblGrid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</w:t>
              <w:br/>
              <w:t xml:space="preserve">работ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тяжен-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сть</w:t>
              <w:br/>
              <w:t xml:space="preserve">участка 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.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8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одержание     </w:t>
              <w:br/>
              <w:t xml:space="preserve">автомобильных  </w:t>
              <w:br/>
              <w:t xml:space="preserve">дорог или      </w:t>
              <w:br/>
              <w:t xml:space="preserve">муниципального </w:t>
              <w:br/>
              <w:t xml:space="preserve">значения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к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км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монт         </w:t>
              <w:br/>
              <w:t xml:space="preserve">автомобильных  </w:t>
              <w:br/>
              <w:t xml:space="preserve">дорог          </w:t>
              <w:br/>
              <w:t xml:space="preserve">муниципального </w:t>
              <w:br/>
              <w:t xml:space="preserve">значения   (ямочный           </w:t>
              <w:br/>
              <w:t xml:space="preserve">ремонт)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3,5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,0 к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,5 к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,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апитальный ремонт </w:t>
              <w:br/>
              <w:t xml:space="preserve">автомобильных дорог  </w:t>
              <w:br/>
              <w:t xml:space="preserve">муниципального </w:t>
              <w:br/>
              <w:t xml:space="preserve">значения  (сплошное           </w:t>
              <w:br/>
              <w:t xml:space="preserve">покрытие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,0 к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0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,5 к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,5 км</w:t>
            </w:r>
          </w:p>
        </w:tc>
      </w:tr>
      <w:tr>
        <w:trPr>
          <w:trHeight w:val="3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ектирование</w:t>
              <w:br/>
              <w:t>реконструкция и</w:t>
              <w:br/>
              <w:t xml:space="preserve">строительство  </w:t>
              <w:br/>
              <w:t xml:space="preserve">автомобильных  </w:t>
              <w:br/>
              <w:t xml:space="preserve">дорог          </w:t>
              <w:br/>
              <w:t xml:space="preserve">муниципального </w:t>
              <w:br/>
              <w:t>значения всего: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 числе:  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. Р</w:t>
            </w:r>
            <w:r>
              <w:rPr>
                <w:rFonts w:cs="Times New Roman" w:ascii="Times New Roman" w:hAnsi="Times New Roman"/>
                <w:sz w:val="26"/>
              </w:rPr>
              <w:t>еконструкция участка  улично-дорожной сети города Сорска (улица Сайгачинская в границах улиц Кирова – строящийся стадион.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Реконструкция улично-дорожной сети  п. ст. Ербинска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,871 км 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512 км 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,359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,359 км.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,359 к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первый этап работ)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первый этап рабо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ввод в эксплуатацию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ввод в эксплуатацию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Раздел IV. «Обоснование ресурсного обеспечения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щая сумма финансовых затрат на реализацию Программы составит 68 527 тыс. руб., в том числе по го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– 16 3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  167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   3552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сновные источники финансирования программн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редства муниципального бюджета – 38 015 тыс. руб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-   2 2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  11 7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   24 11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едполагаемые источники финансир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– 30 512 тыс. руб., 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– 14 1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   5 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  11 41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 финансирования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счет средств муниципального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1440"/>
        <w:gridCol w:w="900"/>
        <w:gridCol w:w="1080"/>
        <w:gridCol w:w="108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</w:t>
              <w:br/>
              <w:t xml:space="preserve">работ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тяж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сть</w:t>
              <w:br/>
              <w:t xml:space="preserve">участка 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8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одержание    </w:t>
              <w:br/>
              <w:t xml:space="preserve">автомобильных </w:t>
              <w:br/>
              <w:t xml:space="preserve">дорог или     </w:t>
              <w:br/>
              <w:t>муниципального</w:t>
              <w:br/>
              <w:t xml:space="preserve">значения </w:t>
            </w:r>
          </w:p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обследование инженерных сооружений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км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0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00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монт        </w:t>
              <w:br/>
              <w:t xml:space="preserve">автомобильных </w:t>
              <w:br/>
              <w:t xml:space="preserve">дорог         </w:t>
              <w:br/>
              <w:t>муниципального</w:t>
              <w:br/>
              <w:t xml:space="preserve">значения      </w:t>
              <w:br/>
              <w:t xml:space="preserve">(ямочный      </w:t>
              <w:br/>
              <w:t xml:space="preserve">ремонт)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3,5 км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*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50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80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апитальный   </w:t>
              <w:br/>
              <w:t xml:space="preserve">ремонт        </w:t>
              <w:br/>
              <w:t xml:space="preserve">автомобильных </w:t>
              <w:br/>
              <w:t xml:space="preserve">дорог         </w:t>
              <w:br/>
              <w:t>муниципального</w:t>
              <w:br/>
              <w:t xml:space="preserve">значения      </w:t>
              <w:br/>
              <w:t xml:space="preserve">(сплошное     </w:t>
              <w:br/>
              <w:t xml:space="preserve">покрытие)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,0  км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4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*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 00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 000  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6"/>
              </w:rPr>
              <w:t>еконструкция участка  улично-дорожной сети города Сорска (улица Сайгачинская в границах улиц Кирова – строящийся стадион г. Сорск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,512 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 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 415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   </w:t>
              <w:br/>
              <w:t>Республики</w:t>
              <w:br/>
              <w:t xml:space="preserve">Хакасия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 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 412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 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 82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конструкция улично-дорожной сети  п. ст. Ербинская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,4 к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 5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   </w:t>
              <w:br/>
              <w:t>Республики</w:t>
              <w:br/>
              <w:t xml:space="preserve">Хакасия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 6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* финансирование указанных мероприятий в 2012 год предусмотрено в бюджете МО г. Сорск в разделе ЖКХ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орода  Сорска                                                                                     В. Р. Мих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11:00Z</dcterms:created>
  <dc:creator>Шилова</dc:creator>
  <dc:description/>
  <cp:keywords/>
  <dc:language>en-US</dc:language>
  <cp:lastModifiedBy>Loner-XP</cp:lastModifiedBy>
  <cp:lastPrinted>2012-03-19T11:41:00Z</cp:lastPrinted>
  <dcterms:modified xsi:type="dcterms:W3CDTF">2012-03-19T08:39:00Z</dcterms:modified>
  <cp:revision>33</cp:revision>
  <dc:subject/>
  <dc:title/>
</cp:coreProperties>
</file>