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 xml:space="preserve">Приложение </w:t>
      </w:r>
      <w:r>
        <w:rPr>
          <w:sz w:val="26"/>
        </w:rPr>
        <w:t xml:space="preserve">к постановлению </w:t>
      </w:r>
    </w:p>
    <w:p>
      <w:pPr>
        <w:pStyle w:val="Normal"/>
        <w:ind w:firstLine="709"/>
        <w:jc w:val="right"/>
        <w:rPr/>
      </w:pPr>
      <w:r>
        <w:rPr>
          <w:sz w:val="26"/>
        </w:rPr>
        <w:t>администрации 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от « 20» 03.2012г. №  114-п.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АЯ АДРЕСН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bCs w:val="false"/>
          <w:sz w:val="36"/>
          <w:szCs w:val="36"/>
          <w:lang w:bidi="zxx"/>
        </w:rPr>
        <w:t>«Проведение ремонта общего имущества муниципального жилищного фонда на 2012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АДРЕСНОЙ 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6"/>
          <w:szCs w:val="36"/>
        </w:rPr>
      </w:pPr>
      <w:r>
        <w:rPr>
          <w:bCs w:val="false"/>
          <w:sz w:val="36"/>
          <w:szCs w:val="36"/>
          <w:lang w:bidi="zxx"/>
        </w:rPr>
        <w:t>«Проведение ремонта общего имущества муниципального жилищного фонда на 2012 год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адресная программа </w:t>
            </w:r>
            <w:r>
              <w:rPr>
                <w:bCs/>
                <w:sz w:val="26"/>
                <w:szCs w:val="26"/>
                <w:lang w:bidi="zxx"/>
              </w:rPr>
              <w:t>«Проведение ремонта общего имущества муниципального жилищного фонда на 2012 год»</w:t>
            </w:r>
          </w:p>
        </w:tc>
      </w:tr>
      <w:tr>
        <w:trPr>
          <w:trHeight w:val="2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принятия решения о разработк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нституция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Федеральный закон от 06.10.2003  № 131-ФЗ 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становление Правительства РФ от 6 мая 2011 г. N 354 "О предоставлении коммунальных услуг собственникам и пользователям помещений в многоквартирных домах и жилых домов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Республики Хака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Сорск, ул. Кирова, 3; тел. (39032)31-259; факс: (39032)32-6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проживания жителей, приведение в нормативное техническое состояние жилого фонда муниципального образования г. С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- осуществление комплекса мер, направленных на ликвидацию  сверхнормативного уровня износа жилищного фонда;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-обеспечение безопасных и </w:t>
            </w:r>
            <w:r>
              <w:rPr>
                <w:spacing w:val="1"/>
                <w:sz w:val="26"/>
                <w:szCs w:val="26"/>
              </w:rPr>
              <w:t>комфортных условий   проживания жителей многоквартирных домов</w:t>
            </w:r>
            <w:r>
              <w:rPr>
                <w:sz w:val="26"/>
                <w:szCs w:val="26"/>
              </w:rPr>
              <w:t xml:space="preserve">, повышение качества обслуживания населения города Сорска; 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7"/>
                <w:sz w:val="26"/>
                <w:szCs w:val="26"/>
              </w:rPr>
              <w:t xml:space="preserve">- выполнение в полном объёме </w:t>
            </w:r>
            <w:r>
              <w:rPr>
                <w:spacing w:val="4"/>
                <w:sz w:val="26"/>
                <w:szCs w:val="26"/>
              </w:rPr>
              <w:t>ремонта фасадов многоквартирных домов на территории муниципального образования город Сорск</w:t>
            </w:r>
            <w:r>
              <w:rPr>
                <w:spacing w:val="-1"/>
                <w:sz w:val="26"/>
                <w:szCs w:val="26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pacing w:val="1"/>
                <w:sz w:val="26"/>
                <w:szCs w:val="26"/>
              </w:rPr>
              <w:t xml:space="preserve">- увеличение срока </w:t>
            </w:r>
            <w:r>
              <w:rPr>
                <w:spacing w:val="4"/>
                <w:sz w:val="26"/>
                <w:szCs w:val="26"/>
              </w:rPr>
              <w:t>общего имущества</w:t>
            </w:r>
            <w:r>
              <w:rPr>
                <w:spacing w:val="1"/>
                <w:sz w:val="26"/>
                <w:szCs w:val="26"/>
              </w:rPr>
              <w:t xml:space="preserve"> при условии </w:t>
            </w:r>
            <w:r>
              <w:rPr>
                <w:spacing w:val="3"/>
                <w:sz w:val="26"/>
                <w:szCs w:val="26"/>
              </w:rPr>
              <w:t xml:space="preserve">применения современных материалов, технологий и </w:t>
            </w:r>
            <w:r>
              <w:rPr>
                <w:sz w:val="26"/>
                <w:szCs w:val="26"/>
              </w:rPr>
              <w:t>обеспечения высокого качества производства раб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ля оценки эффективности реализации Программы используются следующие целевые индикатор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именение современных материалов и технологий при проведении капитального ремо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эксплуатационных рас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санитарных н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Финансирование Программы на весь период реализации предусматривается за счёт средств бюджета администрации города Сорска и средств собственников жилья либо управляющих организаций на общую сумму 1 050 </w:t>
            </w:r>
            <w:r>
              <w:rPr>
                <w:bCs/>
                <w:sz w:val="26"/>
                <w:szCs w:val="26"/>
              </w:rPr>
              <w:t xml:space="preserve">000 рублей, </w:t>
            </w:r>
            <w:r>
              <w:rPr>
                <w:spacing w:val="1"/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6"/>
                <w:szCs w:val="26"/>
              </w:rPr>
              <w:t>МБ ( местный бюджет) 2012 год – 1000,0 тыс. руб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6"/>
                <w:szCs w:val="26"/>
              </w:rPr>
              <w:t>средства управляющей компании 2012 год – 5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реализации Программы планиру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извести ремонт фасадов о</w:t>
            </w:r>
            <w:r>
              <w:rPr>
                <w:spacing w:val="4"/>
                <w:sz w:val="26"/>
                <w:szCs w:val="26"/>
              </w:rPr>
              <w:t>бщего имущества</w:t>
            </w:r>
            <w:r>
              <w:rPr>
                <w:sz w:val="26"/>
                <w:szCs w:val="26"/>
              </w:rPr>
              <w:t xml:space="preserve"> многоквартирных домов, что позволит осуществить повышение качества обслуживания населения, увеличить срок службы </w:t>
            </w:r>
            <w:r>
              <w:rPr>
                <w:spacing w:val="4"/>
                <w:sz w:val="26"/>
                <w:szCs w:val="26"/>
              </w:rPr>
              <w:t>общего имущества многоквартирных домов</w:t>
            </w:r>
            <w:r>
              <w:rPr>
                <w:sz w:val="26"/>
                <w:szCs w:val="26"/>
              </w:rPr>
              <w:t>, снизить затраты на их обслуживание и перейти к  плановым ремонтам, а также повысить уровень комфортности проживания граждан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зить уровень износа и улучшение состояния общего имущества собственников многоквартирных дом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- повысить эффективность и качество жилищно-коммунального обслужива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контроля за исполнением 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руководство и контроль  за ходом реализации Программы осуществляет муниципальный заказчик – Администрация города Сорска Республики Хакас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Управление ЖКХ администрации г. Сорска отвечает за целевое использование выделенных для реализации программных мероприятий бюджетных ассигнов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Жилье - одна из главных составляющих благосостояния человека, тесно связанная с иными составляющими качества жизни.</w:t>
      </w:r>
    </w:p>
    <w:p>
      <w:pPr>
        <w:pStyle w:val="Normal"/>
        <w:shd w:fill="FFFFFF" w:val="clear"/>
        <w:spacing w:lineRule="exact" w:line="302"/>
        <w:ind w:left="38" w:right="10" w:firstLine="671"/>
        <w:jc w:val="both"/>
        <w:rPr/>
      </w:pPr>
      <w:r>
        <w:rPr>
          <w:spacing w:val="-8"/>
          <w:sz w:val="26"/>
          <w:szCs w:val="26"/>
        </w:rPr>
        <w:t xml:space="preserve">Общая площадь жилищного фонда согласно статистического отчета, форма № 1 Жилищного фонда составляет 288,3 тыс. </w:t>
      </w:r>
      <w:r>
        <w:rPr>
          <w:sz w:val="26"/>
          <w:szCs w:val="26"/>
        </w:rPr>
        <w:t xml:space="preserve">м2, из них: 325 многоквартирных домов, общей площадью 256,8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 xml:space="preserve">м2, 457 индивидуальных жилых домов, общей площадью 31,5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>м2.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Комфортность жилой среды определяется уровнем благоустройства жилых </w:t>
      </w:r>
      <w:r>
        <w:rPr>
          <w:spacing w:val="-9"/>
          <w:sz w:val="26"/>
          <w:szCs w:val="26"/>
        </w:rPr>
        <w:t>зданий. В городе Сорск полностью или частично благоустроено 87,6 % жилой пло</w:t>
      </w:r>
      <w:r>
        <w:rPr>
          <w:sz w:val="26"/>
          <w:szCs w:val="26"/>
        </w:rPr>
        <w:t>щад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Отсутствие необходимого количества средств для проведения технического обслуживания и текущего ремонта жилищного фонда влечет за собой ускоренное нарастание объемов капитального ремонта и, как следствие, резкое удорожание поддержания жилья в пригодном для проживания состоянии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Состояние имеющегося многоэтажного жилищного фонда расположенного на территории муниципального образования г. Сорск постоянно ухудшается в результате полного прекращения работ по проведению капитального ремонта, модернизации и реконструкци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Жилищный кодекс РФ возложил полную ответственность за содержание жилых домов на собственников. Капитальный ремонт финансируется исключительно за счет средств собственников жилых помещений в каждом конкретном доме. Ежегодно собственники на своих собраниях должны определять объемы, сметную стоимость ремонтов и размеры взносов для их  финансирования  с учетом предложений управляющих организаций. Ни управляющая компания, ни администрация города Сорска не вправе самостоятельно перераспределять эти платежи на нужды других домов. Расходы на капитальный ремонт дома в соответствующей доле муниципальной собственности ложатся на бюджет г. Сорска. 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епосильные обязательства по ремонту, низкая активность населения, а также отсутствие у собственников квалификации, достаточной для принятия самостоятельных решений в сфере ЖКХ – все это тормозит создание эффективных механизмов реформирования жилищно-коммунального хозяйства. 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По вышеуказанным причинам  существует проблема выбора собственниками жилых помещений способа управления в многоквартирных жилых домах. 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приведения жилищного фонда города Сорск в нормативное состояние требуют значительных финансовых вложений, основную долю которых составляют платежи населения. </w:t>
      </w:r>
    </w:p>
    <w:p>
      <w:pPr>
        <w:pStyle w:val="Normal"/>
        <w:autoSpaceDE w:val="false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ми проблемными вопросами содержания жилищного фонда являютс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ая цель проводимых в России реформ жилищно-коммунального хозяйства –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. Внешний облик города Сорска играет важную роль в развитии городской инфраструктуры, инвестиционной привлекательности муниципального образова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Состояние фасадов зданий, расположенных на территории  г. Сорска, является важнейшим элементом, влияющим на уровень благоустройства города, его эстетический вид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настоящее время на территории муниципального образования состояние фасадов зданий жилищного фонда является крайне неудовлетворительным. Основной причиной такого положения дел является дефицит средств  управляющей компании на финансирование работ по ремонту и обслуживанию фасадов здан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есмотря на высокую степень износа фасадов зданий, ремонт этих домов не производился более 15 лет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ведение фасадов зданий данных домов в надлежащее состояние позволит повысить уровень благоустройства территории муниципального образования, комфортности, качества и условий проживания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о решение следующих проблем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значительное отставание от нормативного проведения всех видов ремонта в результате систематического недофинансирования содержания жилищного фонда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стабильная и противоречивая нормативно-правовая база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права и обязанности собственников в отношении общего имущества многоквартирного дома не определены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удовлетворенность населения низким качеством услуг ЖКХ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низкий уровень привлекательности сферы жилищно-коммунальных услуг, что не способствует развитию конкуренции, как в сфере оказания услуг, так и в сфере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лабая платежная дисциплина некоторых граждан за оказанные услуги.</w:t>
      </w:r>
    </w:p>
    <w:p>
      <w:pPr>
        <w:pStyle w:val="Normal"/>
        <w:autoSpaceDE w:val="false"/>
        <w:ind w:firstLine="741"/>
        <w:jc w:val="center"/>
        <w:rPr/>
      </w:pPr>
      <w:r>
        <w:rPr>
          <w:b/>
          <w:sz w:val="26"/>
          <w:szCs w:val="26"/>
        </w:rPr>
        <w:t>Основные цели и задач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части совершенствования эксплуатации и эффективного управления  жилищным фондом: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эффективного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ститута собственников жилищного фонда, отвечающего за эффективное управление и эксплуатацию жилищного фон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ой целью Программы является приведение в надлежащее техническое и эстетическое состояние фасадов МКД, расположенных на территор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решить следующие основные задач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технического состояния и продления сроков эксплуатации жилищного фон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технического состояния и продление сроков эксплуатации жилищного фон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уровня благоустройств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уровня комфортности проживания граждан муниципального образования;</w:t>
      </w:r>
    </w:p>
    <w:p>
      <w:pPr>
        <w:pStyle w:val="Normal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ab/>
        <w:t>- сокращение числа обращений граждан по вопросам технического состояния жилых домов.</w:t>
      </w:r>
    </w:p>
    <w:p>
      <w:pPr>
        <w:pStyle w:val="Normal"/>
        <w:autoSpaceDE w:val="false"/>
        <w:ind w:firstLine="7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мероприятия и направления деятельности по эксплуатации и управлению жилищным фондом города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организация качественно новой схемы обслуживания жилищного фонда, развитие самоуправления граждан в данной сфере, поддержка инициатив в создании товариществ собственников жилья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жилищного фонда, определение реальных объемов ремонтных работ для приведения помещения в нормативное состоя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зультатами реализации Программы ста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повышение эффективности, качества жилищно-коммунальн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дежность работы внутридомовых инженерных сист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мфортность и безопасность условий прожи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рамма позвол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уменьшить количество аварийных ситуаций, угрожающих жизнедеятельности челове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зить экономические потер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снизить социальную напряженность населения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ок реализации Программы рассчитан на 2012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/>
      </w:pPr>
      <w:r>
        <w:rPr>
          <w:spacing w:val="-1"/>
          <w:sz w:val="26"/>
          <w:szCs w:val="26"/>
        </w:rPr>
        <w:t xml:space="preserve">Реализация целей и задач будет осуществляться за счет комплексного выполнения мероприятий настоящей Программы по ремонту жилищного фонда. Средства </w:t>
      </w:r>
      <w:r>
        <w:rPr>
          <w:sz w:val="26"/>
          <w:szCs w:val="26"/>
        </w:rPr>
        <w:t>бюджета муниципального образования в размере 95%(а именно 1 000 000 руб.) и собственников жилых помещений, товариществ собственников жилья, жилищных кооперативов либо управляющих организаций в размере 5 % (а именно 50 000 руб.) предоставляются на ремонт фасадов зда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инансовая поддержка по ремонту фасадов домов оказывается собственникам жилых помещений, товариществам собственников жилья, жилищным кооперативам либо управляющим организациям при условии: долевого финансирования собственниками либо управляющими организациями от общего объема средств, предоставляемых на ремонт не менее 5 %; наличия сметной документации на ремонт объектов 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ыполнение сметной документации осуществляется за счет долевого финансирования собственников помещений многоквартирного дома либо управляющ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правление ЖКХ администрации города Сорска совместно с администрацией город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рганизует работу по исполнен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обеспечивает целевое и эффективное использование финансовых средств, выделяемых из муниципального бюджета на реализац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контролирует выполнение программных мероприятий, выявляет отклонения их от намеченных плановых показателей, устанавливает причины отклонений и определяет меры по их устран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 учетом результатов фактической реализации программы подготавливает предложения по корректировке программных мероприятий и объёмов финансир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Управление ЖКХ администрации города Сорска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е средств и выплаты субсидий на долевое финансирование мероприятий по проведению ремонта муниципального жилищного фонда, осуществляется в соответствии с порядком, разработанным администрацией г. Сор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Оценка социально-экономической и экологической эффектив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оизведенный ремонт позволит улучшить техническое состояние жилого помещения г. Сорска, что приведет к сокращению затрат на дальнейшее техническое обслуживание и эксплуатацию, а также к решению важных социально-экономическ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жению социальной напряженности в городе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eastAsia="zxx"/>
        </w:rPr>
        <w:t>Ожидаемый социально-экономический эффект – повышение уровня комфортности, качества и условий проживания граждан, благоустройство города Сорск, экономия финансовых средств ожидается за счет снижения дополнительных затрат, связанных с текущим и заявочным ремонтом фасадов.</w:t>
      </w:r>
    </w:p>
    <w:p>
      <w:pPr>
        <w:pStyle w:val="Normal"/>
        <w:ind w:firstLine="60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ind w:firstLine="60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ind w:firstLine="60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rPr/>
      </w:pPr>
      <w:r>
        <w:rPr>
          <w:spacing w:val="-10"/>
          <w:sz w:val="26"/>
          <w:szCs w:val="26"/>
        </w:rPr>
        <w:t>Первый заместитель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spacing w:val="-10"/>
          <w:sz w:val="26"/>
          <w:szCs w:val="26"/>
        </w:rPr>
        <w:t>главы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города Сорска                                                                                                                </w:t>
      </w:r>
      <w:r>
        <w:rPr>
          <w:spacing w:val="-12"/>
          <w:sz w:val="26"/>
          <w:szCs w:val="26"/>
        </w:rPr>
        <w:t>В.Р.Мих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rFonts w:ascii="Arial" w:hAnsi="Arial" w:cs="Arial"/>
          <w:spacing w:val="-12"/>
          <w:sz w:val="26"/>
          <w:szCs w:val="26"/>
        </w:rPr>
      </w:pPr>
      <w:r>
        <w:rPr>
          <w:rFonts w:cs="Arial" w:ascii="Arial" w:hAnsi="Arial"/>
          <w:spacing w:val="-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06:00Z</dcterms:created>
  <dc:creator>Давранова</dc:creator>
  <dc:description/>
  <cp:keywords/>
  <dc:language>en-US</dc:language>
  <cp:lastModifiedBy>Loner-XP</cp:lastModifiedBy>
  <cp:lastPrinted>2012-03-13T15:45:00Z</cp:lastPrinted>
  <dcterms:modified xsi:type="dcterms:W3CDTF">2012-03-23T08:44:00Z</dcterms:modified>
  <cp:revision>13</cp:revision>
  <dc:subject/>
  <dc:title>МУНИЦИПАЛЬНАЯ ЦЕЛЕВАЯ ПРОГРАММА</dc:title>
</cp:coreProperties>
</file>