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381250" cy="1256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  муниципального образования город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  муниципального образования город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519680" cy="1007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ц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- п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79.3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ц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- п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c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0</wp:posOffset>
                </wp:positionH>
                <wp:positionV relativeFrom="paragraph">
                  <wp:posOffset>74295</wp:posOffset>
                </wp:positionV>
                <wp:extent cx="5727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85pt" to="467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«16» 01 2012 г.                                                                  № 11 -п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hanging="567"/>
        <w:jc w:val="both"/>
        <w:rPr/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О первоначальной постановке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на воинский учет граждан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>1995 года рождения на территории</w:t>
      </w:r>
    </w:p>
    <w:p>
      <w:pPr>
        <w:pStyle w:val="Normal"/>
        <w:ind w:left="567" w:hanging="567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муниципального образования г.Сорск</w:t>
      </w:r>
    </w:p>
    <w:p>
      <w:pPr>
        <w:pStyle w:val="Heading"/>
        <w:jc w:val="lef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jc w:val="both"/>
        <w:rPr>
          <w:sz w:val="26"/>
          <w:szCs w:val="28"/>
        </w:rPr>
      </w:pPr>
      <w:r>
        <w:rPr>
          <w:b/>
          <w:sz w:val="26"/>
          <w:szCs w:val="28"/>
        </w:rPr>
        <w:t xml:space="preserve">         </w:t>
      </w:r>
      <w:r>
        <w:rPr>
          <w:sz w:val="26"/>
          <w:szCs w:val="28"/>
        </w:rPr>
        <w:t xml:space="preserve">В соответствии со статьей 9 Федерального закона от 28.03.1998г. № 53-ФЗ «О воинской обязанности   и военной службе» и  Указом Президента Российской Федерации от 01.09.2007г. № 1132 «Об утверждении Положения о военных комиссариатов» и Постановлением Главы Республики Хакасия - Председателя Правительства Республики Хакасия от 27.12.2011г. № 77-пп, </w:t>
      </w:r>
    </w:p>
    <w:p>
      <w:pPr>
        <w:pStyle w:val="Heading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ПОСТАНОВЛЯЮ:</w:t>
      </w:r>
    </w:p>
    <w:p>
      <w:pPr>
        <w:pStyle w:val="Heading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>1.Провести на территории муниципального образования г.Сорск с 1 января по 31 марта 2012 года  первоначальную постановку на  воинский учет граждан 1995 года рождения.</w:t>
      </w:r>
    </w:p>
    <w:p>
      <w:pPr>
        <w:pStyle w:val="Heading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2.Военно-учетному столу провести оповещение граждан 1995 года рождения по явке на первоначальную постановку на воинский учет персональными повесткам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3.Призывной пункт оборудовать в помещении </w:t>
      </w:r>
      <w:r>
        <w:rPr>
          <w:sz w:val="26"/>
          <w:szCs w:val="26"/>
        </w:rPr>
        <w:t>муниципального бюджетного образовательного учреждения Сорской основной общеобразовательной школе №2 имени Ю.Н.Толстихиной.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>4.</w:t>
      </w:r>
      <w:r>
        <w:rPr>
          <w:sz w:val="26"/>
          <w:szCs w:val="26"/>
        </w:rPr>
        <w:t>Директору муниципального бюджетного образовательного учреждения Сорской основной общеобразовательной школы №2 имени Толстихиной Ю.Н. Бяковой Татьяне Ивановне выделить помещение</w:t>
      </w:r>
      <w:r>
        <w:rPr>
          <w:sz w:val="26"/>
          <w:szCs w:val="28"/>
        </w:rPr>
        <w:t xml:space="preserve"> по согласованию, отвечающее установленным требованием, для проведения  комиссии по первоначальной постановке на воинский учет граждан  1995 года рождения   2 февраля 2011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>5.Главному врачу муниципального бюджетного учреждения здравоохранения «Сорская городская больница» Харланову Николаю Ивановичу: - оснастить медицинскими инструментами и инвентарем место проведения призывной     медицинской  комиссии;</w:t>
      </w:r>
    </w:p>
    <w:p>
      <w:pPr>
        <w:pStyle w:val="Normal"/>
        <w:jc w:val="both"/>
        <w:rPr/>
      </w:pPr>
      <w:r>
        <w:rPr>
          <w:sz w:val="26"/>
          <w:szCs w:val="28"/>
        </w:rPr>
        <w:t>-для медицинского освидетельствования юношей  по первоначальной постановке на        воинский учет  выделить, медицинских специалистов в составе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врач-невролог                              Харланов Н.И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врач- хирург                                 Старостин О.Г.(дублер Шарафутдинов Р.Ш.)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 xml:space="preserve">врач-терапевт                               Лехтарович Н.И.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врач-стоматолог                          Федорова И.В. (дублер Селянская Р.Ю.)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 xml:space="preserve">врач-офтальмолог                       Асанов А.С.                  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средних медицинских работников 3 человека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>-назначить специалистов для проведения всем  призывникам флюорографию грудной клетки, ЭКГ, обеспечить прием и выдачу результатов  анализов, а также провести санацию полости  рта;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-для  стационарного обследования юношей выделить 5 койкомест в стационаре         муниципального учреждения здравоохранения «Сорская городская больница»;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-передать  из лечебных учреждений города отработанные индивидуальные карты Ф-025 </w:t>
      </w:r>
      <w:r>
        <w:rPr>
          <w:sz w:val="26"/>
          <w:szCs w:val="28"/>
          <w:lang w:val="en-US"/>
        </w:rPr>
        <w:t>I</w:t>
      </w:r>
      <w:r>
        <w:rPr>
          <w:sz w:val="26"/>
          <w:szCs w:val="28"/>
        </w:rPr>
        <w:t xml:space="preserve">-У на приписываемых юношей до 20 января 2012г.;  </w:t>
      </w:r>
    </w:p>
    <w:p>
      <w:pPr>
        <w:pStyle w:val="Heading"/>
        <w:jc w:val="both"/>
        <w:rPr>
          <w:sz w:val="26"/>
          <w:szCs w:val="28"/>
        </w:rPr>
      </w:pPr>
      <w:r>
        <w:rPr>
          <w:sz w:val="26"/>
          <w:szCs w:val="28"/>
        </w:rPr>
        <w:t>-выявленных в процессе первоначальной постановки на воинский учет больных юношей, прикрепить к лечебным учреждениям на лечение.</w:t>
      </w:r>
    </w:p>
    <w:p>
      <w:pPr>
        <w:pStyle w:val="Heading"/>
        <w:tabs>
          <w:tab w:val="clear" w:pos="708"/>
          <w:tab w:val="left" w:pos="284" w:leader="none"/>
        </w:tabs>
        <w:jc w:val="both"/>
        <w:rPr/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6.Заместителю главы по социальным вопросам муниципального образования г. Сорск Шимель Татьяне Сидоровне осуществлять контроль за  правильным заполнением специалистами военно-учетного стола необходимых документов для  первоначальной  постановки граждан на воинский учет.</w:t>
      </w:r>
    </w:p>
    <w:p>
      <w:pPr>
        <w:pStyle w:val="Heading"/>
        <w:jc w:val="both"/>
        <w:rPr/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7.Рекомендовать  руководителям предприятий и учебных заведений города:</w:t>
      </w:r>
    </w:p>
    <w:p>
      <w:pPr>
        <w:pStyle w:val="Heading"/>
        <w:jc w:val="both"/>
        <w:rPr>
          <w:sz w:val="26"/>
          <w:szCs w:val="28"/>
        </w:rPr>
      </w:pPr>
      <w:r>
        <w:rPr>
          <w:sz w:val="26"/>
          <w:szCs w:val="28"/>
        </w:rPr>
        <w:t>- освободить граждан, подлежащих первоначальной постановке на воинский учет,    от работы и учебы на время необходимое для прохождения комиссии;</w:t>
      </w:r>
    </w:p>
    <w:p>
      <w:pPr>
        <w:pStyle w:val="Heading"/>
        <w:jc w:val="both"/>
        <w:rPr>
          <w:sz w:val="26"/>
          <w:szCs w:val="28"/>
        </w:rPr>
      </w:pPr>
      <w:r>
        <w:rPr>
          <w:sz w:val="26"/>
          <w:szCs w:val="28"/>
        </w:rPr>
        <w:t>- обеспечить своевременную явку юношей в военный комиссариат с необходимыми     документами.</w:t>
      </w:r>
    </w:p>
    <w:p>
      <w:pPr>
        <w:pStyle w:val="Heading"/>
        <w:jc w:val="both"/>
        <w:rPr/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8.Рекомендовать начальнику отдела внутренних дел по городу Сорску Климкину Сергею Александровичу:</w:t>
      </w:r>
    </w:p>
    <w:p>
      <w:pPr>
        <w:pStyle w:val="Heading"/>
        <w:jc w:val="both"/>
        <w:rPr>
          <w:sz w:val="26"/>
          <w:szCs w:val="28"/>
        </w:rPr>
      </w:pPr>
      <w:r>
        <w:rPr>
          <w:sz w:val="26"/>
          <w:szCs w:val="28"/>
        </w:rPr>
        <w:t>-обеспечить  поддержание порядка во время работы комиссии по первоначальной       постановке граждан на воинский учет;</w:t>
      </w:r>
    </w:p>
    <w:p>
      <w:pPr>
        <w:pStyle w:val="Heading"/>
        <w:jc w:val="both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-по письменной заявке военного комиссариата обеспечить розыск и доставку в военный комиссариат лиц, уклоняющихся от первоначальной постановки на воинский учет.</w:t>
      </w:r>
    </w:p>
    <w:p>
      <w:pPr>
        <w:pStyle w:val="Heading"/>
        <w:tabs>
          <w:tab w:val="clear" w:pos="708"/>
          <w:tab w:val="left" w:pos="426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9.Работу комиссии по первоначальной постановке граждан на воинский учет   провести  2 февраля 2012 года с 8 до 17 часов, в последующем по предварительному согласованию с военным комиссариатом Усть- Абаканского и Алтайского  районов до 31 марта 2011года.</w:t>
      </w:r>
    </w:p>
    <w:p>
      <w:pPr>
        <w:pStyle w:val="Heading"/>
        <w:tabs>
          <w:tab w:val="clear" w:pos="708"/>
          <w:tab w:val="left" w:pos="426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10.Настоящее постановление опубликовать в газете «Сорский молибден»</w:t>
      </w:r>
    </w:p>
    <w:p>
      <w:pPr>
        <w:pStyle w:val="Heading"/>
        <w:jc w:val="both"/>
        <w:rPr/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11.Контроль за исполнением постановления возложить на заместителя главы  по социальным вопросам  муниципального образования город Сорск  Шимель Татьяну Сидоровну.</w:t>
      </w:r>
    </w:p>
    <w:p>
      <w:pPr>
        <w:pStyle w:val="Heading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jc w:val="both"/>
        <w:rPr/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>Глава</w:t>
      </w:r>
    </w:p>
    <w:p>
      <w:pPr>
        <w:sectPr>
          <w:type w:val="nextPage"/>
          <w:pgSz w:w="11906" w:h="16838"/>
          <w:pgMar w:left="1531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ind w:right="502" w:firstLine="720"/>
        <w:jc w:val="both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                    А.А.Жуков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4:17:00Z</dcterms:created>
  <dc:creator>Loner-XP</dc:creator>
  <dc:description/>
  <cp:keywords/>
  <dc:language>en-US</dc:language>
  <cp:lastModifiedBy>Loner-XP</cp:lastModifiedBy>
  <dcterms:modified xsi:type="dcterms:W3CDTF">2012-01-27T04:23:00Z</dcterms:modified>
  <cp:revision>3</cp:revision>
  <dc:subject/>
  <dc:title/>
</cp:coreProperties>
</file>