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3» 03.2012                                                                              № 120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Об установлении предельного уровня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тоимости топлива (дрова, уголь)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и его доставки льготной категории граждан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В соответствии с пунктом 4 статьи 154 Жилищного кодекса Российской Федерации, статьей 7 Закона Республики Хакасия от 20.12.2012года № 126-ЗРХ «О республиканском бюджете Республики Хакасия на 2012 год и на плановый период 2013 и 2014 годов», постановлением Правительства Республики Хакасия от 06.02.2012 №58 «Об утверждении предельной цены на топливо твердое, топливо печное бытовое, реализуемо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», ст.27 Устава муниципального образования город Сорск, администрация города Сорска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                                                                                                       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становить предельную стоимость  за 1 единицу топлива (дрова, уголь) реализуемого льготной категории гражданам в целях удовлетворения потребности в твердом, печном бытовом топливе (приложение № 1).</w:t>
      </w:r>
    </w:p>
    <w:p>
      <w:pPr>
        <w:pStyle w:val="TextBody"/>
        <w:jc w:val="both"/>
        <w:rPr/>
      </w:pPr>
      <w:r>
        <w:rPr>
          <w:sz w:val="26"/>
          <w:szCs w:val="26"/>
        </w:rPr>
        <w:t>2.Установить предельный уровень стоимости автотранспорта по доставке топлива         ( дрова, уголь) в сумме 22-78 рублей за 1 километр пробега ( приложение № 2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Рекомендуем руководителю Управления социальной поддержки населения Коноваловой Т.И. руководствоваться настоящим постановлением.  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4.Настоящее постановление вступает в действие с момента опубликования в средствах массовой информации и на официальном сайте администрации города Сорска.             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5.Считать утратившим силу постановление  главы муниципального образования города Сорска от 21.07.2011 г № 330-п «Об установлении предельного уровня стоимости топлива (дрова, уголь) и его доставки льготной категории граждан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6.Контроль за исполнением данного постановления возложить на первого заместителя главы 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.о. главы города    Сорска                                                   </w:t>
        <w:tab/>
        <w:tab/>
        <w:t xml:space="preserve"> В.Р. Михе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 xml:space="preserve">                 Приложе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 xml:space="preserve">    </w:t>
        <w:tab/>
        <w:t xml:space="preserve">      города Сорска Республики  Хака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 xml:space="preserve">      от «23»03.  2012г  №120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ПРЕДЕЛЬНАЯ  Ц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за  1 единицу топлива (дрова, уголь) реализуемого льготной категории граждан в целях удовлетворения в твердом, печном бытовом топл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976"/>
        <w:gridCol w:w="28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оимость с 01 января по 01 июля 2012г, руб. с НД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оимость с 01 июля по 31 декабря 2012г, руб. с НД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голь (Д рядов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 тон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90-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58-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 скл. куб. мет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-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0-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ab/>
        <w:tab/>
        <w:t>В.Р. Мих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0"/>
          <w:szCs w:val="20"/>
        </w:rPr>
        <w:t>Коноплева О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2-68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 xml:space="preserve">     Приложение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 xml:space="preserve">    </w:t>
        <w:tab/>
        <w:t xml:space="preserve">      города Сорска Республики  Хака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 xml:space="preserve">      от «23»03.  2012 г № 120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А С Ч Е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и автотранспортных услуг по достав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плива (дрова, уголь)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пробег автомашины 60 км/ча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411"/>
        <w:gridCol w:w="2596"/>
        <w:gridCol w:w="274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татьи  затрат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Камаз-55111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труда,ру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.т.с. – 34,60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де 1,25 доп. за клас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3 выслуга л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6 районный коэффициент, северная надб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Н-34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0*1,25*1,3*1,6*1,3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</w:p>
        </w:tc>
      </w:tr>
      <w:tr>
        <w:trPr>
          <w:trHeight w:val="3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 20% от ФО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-6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/топливо (цена 28-00 руб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25,32 л * 28-00ру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л-100 км =25,32 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-9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Масла и смазочные материалы   ( цена 60,0 руб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л. масла * 60 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л-100л.д/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4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транспор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9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изводственные расход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-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статьям затрат, 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-0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нтабельность 10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-3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-3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-18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-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-8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м пробега  составляет:  1366-83 руб. : 60 км/ч = 22-78 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ab/>
        <w:tab/>
        <w:tab/>
        <w:t>В.Р. Михе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оплева О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683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16:00Z</dcterms:created>
  <dc:creator>Коноплева</dc:creator>
  <dc:description/>
  <cp:keywords/>
  <dc:language>en-US</dc:language>
  <cp:lastModifiedBy>Loner-XP</cp:lastModifiedBy>
  <cp:lastPrinted>2012-03-20T09:44:00Z</cp:lastPrinted>
  <dcterms:modified xsi:type="dcterms:W3CDTF">2012-03-29T09:12:00Z</dcterms:modified>
  <cp:revision>9</cp:revision>
  <dc:subject/>
  <dc:title/>
</cp:coreProperties>
</file>