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7» 03.2012г.                                                                                    № 129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 проведении призыва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985-1994 годов рождения на военную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у  в апреле – июле 2012 г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Конституции Российской Федерации, Федерального Закона Российской Федерации от 28 марта 1998г. № 53-ФЗ «О воинской обязанности и военной службе», постановления Правительства Российской Федерации от 11 ноября 2006 г .№ 663 «Об утверждении положения о призыве на военную службу граждан Российской Федерации», статьями 3,12,13,14 Федерального закона от 25 июля 2002 года № 113-ФЗ «Об альтернативной службе» и Постановления Главы Республики Хакасия – Председателя Правительства Республики Хакасия «О проведении  призыва граждан 1994 - 1985 годов рождения на военную службу в апреле-июле 2012 года»,ст. 27 Устава муниципального образования г.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Призывную комиссию провести в городе Сорске в помещении муниципального бюджетного образовательного учреждения Сорской основной общеобразовательной школе № 2 имени  Толстихиной Юлии Николаевны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Директору (Бякова Татьяна Ивановна) муниципального бюджетного образовательного учреждения Сорской основной общеобразовательной школы № 2  имени Толстихиной Юлии Николаевны, выделить помещение для проведения призывной комиссии в период 5, 6 апреля 2012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Главному врачу муниципального бюджетного учреждения здравоохранения «Сорская городская больница» Харланову Николаю Иванович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настить медицинскими инструментами  место проведения призывной медицинской 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ля медицинского освидетельствования призывников, призываемых на военную службу, выделить медицинских специалистов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рача-терапевта                             Лехтарович Н.И. (дублер Инкин В.И.)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рача-стоматолога                         Федорова И.В. (дублер Селянская Р.Ю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рача-хирурга</w:t>
        <w:tab/>
        <w:tab/>
        <w:tab/>
        <w:t xml:space="preserve">        Старостин О.Г. (дублер Шарафутдинов Р.Ш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рача-невролога                             Харланов Н.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рача-окулиста</w:t>
        <w:tab/>
        <w:tab/>
        <w:tab/>
        <w:t xml:space="preserve">         Асанов А.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них медицинских работников 3 челове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значить специалистов и определить дни для забора анализов - крови ВИЧ и 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>, группы крови и резуса фактора (для призывников, которым не было определено при диспансеризации), общего анализа мочи, крови, проведения ЭКГ и флюорографии грудной клетки  у призывни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1 апреля по 15 июля 2012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до 5 апреля 2012 г. передать в военный комиссариат района из лечебных  учреждений города Сорска отработанные индивидуальные карты Ф-025 и Ф-25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 (форма №22). Вручение повесток гражданам, подлежащих призыву на военную службу,  производить через отдел военно-учетного стола администрации город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 основании статьи 4 пункта 1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В соответствии со статьей 4 пунктом 3 Закона Российской Федерации от 28.03.1998г. №53-ФЗ, совместной инструкцией  Министерства Обороны Российской Федерации и Министерства Внутренних Дел №118/218 от 04.03.2000г. рекомендовать  начальнику отделения полиции по городу Сорску  Межрайонного отдела МВД России «Усть-Абаканский» Климкину Сергею Александрович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ля обеспечения правопорядка и исключения правонарушений во время призыва на призывном пункте выделить сотрудника милиции  5, 6 апреля 2012 года с 10-00 до 16-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7. Назначить Болотову Раису Александровну ответственной за доставку призывников на призывной пункт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организовать торжественные проводы призывников, отправляемых в вой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Во исполнение статьи 5 пункта 2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 Контроль за исполнением постановления возложить на  заместителя   главы города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.о. главы города</w:t>
        <w:tab/>
        <w:tab/>
        <w:tab/>
        <w:tab/>
        <w:t xml:space="preserve">                          В.Р. Михеев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08:00Z</dcterms:created>
  <dc:creator>Loner-XP</dc:creator>
  <dc:description/>
  <cp:keywords/>
  <dc:language>en-US</dc:language>
  <cp:lastModifiedBy>Loner-XP</cp:lastModifiedBy>
  <dcterms:modified xsi:type="dcterms:W3CDTF">2012-03-29T09:09:00Z</dcterms:modified>
  <cp:revision>3</cp:revision>
  <dc:subject/>
  <dc:title/>
</cp:coreProperties>
</file>