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18» 01.2012 г.</w:t>
        <w:tab/>
        <w:tab/>
        <w:tab/>
        <w:tab/>
        <w:tab/>
        <w:t xml:space="preserve">                                   № 12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должении эксплуатац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бусных маршрут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город Сорс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става муниципального образования город Сорск, утвержденных актов обследования маршрута общественного транспорта № 1 “Кольцо – ГРП - Кольцо”, № 2 “Кольцо (г. Сорск) – Школа (п.ст. Ербинская) – Кольцо (г. Сорск)” от 22.11.2011 года, в соответствии с п. 4.18 “Положения об обеспечении безопасности перевозки пассажиров автобусами”, утвержденного Приказом Минтранса РФ от 08.01.1997 года № 2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выводами комиссии по обследованию автомобильных дорог с регулярным автобусным сообщением и на вновь открываемых автобусных маршрутах, продолжить эксплуатацию в осенне-зимний период 2011-2012 г. следующих автобусных маршрутов пассажирского транспор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ршрут № 1 “Кольцо – ГРП - Кольцо”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ршрут № 2 “Кольцо (г. Сорск) – Школа (п.ст. Ербинская) – Кольцо (г. Сорск)”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ое постановление опубликовать в газете “Сорский молибден” и разместить на официальном сайте администрации муниципального образования город Сорск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распоряжения возложить на первого заместителя главы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2" w:right="851" w:gutter="0" w:header="0" w:top="3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02:00Z</dcterms:created>
  <dc:creator>User</dc:creator>
  <dc:description/>
  <cp:keywords/>
  <dc:language>en-US</dc:language>
  <cp:lastModifiedBy>Loner-XP</cp:lastModifiedBy>
  <cp:lastPrinted>2011-11-21T10:34:00Z</cp:lastPrinted>
  <dcterms:modified xsi:type="dcterms:W3CDTF">2012-01-27T04:30:00Z</dcterms:modified>
  <cp:revision>119</cp:revision>
  <dc:subject/>
  <dc:title/>
</cp:coreProperties>
</file>