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7» 03.2012                                                                              № 130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субсидии в цел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ещения затрат в связи с провед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й, направленных на предупре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остранения туберкулеза сре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ее уязвимых групп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коммерческой организации Хакас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публиканское отделение Общероссий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ой организации «Российский Красный Крест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целью оказания поддержки и возмещения затрат некоммерческим организациям, не являющимся автономными, казенными и бюджетными учреждениями, в связи с проведением ими мероприятий, направленных на предупреждение распространения туберкулеза среди наиболее уязвимых групп населения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8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6.10.2003 N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статьями </w:t>
        </w:r>
      </w:hyperlink>
      <w:r>
        <w:rPr>
          <w:rFonts w:cs="Times New Roman" w:ascii="Times New Roman" w:hAnsi="Times New Roman"/>
          <w:sz w:val="26"/>
          <w:szCs w:val="26"/>
        </w:rPr>
        <w:t>24, 27 Устава муниципального образования город Сорск, постановлением администрации города Сорска от 13.02.2012г. № 56-п. «Об утверждении муниципальной целевой 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2-2014 годы», администрация города Сорс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Предоставить субсидию, в размере 142 730 (сто сорок две тысячи семьсот тридцать) рублей  некоммерческой организации Хакасское республиканское отделение Общероссийской общественной организации «Российский Красный Крест» за счет средств, предусмотренных в бюджете муниципального образования город Сорск в рамках муниципальной целевой 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2-2014 годы», утвержденной постановлением администрации города Сор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Начальнику отдела правового регулирования и управления муниципальным имуществом администрации города Сорска подготовить и направить в адрес получателя субсидии уведомление с указанием объема средств, предусмотренных на возмещение затрат, в связи с проведением мероприятий, направленных на предупреждение распространения туберкулеза среди наиболее уязвимых групп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  <w:tab/>
        <w:t>Заместителю главы по финансовым и экономическим вопросам администрации города Сорска перечислить  денежные средства  в сумме 142 730 (сто сорок две тысячи семьсот тридцать) рублей в соответствии с Положением о порядке предоставления субсидий некоммерческим организациям, не являющимся автономными и бюджетными учреждениями,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, утвержденным Постановлением администрации города Сорска от 24.02.2012 г. № 76-п. и Соглашением о предоставлении субсидии, заключенными между администрацией города Сорска и некоммерческой организацией Хакасское республиканское отделение Общероссийской общественной организации «Российский Красный Крест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главы города                                                                                               В.Р.Михее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before="0" w:after="200"/>
        <w:rPr>
          <w:b/>
          <w:b/>
          <w:imprint/>
          <w:sz w:val="26"/>
          <w:szCs w:val="26"/>
        </w:rPr>
      </w:pPr>
      <w:r>
        <w:rPr>
          <w:b/>
          <w:imprint/>
          <w:sz w:val="26"/>
          <w:szCs w:val="26"/>
        </w:rPr>
      </w:r>
    </w:p>
    <w:sectPr>
      <w:type w:val="nextPage"/>
      <w:pgSz w:w="11906" w:h="16838"/>
      <w:pgMar w:left="153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hyperlink" Target="consultantplus://offline/ref=21EEB416225EFAA053ACA88E7416100E12A7E883BD4A4A826C2EF23500688B37BE55A37057E05210KCA5E" TargetMode="External"/><Relationship Id="rId5" Type="http://schemas.openxmlformats.org/officeDocument/2006/relationships/hyperlink" Target="consultantplus://offline/ref=21EEB416225EFAA053ACB683627A4F0B1BAEB48EBA4C47D43271A96857618160F91AFA3213ED5216C3180CK0A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Loner-XP</cp:lastModifiedBy>
  <cp:lastPrinted>2012-03-15T09:33:00Z</cp:lastPrinted>
  <dcterms:modified xsi:type="dcterms:W3CDTF">2012-04-05T07:04:00Z</dcterms:modified>
  <cp:revision>76</cp:revision>
  <dc:subject/>
  <dc:title/>
</cp:coreProperties>
</file>