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8» марта 2012г.                                                                                     № 133-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 долгосрочно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целев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 торговли в городе Сорск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2-2014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8 декабря 2009 года № 381-ФЗ "Об основах государственного регулирования торговой деятельности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1 июля 2011 года № 60-ЗРХ "О государственном регулировании торговой деятельности в Республике Хакасия"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Хакасия от 30 сентября 2011 года №70-ЗРХ "О порядке разработки региональной и муниципальных программ развития торговли", ст. 27  Устава муниципального образования город Сорск, администрация города Сорс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долгосрочную муниципальную целевую программу «Развитие  торговли в городе Сорске  на 2012-2014 годы», согласно приложению. (Приложение №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Настоящее постановление  опубликовать в газете «Сорский молибден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постановления возложить на  заместителя главы города по социальным вопрос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.о. главы   города                                                                          В.Р.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лгосрочной  муниципальной целевой  программ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Развитие торговли в городе Сорск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2 - 2014 годы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2012 года № ____-п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АЯ МУНИЦИПАЛЬНАЯ ЦЕЛЕВ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торговли на территории   города Сорска  на 2012-2014 годы»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олгосрочной муниципальной целевой программы  «Развитие торговли на территории города Сорска  на 2012-2014 годы»</w:t>
      </w:r>
    </w:p>
    <w:tbl>
      <w:tblPr>
        <w:tblW w:w="90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6845"/>
      </w:tblGrid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МЦ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целевая программа «Развитие торговли на территории города Сорска 2012-2014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принятия решения о разработке ДМЦ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5" w:type="dxa"/>
            <w:tcBorders/>
          </w:tcPr>
          <w:p>
            <w:pPr>
              <w:pStyle w:val="TextBodyIndent"/>
              <w:snapToGrid w:val="false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28.12.2009 года  №381-ФЗ</w:t>
            </w:r>
          </w:p>
          <w:p>
            <w:pPr>
              <w:pStyle w:val="TextBodyIndent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основах государственного регулирования торговой деятельности в Российской Федераци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6 октября 2003 года №131-ФЗ "Об общих принципах организации местного самоуправления в Российской Федерации"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- координатор</w:t>
            </w:r>
          </w:p>
        </w:tc>
        <w:tc>
          <w:tcPr>
            <w:tcW w:w="6845" w:type="dxa"/>
            <w:tcBorders/>
          </w:tcPr>
          <w:p>
            <w:pPr>
              <w:pStyle w:val="TextBodyIndent"/>
              <w:snapToGrid w:val="false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ел правового регулирования и управления муниципальным имуществом администрации города Сорска, отдел финансов  и экономики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 Сорска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ДМЦ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5" w:type="dxa"/>
            <w:tcBorders/>
          </w:tcPr>
          <w:p>
            <w:pPr>
              <w:pStyle w:val="Msonormalcxspmiddle"/>
              <w:spacing w:before="0" w:after="280"/>
              <w:jc w:val="both"/>
              <w:rPr/>
            </w:pPr>
            <w:r>
              <w:rPr/>
              <w:t>создание условий для наиболее полного</w:t>
              <w:br/>
              <w:t xml:space="preserve">удовлетворения спроса населения на потребительские   </w:t>
              <w:br/>
              <w:t xml:space="preserve">товары и услуги, в первую очередь отечественного     </w:t>
              <w:br/>
              <w:t xml:space="preserve">производства, по доступным ценам в пределах          </w:t>
              <w:br/>
              <w:t xml:space="preserve">территориальной доступности, повышение качества      </w:t>
              <w:br/>
              <w:t xml:space="preserve">торгового обслуживания и обеспечение потребителей    </w:t>
              <w:br/>
              <w:t xml:space="preserve">качественными и безопасными товарами.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ДМЦ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5" w:type="dxa"/>
            <w:tcBorders/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 xml:space="preserve">- формирование современной инфраструктуры розничной торговли и повышение территориальной доступности торговых объектов для населения  г.Сорска; </w:t>
            </w:r>
          </w:p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- повышение экономической доступности товаров для населения;</w:t>
            </w:r>
          </w:p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- повышение качества и обеспечение безопасности товаров;</w:t>
            </w:r>
          </w:p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 xml:space="preserve">-стимулирование деловой активности хозяйствующих субъектов, осуществляющих торговую деятельность, и </w:t>
            </w:r>
          </w:p>
          <w:p>
            <w:pPr>
              <w:pStyle w:val="Msonormalcxspmiddl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организация взаимодействия между хозяйствующими субъектами, осуществляющими торговую деятельность, и хозяйствующими субъектами, осуществляющими производство (поставки) товаров на территории  г.Сорска;</w:t>
            </w:r>
          </w:p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- поддержка социально незащищенных слоев населения;</w:t>
            </w:r>
          </w:p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- информационное обеспечение торговли;</w:t>
            </w:r>
          </w:p>
          <w:p>
            <w:pPr>
              <w:pStyle w:val="Msonormalcxspmiddle"/>
              <w:spacing w:before="0" w:after="0"/>
              <w:jc w:val="both"/>
              <w:rPr/>
            </w:pPr>
            <w:r>
              <w:rPr/>
              <w:t>- совершенствование кадрового обеспечения отрасли.</w:t>
            </w:r>
          </w:p>
          <w:p>
            <w:pPr>
              <w:pStyle w:val="Msonormalcxspmiddl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ивности (целевые индикаторы) по годам</w:t>
            </w:r>
          </w:p>
        </w:tc>
        <w:tc>
          <w:tcPr>
            <w:tcW w:w="684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стижение установленных нормативов минимальной обеспеченности населения площадью торговых объектов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расчете на 1000 человек)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– 243,0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– 245,0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2014 год – 250,0 м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доступности товаров для населения, через проведения ярмарок (ед)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6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7;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2014 год – 8;</w:t>
            </w:r>
          </w:p>
          <w:p>
            <w:pPr>
              <w:pStyle w:val="Style1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ст оборот розничной торговли, млн. рубле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67,4 млн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78,5 млн. руб.</w:t>
            </w:r>
          </w:p>
          <w:p>
            <w:pPr>
              <w:pStyle w:val="Style15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91,0 млн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</w:tc>
      </w:tr>
      <w:tr>
        <w:trPr>
          <w:trHeight w:val="556" w:hRule="atLeast"/>
        </w:trPr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</w:t>
            </w:r>
          </w:p>
        </w:tc>
        <w:tc>
          <w:tcPr>
            <w:tcW w:w="68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4 годы (этапы не предусмотрены)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8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финансирование не преду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</w:t>
            </w:r>
          </w:p>
        </w:tc>
        <w:tc>
          <w:tcPr>
            <w:tcW w:w="684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стижение установленных нормативов минимальной обеспеченности населения площадью торговых объектов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расчете на 1000 человек) до 250, 0 м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- увеличение количества проводимых ярмарок до 8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- рост оборот розничной торговли до 91,0 млн. рубл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нтроля за реализацией ДМЦП</w:t>
            </w:r>
          </w:p>
        </w:tc>
        <w:tc>
          <w:tcPr>
            <w:tcW w:w="6845" w:type="dxa"/>
            <w:tcBorders/>
          </w:tcPr>
          <w:p>
            <w:pPr>
              <w:pStyle w:val="Style15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реализацией программы осуществляется ее  разработчиком (исполнителем) и включает текущую работу по обеспечению координации деятельности разработчика (исполнителя) и соисполнителей  мероприятий, внесению корректировок в мероприятия в соответствии с изменениями ситуации на потребительском рынке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исполнением программы осуществляет Администрация  г. Сорска в порядке и сроки, установленные нормативными правовыми актами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одержание проблемы.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 xml:space="preserve">Торговля - одна из важнейших сфер жизнеобеспечения населения. При ее посредстве осуществляется рыночное согласование товарного предложения и покупательского спроса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ля - один из социально значимых видов экономической деятельности города  Сорска, удовлетворяющий потребности отраслей экономики в произведенной продукции, обеспечивающий доступность товаров для населения, формирующий конкурентную среду и поддержку местных производителей товаров, это особая сфера экономики горда, которая характеризует уровень благосостояния населения и обеспечивает социально-экономическое развитие. Здесь концентрируются многие проблемы, характерные для развития  города Сорска в целом. Торговая отрасль на протяжении последних лет - одна из наиболее быстро развивающихся отраслей экономики города, опережающая по темпам роста многие отрасли. Торговля выступает ориентиром, связующим звеном при выборе направлений развития производства и доведения товаров и услуг до потребител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рговое обслуживание населения муниципального образования осуществляют 69 стационарных розничных предприятий общей площадью 7346,45 кв. м, 7 предприятий общественного питания на 556 посадочных мест, 1 розничный рынок. До 2009 года потребительский рынок развивался стабильно, показывая высокие темпы развития материально-технической базы и розничного товарооборота.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>За период рыночных преобразований торговля  на территории города Соска претерпела коренные изменения. В ней, как ни в одной другой сфере хозяйственной системы, сформировалась конкурентная среда, а также  высокая предпринимательская активность. В отрасли действует 48 магазинов,(2010год-46), 7 предприятий общественного питания, 24 павильона (2010 год-18), 14 киосков (2010 год-10), АЗС-2, аптечные киоски-3.Утверждена схема размещения нестационарных торговых объектов на территории муниципального образования город  Сорск. Выдано разрешений на право торговли в 2011 году-39 (2010 год-21), выдано разрешений  «о прилегающих территориях на которых  не допускается розничная продажа алкогольной продукцией» 2011 год-10 (2010 год-13)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малых предприятий города в разрезе по экономическим видам деятельности за последние 5 лет остается практически неизменной: на первом месте -  розничная торговля,  на втором месте - производство хлебобулочных издел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динамику развития  торговли и бытового обслуживания  в городе  можно охарактеризовать как  развивающуюся.</w:t>
      </w:r>
    </w:p>
    <w:p>
      <w:pPr>
        <w:pStyle w:val="Style14"/>
        <w:spacing w:lineRule="auto" w:line="360" w:before="0" w:after="0"/>
        <w:jc w:val="both"/>
        <w:rPr/>
      </w:pPr>
      <w:r>
        <w:rPr/>
        <w:t>Преобразования, проведенные в торговле на основе свободной хозяйственной инициативы, положительно сказались на развитии потребительского рынка, который сегодня характеризуется относительно высокой насыщенностью. Изжит товарный дефицит. Система распределения товаров полностью заменена отношениями свободной купли - продажи. Динамизм объемов и структуры реализации товаров и услуг постепенно приобретает все более устойчивый характер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ческий фактор в настоящее время преобладает во многих сферах общественных отношений, в том числе и на потребительском рынке. Это реальность, с которой необходимо считаться. В условиях рыночной экономики практически каждый гражданин, выступая в роли потребителя товаров, работ и услуг, нуждается в правовой защите своих нарушенных прав. За  2011 год в администрацию г. Сорска по защите прав потребителей  обратились 20 человек, которым была оказана  консультационная  помощь  и   помощь  в составлении претензий.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>Развитие торговли и бытового обслуживания  в городе Сорске является одним из базовых элементов социально-экономической инфраструктуры, позволяет сократить уровень безработицы, вносит существенный вклад в обеспечение налоговых поступлений в бюджет и наполняет рынок товарами и услугам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иная с середины 2009 года развитие потребительского рынка  города характеризуется замедлением темпов. В условиях экономического кризиса торговля оказалась одной из наиболее уязвимых отраслей по причине высокой зависимости от доступности и стоимости привлеченных финансовых ресурсов. Дефицит ликвидности и высокие банковские ставки сказались на рентабельности уже существующих розничных торговых сетей и на объемах нового строительства. Сокращение реальных денежных доходов населения, доступности потребительского кредитования, а также изменение структуры потребления населения, свойственное кризисным периодам, привело к снижению потребительского спроса, уменьшению стоимости одной покупки и, как следствие, падению розничного товарооборот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2009 года оборот розничной торговли составил  190,7 млн. руб. с индексом физического объема в сопоставимых ценах – 98,5%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конкурентной среды на потребительском рынке  города  достаточно высок, поэтому в условиях снижения покупательной способности торговые предприятия проводили мероприятия по оптимизации бизнеса: закрытие нерентабельных предприятий, изменение режима работы отдельных магазинов, поиск новых форматов торговли и др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от розничной торговли по итогам 2010 года составил на душу населения  48,2млн. рублей (по крупным и средним предприятиям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0 года наметились положительные тенденции дальнейшего развития потребительского рынка города Сорска, в первую очередь это оживление покупательского спроса населения, восстановление возможности беспрепятственного получения торговыми организациями кредитных ресурсов и други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продаж товаров на рынках в обороте розничной торговли сложилась в размере 6,3%  на 2009 год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ю объема оборота розничной торговли способствовала динамично развивающаяся инфраструктура потребительского рынка.  В 2010 году для населения города открылись  5 торговых объектов общей площадью торговых залов  250,5 кв. м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Правительства Российской Федерации от 24.09.2010 N 754 "Об утверждении нормативов минимальной обеспеченности населения площадью торговых объектов" рассчитаны нормативы минимальной обеспеченности населения площадью торговых объектов, как для Республики Хакасия, так и в разрезе муниципальных образований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минимальной обеспеченности площадью торговых объектов составил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о Республики Хакасия - 347 кв. м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униципальному образованию г. Сорск - 243 кв. м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ая обеспеченность на 01.01.2012 сложилась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Сорску  - 518 кв. м/100чел.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отребительском рынке города  Сорска работают торговые сети, индивидуальные предприниматели, реализующие продовольственные и непродовольственные товар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 города действует 1  сельскохозяйственный  розничный рынок, на котором размещено 20 торговых мест. В 2010 году местным товаропроизводителям на рынке муниципального образования было предоставлено  20 торговых мест. 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дальнейшее развитие сельскохозяйственных розничных рынков на территории  города Сорска, поскольку данный формат торговли является одним из основных путей по расширению возможностей реализации продукции сельхозтоваропроизводителей напрямую потребителям, минуя посредников, в целях обеспечения населения  города Сорска продукцией высокого качества по доступным ценам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е жителей качественными товарами и услугами остается одной из главных задач в сфере потребительского рынка города Сорска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табилизации и снижения розничных цен на основные продукты питания в 2010 году активно развивалась ярмарочная деятельность: проведены 4 сельскохозяйственные  ярмарки, торговые места на которых сельским товаропроизводителям предоставлялись бесплатно. Несмотря на положительные тенденции, происходящие в сфере торговли города Сорска, очевидна актуальность принятия комплекса мер, направленных для ее дальнейшего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ценовой доступности товаров для всех социальных групп населения является одной из главных социальных проблем развития торговли  города в ближайшей и среднесрочной перспективе. В октябре  месяце 2011 года  в магазине «Тазьмин» - директором МПТП «Прогресс» была организована «полка» с продукцией, цены на которую являются привлекательными для пенсионеров с низким доходом. В магазине по виду все грамотно устроено: аккуратно, прилавки не мешают посетителям разглядывать   выложенную продукцию, «социальной полке» также отведено достаточно  места. Продукты в широком ассортименте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до 2010 года федерального закона о торговой деятельности на территории Российской Федерации затрудняло регулирование данной отрасли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направлением развития торговли является дальнейшее формирование ее инфраструктуры, предусматривающие создание комфортных условий для приобретения товаров населением, повышения качества и культуры обслуживания, ценовой доступности товаров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остро вопросы качества и безопасности, распространения контрафактной и фальсифицированной продукции стоят в сфере неорганизованной торговли. Повышение качества услуг, предоставляемых населению предприятиями торговли, наряду с развитием материально-технической базы и технологий обслуживания, требует профессиональной подготовки кадров. В настоящее время на потребительском рынке области по-прежнему активно используются работники, не имеющие соответствующего профессионального образования и подготовк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направлений улучшения качества предоставляемых услуг является повышение уровня профессиональной подготовки специалистов сферы потребительского рынка и услуг. Обеспечение отрасли квалифицированными специалистами предполагает формирование оптимальной численности и квалификационной структуры кадров, их рациональное размещение и эффективное использование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то, что торговля развивается ускоренными темпами, существует ряд других негативных явлений в сфере торговли: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истемы стандартов обслуживания - показателей, характеризующих текущее состояние сферы потребительских услуг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механизма ответственности работодателя за привлечение и использование работников, не имеющих соответствующего образования и подготовки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ый уровень обеспечения качества и безопасности потребительских товаров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ая деловая активность хозяйствующих субъектов;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е информационное обеспечение торговл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защиты прав потребителей в первую очередь должны быть созданы условия для организации правовой помощи населению, профилактической и информационно-просветительской деятельност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ое решение существующих проблем позволит обеспечить качественно новый, более цивилизованный облик потребительского рынка, будет способствовать поддержанию высоких темпов их развития, увеличению предложения товаров и услуг, позволит создать новые рабочие места, обеспечить значительную часть поступлений в бюджеты различных уровней.</w:t>
      </w:r>
    </w:p>
    <w:p>
      <w:pPr>
        <w:pStyle w:val="Normal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программы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рговля - комплексный и системообразующий сектор экономики города Сорска, развитие которого обеспечивает баланс целей и задач Программы с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атегическими приоритет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циально-экономического развития Республики Хакасия, утвержденными Постановлением Правительства Республики Хакасия от 22.12.2009 N 605 "Об утверждении стратегических приоритетов социально-экономического развития Республики Хакасия до 2020 года"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программы является создание условий для наиболее полного удовлетворения спроса населения на потребительские   товары и услуги, в первую очередь отечественного производства, по доступным ценам в пределах территориальной доступности, повышение качества торгового обслуживания и обеспечение потребителей    </w:t>
        <w:br/>
        <w:t xml:space="preserve">качественными и безопасными товарами.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современной инфраструктуры розничной торговли и повышение территориальной доступности торговых объектов для населения  города Сорска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кономической доступности товаров для населения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и обеспечение безопасности товаров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имулирование деловой активности хозяйствующих субъектов, осуществляющих торговую деятельность, и организация взаимодействия между хозяйствующими субъектами, осуществляющими торговую деятельность, и хозяйствующими субъектами, осуществляющими производство (поставки) товаров на территории муниципального образования  г.Сорска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социально незащищенных слоев населения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е обеспечение торговли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кадрового обеспечения отрасл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 Программы:</w:t>
      </w:r>
      <w:r>
        <w:rPr>
          <w:rFonts w:cs="Times New Roman" w:ascii="Times New Roman" w:hAnsi="Times New Roman"/>
          <w:sz w:val="24"/>
          <w:szCs w:val="24"/>
        </w:rPr>
        <w:t xml:space="preserve"> 2012 – 2014 год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снование ресурсного обеспечения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не предусмотрено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и контроль за ходом исполнения программ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. Сорска, муниципальный заказчик Программы, является органом, ответственным за проведение единой политики в области развития потребительского рынка. Организацию и управление всем комплексом работ по реализации Программы осуществляет отдел правового регулирования и управления муниципальным имуществом  и отдел финансов и экономики Администрации  г. Сорс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атор Программы по мере необходимости готовит предложения о корректировке перечня программных мероприятий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финансов и экономики ежегодно до 1 марта года, следующего за отчетным годом, проводит оценку эффективности и результативности реализации ДМЦП по итогам ее реализации за отчетный финансовый год и в целом после завершения реализации ДМЦП и предоставляет данный отчет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правового регулирования и управления муниципальным имуществом Администрации  города Сорска осуществляет текущее управление за реализацией ДМЦП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ценка эффектив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е выполнения мероприятий Программы предполагается получить следующие показатели результативности программных мероприятий: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67"/>
        <w:gridCol w:w="1179"/>
        <w:gridCol w:w="1179"/>
        <w:gridCol w:w="11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установленных нормативов минимальной обеспеченности населения площадью торговых объектов (в расчете на 1000 человек)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товаров для населения, через проведения ярмарок, ед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орот розничной торговли, млн. рублей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45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Перечень программных мероприятий</w:t>
      </w:r>
    </w:p>
    <w:tbl>
      <w:tblPr>
        <w:tblW w:w="1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29"/>
        <w:gridCol w:w="1111"/>
        <w:gridCol w:w="58"/>
        <w:gridCol w:w="1170"/>
        <w:gridCol w:w="32"/>
        <w:gridCol w:w="1137"/>
        <w:gridCol w:w="36"/>
        <w:gridCol w:w="1134"/>
        <w:gridCol w:w="291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униципальный бюджет) млн. рублей                 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Формирование современной инфраструктуры розничной торговли и повышение территориальной доступности торговых объектов для населения города Сорска </w:t>
            </w:r>
          </w:p>
        </w:tc>
      </w:tr>
      <w:tr>
        <w:trPr>
          <w:trHeight w:val="8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обеспеченности населения  г. Сорска площадью торговых объектов, опубликование результатов его проведения в сети Интернет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аренду имущества, относящегося к муниципальной собственности торгующим организациям и индивидуальным предпринимателям, осуществляющим торговую деятельность в стационарной торговой сети (вне рынка)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хемы размещения нестационарных торговых объектов на территории г. Сорска размещенных на земельных участках, в зданиях, строениях, сооружениях, находящихся в муниципальной  собственности      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 по описанию прилегающих территорий относящихся к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вышение экономической доступности товаров для населения</w:t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ценовой ситуац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едприятиях розничной торговл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розничных рынк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ярмарк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, отдел финансов и эконом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Повышение качества и обеспечение безопасности товар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годного мониторинга качества потребительских товаров, реализуемых на территории  г. Сорска и нарушениях норм и правил торговли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отребнадзор Р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 и проведение межведомственных мероприятий по предупреждению и пресечению мелкорозничной торговли в неустановленных для этих целей местах на территории г. Сорска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ельхознадзор Р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огласованию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тимулирование деловой активности хозяйствующих субъектов, осуществляющих торговую деятельность, и организация взаимодействия между хозяйствующими субъектами, осуществляющими торговую деятельность, и хозяйствующими субъектами, осуществляющими производство (поставки) товаров на территории г. Со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рганизации и проведении выставок, выставок-продаж, ярмарок в целях стимулирования деловой активности хозяйствующих субъектов, осуществляющих торговую деятельность, и обеспечения взаимодействия хозяйствующих субъектов, осуществляющих торговую деятельность, и хозяйствующих субъектов, осуществляющих поставки товаров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ер по обеспечению торговыми местами на розничных рынках, местных производителей товаров, местных сельхозпроизводителей и перерабатывающих предприятий, в целях реализации собственной продукци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оддержка социально незащищенных слоев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я акций для социально незащищенных слоев населения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Информационное обеспечение торговли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веден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естра организаций и объектов торговл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естра розничных рынков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консультативной и методической помощи по вопросам торговли субъектам потребительского рын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в сети Интернет информационно-аналитических материалов в сфере торговли.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Совершенствование кадрового обеспечения отрас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бучающих семинаров для специалистов сферы потребительского рынк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Приказ МПТ_документ"/>
    <w:basedOn w:val="Normal"/>
    <w:qFormat/>
    <w:pPr>
      <w:suppressAutoHyphens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3B8C2EC8084D30E1F533F6B711E9C04F4CC607A84E0078FC11B4FA504382B4C82870F969E61F53Di3w4I" TargetMode="External"/><Relationship Id="rId4" Type="http://schemas.openxmlformats.org/officeDocument/2006/relationships/hyperlink" Target="consultantplus://offline/ref=D3B8C2EC8084D30E1F5321666772C301FDC7367481E30FD09B4414F85331211BC5C856D4DA6CF5353693BBiEw5I" TargetMode="External"/><Relationship Id="rId5" Type="http://schemas.openxmlformats.org/officeDocument/2006/relationships/hyperlink" Target="consultantplus://offline/ref=D3B8C2EC8084D30E1F5321666772C301FDC7367481E20BDD984414F85331211BC5C856D4DA6CF5353693BDiEw3I" TargetMode="External"/><Relationship Id="rId6" Type="http://schemas.openxmlformats.org/officeDocument/2006/relationships/hyperlink" Target="consultantplus://offline/ref=D3B8C2EC8084D30E1F5321666772C301FDC7367481E40AD99C4414F85331211BC5C856D4DA6CF5353693B9iEw7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22:00Z</dcterms:created>
  <dc:creator>Ауструмс</dc:creator>
  <dc:description/>
  <cp:keywords/>
  <dc:language>en-US</dc:language>
  <cp:lastModifiedBy>Ауструмс</cp:lastModifiedBy>
  <cp:lastPrinted>2012-03-28T09:38:00Z</cp:lastPrinted>
  <dcterms:modified xsi:type="dcterms:W3CDTF">2012-03-29T09:34:00Z</dcterms:modified>
  <cp:revision>17</cp:revision>
  <dc:subject/>
  <dc:title/>
</cp:coreProperties>
</file>