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</w:rPr>
        <w:t xml:space="preserve">города  Сорска  </w:t>
      </w:r>
    </w:p>
    <w:p>
      <w:pPr>
        <w:pStyle w:val="Normal"/>
        <w:jc w:val="right"/>
        <w:rPr/>
      </w:pPr>
      <w:r>
        <w:rPr>
          <w:sz w:val="26"/>
        </w:rPr>
        <w:t>от «04» 04. 2012г.  №  143 - п</w:t>
      </w:r>
      <w:r>
        <w:rPr>
          <w:sz w:val="26"/>
          <w:u w:val="single"/>
        </w:rPr>
        <w:t xml:space="preserve"> 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рядо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работки  и утверждения  административных регламентов предоставления муниципальных услуг   органами местного самоуправ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орода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1.1. Настоящий Порядок  определяет  требования к разработке проектов административных регламентов предоставления муниципальных услуг (далее – регламенты)  органами местного самоуправления города Сорска (далее – разработчики регламентов), а также порядок их утверждения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1.2.Регламентом  является  нормативный правовой акт  органа   местного самоуправления города Сорска, устанавливающий  порядок  предоставления муниципальной услуги и стандарт  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1.3.Регламент устанавливает также порядок взаимодействия  по вопросам  обмена документами  и информацией, в том числе в электронной форме, между    органами, предоставляющими государственные и муниципальные услуги, подведомственными органам местного самоуправления организациями и учреждениями, участвующими в предоставлении  государственных и муниципальных услуг, иными государственными органами, органами местного самоуправления, многофункциональным центро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</w:rPr>
        <w:t xml:space="preserve">1.4.Разработку  проекта  административного  регламента осуществляет  администрация города Сорска (её органы и структурные подразделения) к сфере деятельности которых относится непосредственное предоставление   муниципальных услуг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</w:rPr>
        <w:t xml:space="preserve">1.5. При  разработке  регламентов   разработчики должны  руководствоваться основными принципами оказания муниципальных услуг, запрещающих требовать от заявителя: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а)предоставления  документов и информации, не предусмотренных нормативными актами в сфере предоставления  муниципальных услуг;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б) подачи документов, которые находятся  в распоряжении государственных и муниципальных органов, а также в подведомственных им организациях (за исключением  перечня документов, приведенного в ч.6 ст. 7 Закона № 210 – ФЗ в ред. от 01.07.2011 г.);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в)осуществления действий и согласований, необходимых  для получения   муниципальных услуг и связанных с обращениями в государственные органы, иные органы местного самоуправления,  подведомственные им организации, за исключением услуг, являющимися необходимыми и обязательными для предоставления государственной или муниципальной услуги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6.Проекты регламентов подлежат размещению в информационно – телекоммуникационной сети «Интернет» на официальном сайте администрации города Сорска в разделе «Административная реформа»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1.7. Проекты регламентов подлежат независимой экспертизе и экспертизе, проводимой уполномоченным органом местного самоуправления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8.Уполномоченным органом местного самоуправления является отдел правового регулирования и управления муниципальным имуществом, осуществляющий свои полномочия на основании «Положения об уполномоченном органе по проведению экспертизы проектов административных регламентов», утвержденном администрацией муниципального образования город Сорск.</w:t>
      </w:r>
    </w:p>
    <w:p>
      <w:pPr>
        <w:pStyle w:val="Normal"/>
        <w:ind w:firstLine="708"/>
        <w:jc w:val="both"/>
        <w:rPr>
          <w:i/>
          <w:i/>
          <w:sz w:val="26"/>
        </w:rPr>
      </w:pPr>
      <w:r>
        <w:rPr>
          <w:sz w:val="26"/>
        </w:rPr>
        <w:t>1.9.Предметом экспертизы  проектов административных регламентов,  проводимой  уполномоченным органом местного самоуправления, является  оценка соответствия проектов регламентов требованиям, предъявляемым к ним  Федеральным законом    «Об организации предоставления государственных и муниципальных услуг» и принятым в соответствии с ним иными нормативными правовыми актами, а также  оценка учета результатов независимой экспертизы в проектах административных регламентов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.10. Предметом независимой экспертизы проектов административных регламентов является оценка  возможного положительного эффекта, а также возможных негативных последствий реализации положений проекта регламента для заявителей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1.11.Независимая экспертиза может проводиться юридическими и физическими лицами в инициативном порядке за счет  собственных средств.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1.12.Срок, отведенный для проведения независимой экспертизы   проектов  регламентов, указывается при размещении проекта регламента в информационно - телекоммуникационной сети «Интернет» на сайте администрации в разделе «Административная реформа»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13.Непоступление заключения  независимой экспертизы  в орган, являющийся разработчиком проекта регламента, в отведенный для этого срок, не является  препятствием для  проведения экспертизы проекта регламента, проводимой уполномоченным органом местного самоуправления, и последующего утверждения проекта регламент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14.Независимая экспертиза проектов административных регламентов и экспертиза уполномоченного органа местного самоуправления проводится в порядке, утвержденном  постановлением администрации города Сорска.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1.15. Административные регламенты утверждаются постановлениями администрации города Сорска.</w:t>
      </w:r>
    </w:p>
    <w:p>
      <w:pPr>
        <w:pStyle w:val="Normal"/>
        <w:jc w:val="both"/>
        <w:rPr>
          <w:color w:val="0000FF"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1.16. Административные регламенты подлежат официальному опубликованию в установленном порядке, а также размещаются в сети Интернет на официальном сайте администрации муниципального образования город Сорск и  в федеральных информационных системах в установленном порядке. Тексты административных регламентов размещаются в местах предоставления муниципальных услуг  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II</w:t>
      </w:r>
      <w:r>
        <w:rPr>
          <w:sz w:val="26"/>
        </w:rPr>
        <w:t>. Требования к административным регламентам.</w:t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sz w:val="26"/>
        </w:rPr>
        <w:t xml:space="preserve">          </w:t>
      </w:r>
      <w:r>
        <w:rPr>
          <w:color w:val="000000"/>
          <w:sz w:val="26"/>
        </w:rPr>
        <w:t xml:space="preserve">2.1.Предоставление муниципальных услуг осуществляется в соответствии с административными регламентами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2.2.Структура административного регламента должна содержать следующие разделы: 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а) общие положен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б) стандарт предоставления муниципальной услуги;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;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г) формы контроля за исполнением административного регламента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 муниципальных служащих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В административный регламент включаются  и другие разделы, если их наличие предусмотрено федеральным законом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 1. «Общие положения» 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1.1. Раздел, касающийся общих положений, состоит из следующих подразделов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1.1 Наименование муниципальной услуги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Наименование муниципальной услуги должно соответствовать наименованию услуги, утвержденной в реестре муниципальных услуг администрации города Сорска.   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1.2. Наименование исполнительного органа, предоставляющего услугу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В данном подразделе указывается полное наименование органа  местного самоуправления, предоставляющего услугу. Если в предоставлении муниципальной услуги  участвуют также иные структурные подразделения   администрации или иные органы исполнительной власти, организации или учреждения,   то указываются все органы исполнительной власти и структурные подразделения, учреждения и организации, без обращения в которые заявители не могут получить муниципальную услугу, либо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1.3.Перечень нормативных правовых актов, непосредственно регулирующих  предоставление муниципальной услуги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Нормативные правовые акты перечисляются в порядке от нормативных правовых актов федерального значения до нормативных правовых актов  субъекта федерации и нормативных правовых актов местного значения с обязательным указанием их реквизитов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1.4. Результат предоставления муниципальной услуги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Описывается  результат предоставления муниципальной услуги, а также указывается на юридические факты, которыми заканчивается предоставление муниципальной услуги (выдача копии постановления или распоряжения главы, разрешения, справки, заключения  и т.д )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1.5. Заявители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В подразделе производится описание заявителей, а также описание физических и юридических лиц, имеющих право в соответствии  с законодательством 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местного самоуправления  и организациями при предоставлении муниципальной услуги. 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</w:rPr>
        <w:t>1.6.Порядок информирования о правилах предоставления 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В данном подразделе указываются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а) информация о местах нахождения и графике работы органа, предоставляющего услугу, а также организаций и учреждений, участвующих  в предоставлении услуги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б) способ получения информации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в) справочные телефоны органа, предоставляющего услугу, а также организаий и учреждений, участвующих  в предоставлении услуги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г) адрес электронной почты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д)официальный сайт органа, предоставляющего услугу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 xml:space="preserve">е)порядок получения информации заявителями  по вопросам предоставления муниципальной услуги, в том числе о ходе предоставления муниципальной услуги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Раздел  2. «Стандарт предоставления муниципальной услуги»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 xml:space="preserve">2.1. Данный раздел касается обязательных требований  к порядку   предоставления муниципальной услуги и состоит из нескольких подразделов: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</w:t>
      </w:r>
      <w:r>
        <w:rPr>
          <w:color w:val="000000"/>
          <w:sz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</w:rPr>
        <w:t>наименование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 наименование органа, предоставляющего муниципальную услуг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 результат предоставления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 срок предоставления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 правовые основания для предоставления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ям на документы и информацию, которые заявитель должен представить самостоятельно, и документы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7.исчерпывающий перечень оснований для отказа в приеме документов, необходимых для предоставления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8. исчерпывающий перечень оснований для отказа в предоставлении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9.размер платы, взимаемой с заявителя при предоставлении муниципальной услуги, и способы ее взимания в случаях, предусмотренных федеральными законами,  принимаемыми в соответствии с ними иными нормативными правовыми актами Российской Федерации, муниципальными актам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0.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1.срок регистрации запроса о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2.требования к помещениям, в которых предоставляются муниципальные услуги, к залу ожидания, местам заполнения запросов о предоставлении муниципальной услуги, информационным стендам с образцами их заполнения и перечень документов, необходимых для предоставления каждой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3.показатели доступности и качества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2.2. Сроки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Сроки предоставления муниципальной услуги должны устанавливаться на основании  федеральных законов, ведомственных требований, нормативных правовых актов.</w:t>
      </w:r>
      <w:r>
        <w:rPr>
          <w:sz w:val="26"/>
          <w:szCs w:val="26"/>
        </w:rPr>
        <w:t xml:space="preserve"> В подразделе, касающихся сроков предоставления муниципальных услуг указываются допустимые сро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предоставление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б) прохождение отдельным административных процедур, необходимых для предоставления муниципальной услуг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) приостановление предоставление муниципальной услуги в случае, если возможна приостановление в соответствии с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) выдачи документов являющихся результатом предоставления муниципальной услуг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) ожидание в очереди при подачи и получении документов заявителями;</w:t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2.3. Исчерпывающий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FF0000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данном подразделе предоставляется исчерпывающий перечень документов, необходимых в соответствии с нормативными правовыми актами для предоставления муниципальных услуг, которые находятся в распоряжении государственных органов, органов местного самоуправления и иных организаций, а также документы, которые заявитель вправе представить самостоятельно. Указываются способы  получения данных документов заявителями, в том числе в электронной форме, а также  порядок их предоставления.  Формы обращений, специальные бланки, заявления и иные документы, необходимые для получения услуги, приводятся в качестве приложений к регламенту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Также устанавливается запрет требовать от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jc w:val="both"/>
        <w:rPr>
          <w:sz w:val="26"/>
        </w:rPr>
      </w:pPr>
      <w:r>
        <w:rPr/>
        <w:t xml:space="preserve">         </w:t>
      </w:r>
      <w:r>
        <w:rPr/>
        <w:t xml:space="preserve">б) </w:t>
      </w:r>
      <w:r>
        <w:rPr>
          <w:sz w:val="26"/>
        </w:rPr>
        <w:t xml:space="preserve">представления документов и информации, которые находятся в распоряжении государственных органов, органов местного самоуправления, организаций и учрежден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а Российской Федерации и муниципальными правовыми актами, т.к. они подлежат представлению в рамках межведомственного информационного взаимодействия. </w:t>
      </w:r>
    </w:p>
    <w:p>
      <w:pPr>
        <w:pStyle w:val="Normal"/>
        <w:jc w:val="both"/>
        <w:rPr>
          <w:color w:val="000000"/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В соответствии с ч. 6 п.1 ст. 7 Федерального закона от 27 июля 2010  № 210 - ФЗ «Об организации предоставления государственных и муниципальных</w:t>
      </w:r>
      <w:r>
        <w:rPr>
          <w:color w:val="000000"/>
          <w:sz w:val="26"/>
        </w:rPr>
        <w:t xml:space="preserve"> услуг» (в ред. от 01.07.2011 № 169-ФЗ) разработчики административных регламентов могут,  если иное не установлено другими федеральными законами,  вносить в перечень документов, необходимых для оказания муниципальных услуг, которые заявитель предоставляет самостоятельно,    следующие документ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1.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2. документы воинского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3. свидетельства  о    государственной регистрации актов гражданского состоя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4. документы, подтверждающие регистрацию по месту жительства или по месту пребы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5.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6.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7. документы на транспортное средство и его составные части, в том числе регистрационные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8. документы о трудовой деятельности, трудовом стаже и заработке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9.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0.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1.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2. решения, приговоры, определения и постановления судов общей юрисдикции и арбитражных су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3. учредительные документы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4.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5.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6.документы, выдаваемые федеральными государственными учреждениями медико-социальной экспертиз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7.удостоверения и документы, подтверждающие право гражданина на  получение социальной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8.документы о государственных и  ведомственных   наградах,  государственных премиях и знаках отлич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работчики административных регламентов не вправе вносить в перечень необходимых документов те документы, предоставление которых не предусмотрено нормативными правовыми актами, регулирующими  отношения, возникающие в связи с предоставлением муниципальной услуг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государственных и муниципальных услуг в электронной форме предопределяет необходимость и возможность предоставления и получения необходимой информации и документов также в форме электронного документа, что предполагает перевод системы межведомственного взаимодействия в электронную фор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сновным критерием направления межведомственного запроса является истребование информации, находящейся в ведении органа государственной власти, органов местного самоуправления, </w:t>
      </w:r>
      <w:r>
        <w:rPr>
          <w:bCs/>
          <w:sz w:val="26"/>
          <w:szCs w:val="26"/>
        </w:rPr>
        <w:t>для целей предоставления муниципальных услуг. Межведомственный запрос выступает в качестве основного средства осуществления взаимодействия</w:t>
      </w:r>
      <w:r>
        <w:rPr>
          <w:sz w:val="26"/>
          <w:szCs w:val="26"/>
        </w:rPr>
        <w:t xml:space="preserve">, поскольку позволяет определить перечень и объем истребуемой информации, а также сроки исполнения запроса. Содержание межведомственного запроса должно определять </w:t>
      </w:r>
      <w:r>
        <w:rPr>
          <w:bCs/>
          <w:sz w:val="26"/>
          <w:szCs w:val="26"/>
        </w:rPr>
        <w:t>перечень и объем</w:t>
      </w:r>
      <w:r>
        <w:rPr>
          <w:sz w:val="26"/>
          <w:szCs w:val="26"/>
        </w:rPr>
        <w:t xml:space="preserve"> необходимой для предоставления муниципальной услуги </w:t>
      </w:r>
      <w:r>
        <w:rPr>
          <w:bCs/>
          <w:sz w:val="26"/>
          <w:szCs w:val="26"/>
        </w:rPr>
        <w:t>информации</w:t>
      </w:r>
      <w:r>
        <w:rPr>
          <w:sz w:val="26"/>
          <w:szCs w:val="26"/>
        </w:rPr>
        <w:t xml:space="preserve">, а также ряд </w:t>
      </w:r>
      <w:r>
        <w:rPr>
          <w:bCs/>
          <w:sz w:val="26"/>
          <w:szCs w:val="26"/>
        </w:rPr>
        <w:t>дополнительных сведений</w:t>
      </w:r>
      <w:r>
        <w:rPr>
          <w:sz w:val="26"/>
          <w:szCs w:val="26"/>
        </w:rPr>
        <w:t xml:space="preserve">, необходимых для ее предоставления заявителю. Поскольку указанные сведения в большинстве своем находятся в ведении органов государственной власти, органов местного самоуправления или подведомственных организаций, то они подлежат истребованию на основании межведомственного запроса у уполномоченного субъекта. Межведомственный запрос направляется компетентному органу или организации </w:t>
      </w:r>
      <w:r>
        <w:rPr>
          <w:bCs/>
          <w:sz w:val="26"/>
          <w:szCs w:val="26"/>
        </w:rPr>
        <w:t>в случае непредставления аналогичной информации непосредственно заявителем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В соответствии с требованиями законодательства РФ </w:t>
      </w:r>
      <w:r>
        <w:rPr>
          <w:bCs/>
          <w:sz w:val="26"/>
          <w:szCs w:val="26"/>
        </w:rPr>
        <w:t>межведомственный запрос может и должен содержать следующие сведени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</w:rPr>
        <w:t>наименование органа (организации), направляющего запрос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Cs/>
          <w:sz w:val="26"/>
          <w:szCs w:val="26"/>
        </w:rPr>
        <w:t>наименование органа или организации, в адрес которых направляется запро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3) </w:t>
      </w:r>
      <w:r>
        <w:rPr>
          <w:bCs/>
          <w:sz w:val="26"/>
          <w:szCs w:val="26"/>
        </w:rPr>
        <w:t>наименование услуги, для предоставления которой необходимо получение документа или информац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4) </w:t>
      </w:r>
      <w:r>
        <w:rPr>
          <w:bCs/>
          <w:sz w:val="26"/>
          <w:szCs w:val="26"/>
        </w:rPr>
        <w:t>правовые основы межведомственного взаимодействия</w:t>
      </w:r>
      <w:r>
        <w:rPr>
          <w:sz w:val="26"/>
          <w:szCs w:val="26"/>
        </w:rPr>
        <w:t>. В данном случае речь идет о необходимости определения правового предписания, определяющего необходимость и обязательность получения указанной в запросе информации и документов для предоставления государственной или муниципальной услуги. Правовые основы предполагают указание на пункты, части, статьи нормативного акта, определяющего необходимость направления межведомственного запроса и получения определенной им информации и документов. Наименование нормативного акта предполагает соблюдение общих требований, в части определения даты принятия документа и его регистрационного номера, т.е. сведений, позволяющих идентифицировать законодательный акт в системе правовых предпис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5) </w:t>
      </w:r>
      <w:r>
        <w:rPr>
          <w:bCs/>
          <w:sz w:val="26"/>
          <w:szCs w:val="26"/>
        </w:rPr>
        <w:t>сведения, представление которых обусловлено административным регламентом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6) </w:t>
      </w:r>
      <w:r>
        <w:rPr>
          <w:bCs/>
          <w:sz w:val="26"/>
          <w:szCs w:val="26"/>
        </w:rPr>
        <w:t>контактная информация для направления ответа на запрос</w:t>
      </w:r>
      <w:r>
        <w:rPr>
          <w:sz w:val="26"/>
          <w:szCs w:val="26"/>
        </w:rPr>
        <w:t xml:space="preserve"> по своей сути представляет отдельные аспекты наименования органа или организации, направившей запрос. В большинстве случаев межведомственный запрос как и большинство иных документов изготавливается на официальном бланке того органа или организации, которая его инициировала. Бланк предполагает отражение юридического адреса уполномоченного субъекта, а также иных средств взаимодействия: телефона, факса и т.п. Определение контактной информации в рамках самого запроса предполагается лишь в случаях, когда юридический и фактический адрес субъекта, направившего запрос, не совпадают либо он должен быть направлен по иному адре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7) </w:t>
      </w:r>
      <w:r>
        <w:rPr>
          <w:bCs/>
          <w:sz w:val="26"/>
          <w:szCs w:val="26"/>
        </w:rPr>
        <w:t>дата направления запроса и срок ожидаемого ответа на запрос</w:t>
      </w:r>
      <w:r>
        <w:rPr>
          <w:sz w:val="26"/>
          <w:szCs w:val="26"/>
        </w:rPr>
        <w:t>.С момента регистрации начинается течение общего срока исполнения за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8) </w:t>
      </w:r>
      <w:r>
        <w:rPr>
          <w:bCs/>
          <w:sz w:val="26"/>
          <w:szCs w:val="26"/>
        </w:rPr>
        <w:t>сведения о лице, подготовившем и направившем межведомственный запрос</w:t>
      </w:r>
      <w:r>
        <w:rPr>
          <w:sz w:val="26"/>
          <w:szCs w:val="26"/>
        </w:rPr>
        <w:t xml:space="preserve">. Межведомственный запрос может быть направлен как на </w:t>
      </w:r>
      <w:r>
        <w:rPr>
          <w:bCs/>
          <w:sz w:val="26"/>
          <w:szCs w:val="26"/>
        </w:rPr>
        <w:t>бумажном носителе</w:t>
      </w:r>
      <w:r>
        <w:rPr>
          <w:sz w:val="26"/>
          <w:szCs w:val="26"/>
        </w:rPr>
        <w:t xml:space="preserve">, так и </w:t>
      </w:r>
      <w:r>
        <w:rPr>
          <w:bCs/>
          <w:sz w:val="26"/>
          <w:szCs w:val="26"/>
        </w:rPr>
        <w:t>в электронной форме</w:t>
      </w:r>
      <w:r>
        <w:rPr>
          <w:sz w:val="26"/>
          <w:szCs w:val="26"/>
        </w:rPr>
        <w:t xml:space="preserve">. Общие требования, в большинстве своем распространяются лишь на документарную форму запроса. Основным требованием к электронному запросу выступает определение даты направления запроса, а также срока его исполнения. </w:t>
      </w:r>
      <w:r>
        <w:rPr>
          <w:bCs/>
          <w:sz w:val="26"/>
          <w:szCs w:val="26"/>
        </w:rPr>
        <w:t>Электронные документы заверяются электронной подписью</w:t>
      </w:r>
      <w:r>
        <w:rPr>
          <w:sz w:val="26"/>
          <w:szCs w:val="26"/>
        </w:rPr>
        <w:t xml:space="preserve"> главой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 на межведомственный запрос должен быть сформирован в виде документа на бумажном носителе или в форме электронного документа. Ответ на межведомственный запрос, сформированный в форме электронного документа, подписывается руководителем органа, участвующего в предоставлении муниципальной услуги с использованием электронной цифровой подписи. Ответ на бумажном носителе подписывается руководителем органа или организации. В случае невозможности направления ответа на межведомственный запрос способом, указанном в межведомственном запросе, способ ответа на межведомственный запрос определяется по согласованию с органом, направившим соответствующий запрос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4</w:t>
      </w:r>
      <w:r>
        <w:rPr>
          <w:color w:val="000000"/>
          <w:sz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</w:rPr>
        <w:t>Перечень оснований для отказа в приеме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</w:rPr>
        <w:t>Перечень оснований для отказа в приеме документов, необходимых для предоставления муниципальной услуги составляется на основании нормативных правовых актов или инструкций органа, предоставляющего услу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5. Перечень оснований для отказа в предоставлении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черпывающий перечень оснований для отказа в предоставлении муниципальной услуги составляется на основании федеральных законов или иных  нормативных правовых актов и инструкций органа, предоставляющего услу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2.6. Сведения о возмездности 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</w:rPr>
        <w:t>В данном подразделе предоставляются сведения о безвозмездном  предоставлении услуги. Если услуга платная,  предоставляются сведения о размере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2.7. Срок ожидания в очеред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</w:rPr>
        <w:t>В данном подразделе указывается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</w:rPr>
        <w:t>2.8. Срок регистрации запро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</w:rPr>
        <w:t xml:space="preserve">В данном подразделе указывается срок регистрации запроса заявителя о предоставлении муниципальной услуги, обоснованный нормативными актами или инструкциями органа, предоставляющего услуг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2.9. Требования к местам предоставления муницип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</w:rPr>
        <w:t>В подразделе указываются требования к помещениям,  в  которых   предоставляются муниципальные услуги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а) к размещению  и оформлению помещений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б) к размещению  и оформлению визуальной, текстовой и мультимедийной  информации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в) к оборудованию мест ожидания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г) к местам для информирования заявителей, получения информации и    заполнения необходимых документов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д) к местам для ожидания заявителей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е) к местам для приема заяви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</w:rPr>
        <w:t xml:space="preserve">2.10.Предоставление муниципальных услуг в многофункциональных центрах осуществляется в соответствии с Федеральным законом  </w:t>
      </w:r>
      <w:r>
        <w:rPr>
          <w:sz w:val="26"/>
        </w:rPr>
        <w:t xml:space="preserve">«Об организации предоставления государственных и муниципальных услуг» и иными правовыми актами муниципальными актами по принципу «одного окна» в соответствии с которыми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ями о взаимодействии.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случаях предусмотренных нормативными  правовыми актами  Российской Федерации или нормативно правовыми актами субъектов Российской Федерации, предоставление муниципальных услуг в многофункциональных центрах  может осуществляется  исключительно в электронной форме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и реализации своих функций многофункциональные центры вправе запрашивать документы и информацию, необходимые для предоставления муниципальных услуг, в органах предоставляющих муницип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рядок взаимодействия сторон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способы предоставления муниципальной услуги на базе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сроки передачи документов (информации) многофункциональным центром в орган, предоставляющий муниципальную  услугу, и органом, предоставляющим муниципальную услугу, в многофункциональный цен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ответственных должностных лиц органа, предоставляющего муниципальную услугу, и ответственных сотрудников многофункционального центра, участвующих во взаимодействии при организаци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информационный обмен при организации предоставления муниципальных услуг в рамках единой системы межведомственного электронного взаимодействия с обязательным использованием информационной системы многофункционального цент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дел 3. «Административные процедур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3.1.Раздел «Административные процедуры» устанавливает состав,  последовательность и сроки выполнения  административных процедур, требования к порядку их выполнения, в том числе особенности выполнения процедур в электронной форме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Данный раздел состоит из подразделов, соответствующих количеству административных процедур (логически обособленных последовательностей административных действий при предоставлении муниципальной услуги,   имеющей конечный результат и выделяемых в рамках предоставления муниципальной услуги).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Описание каждого административного действия содержит следующие обязательные элементы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а) юридические факты, являющиеся основанием для начала административно-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го действия (на основании какого закона или нормативного правового акта производится данная административная процедура)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б) сведения о должностном лице, ответственном за выполнение  административного действия. Если нормативные правовые акты, непосредственно регулирующие предоставление муниципальной услуги  содержат указания на конкретную должность, она указывается в тексте административного регламента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в) состав  административного  действия  (содержание),    последовательность,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продолжительность и (или) максимальный срок его выполнен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г) критерии принятия решений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д) результат  административного  действия  и  порядок  передачи    результата,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е) способ фиксации результата выполнения административного действия, в том  числе в электронной форме, содержащей указания на формат обязательного отображения административного действия, в том числе в электронных схемах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Раздел 4. «Порядок и формы контроля за предоставлением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муниципальной услуги»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4.1. </w:t>
      </w:r>
      <w:r>
        <w:rPr>
          <w:color w:val="000000"/>
          <w:sz w:val="26"/>
        </w:rPr>
        <w:t>Раздел состоит из следующих подразделов: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а) порядок осуществления текущего контроля за соблюдением  и исполнением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ответственными должностными лицами  положений административного регламента и иных нормативных правовых актов, устанавливающих требования   к предоставлению муниципальной услуги, а также принятием решений ответственными лицами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б) порядок и периодичность осуществления плановых и внеплановых  проверок  полноты и качества предоставления муниципальной услуги, в том числе  порядок  и формы контроля за полнотой  и качеством предоставления муниципальной услуги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в) ответственность муниципальных служащих  и иных должностных  лиц за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решения и действия (бездействие), принимаемые  (осуществляемые) в ходе  предоставления муниципальной услуги; 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г) положения, характеризующие  требования  к порядку   и формам контроля при предоставлении муниципальной услуг, в том числе  со стороны  граждан, их объединений и организаций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 xml:space="preserve">Раздел 5. «Порядок обжалования действий (бездействия) и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решений, принимаемых должностными лицами при предоставлении муниципальной услуги»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5.1.В разделе, касающемся  порядка обжалования действий (бездействия) должностного лица, а также принимаемого им решения при предоставлении муниципальной услуги, устанавливается порядок обжалования заявителем действий (бездействия) органа или организации, предоставляющих  муниципальную услугу, а также решений, принятых и осуществляемых в ходе выполнения административного регламента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а) в части досудебного (внесудебного) обжалования  указываются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информация для заявителей об их праве на досудебное (внесудебное) обжалование действий (бездействие) и решений, принятых и осуществляемых в ходе предоставления муниципальной услуги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- предмет досудебного (внесудебного)  обжалован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>- исчерпывающий перечень оснований для отказа  в рассмотрении жалобы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либо приостановления ее рассмотрен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основания для начала процедуры досудебного (внесудебного) обжаловани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права заявителя на получение информации  и документов, необходимых для обоснования  и рассмотрения  жалобы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вышестоящие органы муниципальной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сроки рассмотрения жалобы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- результат досудебного (внесудебного) обжалования применительно к каждой</w:t>
      </w:r>
      <w:r>
        <w:rPr>
          <w:color w:val="000000"/>
        </w:rPr>
        <w:t xml:space="preserve"> </w:t>
      </w:r>
      <w:r>
        <w:rPr>
          <w:color w:val="000000"/>
          <w:sz w:val="26"/>
        </w:rPr>
        <w:t>процедуре либо инстанции обжалования;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б) в части судебного обжалования указываются сроки обжалования и юрисдикции суда, в которой подается соответствующее заявлени</w:t>
      </w:r>
      <w:r>
        <w:rPr>
          <w:sz w:val="26"/>
        </w:rPr>
        <w:t>е, в соответствии с законодательством Российской Федерации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дминистрации                                                                                     А.В. Журав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И.Аким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-034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46:00Z</dcterms:created>
  <dc:creator>Loner-XP</dc:creator>
  <dc:description/>
  <cp:keywords/>
  <dc:language>en-US</dc:language>
  <cp:lastModifiedBy>Loner-XP</cp:lastModifiedBy>
  <cp:lastPrinted>2012-04-03T16:35:00Z</cp:lastPrinted>
  <dcterms:modified xsi:type="dcterms:W3CDTF">2012-04-10T01:48:00Z</dcterms:modified>
  <cp:revision>72</cp:revision>
  <dc:subject/>
  <dc:title/>
</cp:coreProperties>
</file>