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.05.2012                                                                                            № 1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отмене постано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ы МО от 20.10.2010 №501-п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Об утверждении плана противодейств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рупции в МО г. Сорск на 2010-2011 годы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основании Устава муниципального образования г. Сорск и в связи с приведением в соответствие нормативных правовых актов администрации города Сорска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Отменить постановление главы муниципального образования от 20 ноября 2010 года N 501-п "Об утверждении плана противодействия коррупции в муниципальном образовании город Сорск на 2010-2011 годы"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Глава города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2</cp:lastModifiedBy>
  <cp:lastPrinted>2012-05-05T19:43:00Z</cp:lastPrinted>
  <dcterms:modified xsi:type="dcterms:W3CDTF">2012-05-10T06:06:00Z</dcterms:modified>
  <cp:revision>108</cp:revision>
  <dc:subject/>
  <dc:title/>
</cp:coreProperties>
</file>