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28»04.2012     </w:t>
        <w:tab/>
        <w:tab/>
        <w:tab/>
        <w:tab/>
        <w:tab/>
        <w:tab/>
        <w:tab/>
        <w:t xml:space="preserve">      №175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едоставлении субсидий на долевое финансирова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ероприятий по  капитальному ремонту общего имуществ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ногоквартирных домов, предприятию ООО УК «ЖЭУ-3»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142" w:firstLine="42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 п.2 Постановления от  27.01.2012г № 31-п «Об утверждении Порядка предоставления субсидий на капитальный ремонт общего имущества многоквартирных домов в муниципальном образовании город Сорск, об утверждении Порядка отбора многоквартирных домов, подлежащих капитальному ремонту (реконструкции), на условиях софинансирования, с долевым участием средств бюджета муниципального образования город Сорск и об утверждении состава комиссии по капитальному ремонту многоквартирных домов», решения Совета депутатов города Сорска от 20.12.2011 года  № 604 «О бюджете муниципального образования город Сорск на 2012 год и плановый период 2013-2014 годов» с изменениями, протокола от 06.04.2012 года № 1 заседания комиссии по рассмотрению и утверждению многоквартирных домов, подлежащих капитальному ремонту, ст. 24, 27 Устава муниципального образования город Сорск, администрация города Сорск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142" w:firstLine="42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Предоставить субсидию управляющей компании ООО УК «ЖЭУ-3» в размере 2 491 763  (два миллиона четыреста девятьсот одна тысяча семьсот шестьдесят три) рубля предусмотренную в бюджете муниципального образования город  Сорск на проведение мероприятий по капитальному ремонту общего имущества многоквартирных домов, расположенных в городе Сорске по адресам: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л. 50 лет Октября -48,  ул. Пионерская-31,  ул. 50 лет Октябр-58, ул. Кирова-16, ул. Пушкина-3,  ул. Больничная-3. </w:t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Заместителю главы по финансовым и экономическим вопросам (Бондаренко М.Н.) перечислить денежные средства в размере 2 491763 (два миллиона четыреста девятьсот одна тысяча семьсот шестьдесят три) рубля по коду бюджетной классификации 90205013500200006242, в соответствии с Порядком предоставления в 2012 году субсидий на проведение капитальных ремонтов общего имущества многоквартирных домов, на условиях софинансирования с долевым участием бюджета муниципального образования город Сорск  договорами, заключенными между администрацией города Сорска и Управляющей компанией ООО УК «ЖЭУ-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» о предоставлении субсидий на капитальный ремонт общего имущества многоквартирных домов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Настоящее постановление опубликовать в газете «Сорский молибден» и     разместить на официальном сайте администрации г.Сорск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Контроль за исполнением данно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142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</w:t>
        <w:tab/>
        <w:tab/>
        <w:tab/>
        <w:tab/>
        <w:t xml:space="preserve">         А.А.  Жуков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142"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45:00Z</dcterms:created>
  <dc:creator>Коноплева</dc:creator>
  <dc:description/>
  <cp:keywords/>
  <dc:language>en-US</dc:language>
  <cp:lastModifiedBy>Loner-XP</cp:lastModifiedBy>
  <cp:lastPrinted>2012-04-28T09:41:00Z</cp:lastPrinted>
  <dcterms:modified xsi:type="dcterms:W3CDTF">2012-05-03T08:25:00Z</dcterms:modified>
  <cp:revision>12</cp:revision>
  <dc:subject/>
  <dc:title/>
</cp:coreProperties>
</file>