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2.05.2012                                                                              № 17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л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действия корруп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12-2013 год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>В соответствии с требованиями Федерального закона от 25 декабря 2008 года N 273-ФЗ "О противодействии коррупции", Указа Президента Российской Федерации от 13 апреля 2010 года N 460 "О Национальной стратегии противодействия коррупции и Национальном плане противодействия коррупции на 2010 - 2011 годы" (с последующими изменениями), Указа Президента Российской Федерации от 13 марта 2012 года №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Закона Республики Хакасия от 4 мая 2009 года N 28-ЗРХ "О противодействии коррупции в Республике Хакасия", Устава муниципального образования город Сорск, администрация города Сорск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</w:rPr>
        <w:t>1.Утвердить прилагаемый План противодействия коррупции в муниципальном образовании город Сорск на 2012 - 2013 годы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Руководителям органов местного самоуправления, МБУЗ «Сорская городская больница», МП «Авиценна», МУП «ТеплоСервис» привести ведомственные планы противодействия коррупции в соответствие с утвержденным План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Глава города                                                                             А.А. Жуков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02.05.2012 № 179-п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ИВОДЕЙСТВИЯ КОРРУПЦИИ В МУНИЦИПАЛЬНО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И ГОРОД СОРС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 2012 - 2013 ГОДЫ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3861"/>
        <w:gridCol w:w="3198"/>
        <w:gridCol w:w="1980"/>
      </w:tblGrid>
      <w:tr>
        <w:trPr>
          <w:trHeight w:val="243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   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243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9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е меры по противодействию коррупции         </w:t>
            </w:r>
          </w:p>
        </w:tc>
      </w:tr>
      <w:tr>
        <w:trPr>
          <w:trHeight w:val="1339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контроль за выполнением мероприятий по противодействию коррупции, предусмотренных ведомственными планами противодействия корруп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(отдел правового регулирования и управления муниципальным имуществом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Сорская городская больница», МП«Авиценна»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ТеплоСервис»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срока действия Пла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сполнение планов противодействия коррупции с разработкой и принятием мер по повышению эффективности противодействия коррупци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(отдел правового регулирования и управления муниципальным имуществом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Сорская городская больница», МП «Авиценна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ТеплоСервис»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5 числа месяца, следующего за отчетным</w:t>
            </w:r>
          </w:p>
        </w:tc>
      </w:tr>
      <w:tr>
        <w:trPr>
          <w:trHeight w:val="1339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казание правовой, организационной и методической помощи подведомственным предприятиям и учреждениям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 одного раза в полугодие</w:t>
            </w:r>
          </w:p>
        </w:tc>
      </w:tr>
      <w:tr>
        <w:trPr>
          <w:trHeight w:val="203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существление антикоррупционного мониторинга в муниципальном образовании город Сорск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(отдел правового регулирования и управления муниципальным имуществом)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 раза в полугодие</w:t>
            </w:r>
          </w:p>
        </w:tc>
      </w:tr>
    </w:tbl>
    <w:p>
      <w:pPr>
        <w:sectPr>
          <w:type w:val="nextPage"/>
          <w:pgSz w:w="11906" w:h="16838"/>
          <w:pgMar w:left="153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3861"/>
        <w:gridCol w:w="3198"/>
        <w:gridCol w:w="1980"/>
      </w:tblGrid>
      <w:tr>
        <w:trPr>
          <w:trHeight w:val="251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формирование отчетов об исполнении настоящего Плана, ведомственных планов противодействия коррупции с последующим предоставлением отчетов в администрацию города Сорска и публикацией отчетов на официальном сайте администрации города Сорск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З «Сорская городская больница», МП «Авиценна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«ТеплоСервис», в отношении настоящего Плана – специалисты администрации города Сорска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до 1 числа месяца, следующего за отчетным кварталом</w:t>
            </w:r>
          </w:p>
        </w:tc>
      </w:tr>
      <w:tr>
        <w:trPr>
          <w:trHeight w:val="196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заседаний Комиссии по координации в области противодействия коррупции в администрации города Сорска с целью анализа исполнения законодательства о противодействии коррупции на территории города Сорска и последующего принятия мер по повышению эффективности деятельности по противодействию коррупци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 одного раза в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9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муниципальных служащих по противодействию коррупции по отдельным направлениям                            </w:t>
            </w:r>
          </w:p>
        </w:tc>
      </w:tr>
      <w:tr>
        <w:trPr>
          <w:trHeight w:val="97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антикоррупционной экспертизы муниципальных нормативных правовых актов и их проектов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регулирования и управления муниципальным имуществом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</w:t>
            </w:r>
          </w:p>
        </w:tc>
      </w:tr>
      <w:tr>
        <w:trPr>
          <w:trHeight w:val="608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случаи внеконкурсного размещения заказа на поставку товаров, выполнение работ, оказание услуг для муниципальных нужд органов местного самоуправления на предмет соблюдения Федерального закона от 26.07.2006 № 135-ФЗ «О защите конкуренции», по результатам анализа подготовить предложения о повышении эффективности данной деятель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регулирования и управления муниципальным имуществом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2 год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мониторинг сложившихся правоотношений в сфере организации продажи, предоставления в аренду муниципального имущества, в том числе земельных участков, в целях выявления положений, способствующих коррупционным проявлениям, по результатам мониторинга подготовить и реализовать комплекс мер по устранению указанных полож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регулирования и управления муниципальным имуществом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декабря 2012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 реализовать комплекс мер по повышению эффективности в муниципальном образовании город Сорск проведения общественных слушаний при решении вопросов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регулирования и управления муниципальным имуществом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марта 2013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практику рассмотрения обращений граждан по сообщениям о фактах коррупции в органах местного самоуправления, по результатам анализа принять меры по повышению эффективности и результативности данной деятельност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 (специалист ответственный за работу с обращениями граждан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в установленном в законодательстве порядке достоверности представленных сведений о доходах, имуществе и обязательствах имущественного характера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, специалист по кадровой работ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2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ода</w:t>
            </w:r>
          </w:p>
        </w:tc>
      </w:tr>
      <w:tr>
        <w:trPr>
          <w:trHeight w:val="109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7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инятие муниципального правового акта, обязывающего лиц, замещающих муниципальные должности, должности муниципальной службы администрации города Сорска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регулирования и управления муниципальным имуществом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 декабря  </w:t>
              <w:br/>
              <w:t xml:space="preserve">2010 года   </w:t>
            </w:r>
          </w:p>
        </w:tc>
      </w:tr>
      <w:tr>
        <w:trPr>
          <w:trHeight w:val="146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соблюдение муниципальными служащими, лицами, замещающими муниципальные должности, ограничений, запретов и обязанностей, установленных в целях противодействия коррупции, в том числе ограничений, касающихся получения подарков, по результатам анализа разработать комплекс мер по повышению эффективности данной деятельност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февраля   </w:t>
              <w:br/>
              <w:t xml:space="preserve">2013 года   </w:t>
            </w:r>
          </w:p>
        </w:tc>
      </w:tr>
      <w:tr>
        <w:trPr>
          <w:trHeight w:val="1460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ть и осуществить комплекс организационных, разъяснительных и иных мер по соблюдению лицами, замещающими муниципальные должности администрации, должности муниципальной службы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срока действия настоящего Плана</w:t>
            </w:r>
          </w:p>
        </w:tc>
      </w:tr>
      <w:tr>
        <w:trPr>
          <w:trHeight w:val="97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боту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и принять дополнительные меры по предотвращению конфликта интересов, результаты данной работы обсудить на межведомственном совещани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декабря 2012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меры по повышению уровня профессиональной подготовки специалистов в сфере проведения антикоррупционной экспертизы и организации противодействия коррупци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ключение в планы профессиональной подготовки, повышения квалификации или стажировки муниципальных служащих администрации города Сорска антикоррупционной составляющей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деятельность комиссии по соблюдению требований к служебному поведению муниципальных служащих администрации города Сорска и урегулированию конфликта интересов, по результатам анализа разработать и принять конкретные меры по повышению значимости и эффективности данных комиссий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овой работ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еже одного раза в год  </w:t>
            </w:r>
          </w:p>
        </w:tc>
      </w:tr>
      <w:tr>
        <w:trPr>
          <w:trHeight w:val="1425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заимодействие администрации города Сорска с институтами гражданского общества в сфере противодействия коррупции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регулирования и управления муниципальным имуществом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1217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меры по освещению деятельности органов местного самоуправления о принимаемых мерах с целью предотвращения и урегулирования конфликта интересов и привлеченных к ответственности в связи с утратой доверия лиц, замещающих муниципальные должности и должности муниципальной службы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администраци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овой работе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тдела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правляющий делами                                                   А.В. Журавле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2</cp:lastModifiedBy>
  <cp:lastPrinted>2012-05-05T19:43:00Z</cp:lastPrinted>
  <dcterms:modified xsi:type="dcterms:W3CDTF">2012-05-10T06:07:00Z</dcterms:modified>
  <cp:revision>108</cp:revision>
  <dc:subject/>
  <dc:title/>
</cp:coreProperties>
</file>