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4»05.2012                                                                              №182-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left"/>
        <w:rPr>
          <w:sz w:val="26"/>
          <w:szCs w:val="26"/>
        </w:rPr>
      </w:pPr>
      <w:r>
        <w:rPr>
          <w:sz w:val="26"/>
          <w:szCs w:val="26"/>
        </w:rPr>
        <w:t>Об утверждении положения</w:t>
      </w:r>
    </w:p>
    <w:p>
      <w:pPr>
        <w:pStyle w:val="Subtitle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 оплате труда руководителей </w:t>
      </w:r>
    </w:p>
    <w:p>
      <w:pPr>
        <w:pStyle w:val="Subtitle"/>
        <w:jc w:val="left"/>
        <w:rPr>
          <w:sz w:val="26"/>
          <w:szCs w:val="26"/>
        </w:rPr>
      </w:pPr>
      <w:r>
        <w:rPr>
          <w:sz w:val="26"/>
          <w:szCs w:val="26"/>
        </w:rPr>
        <w:t>муниципальных унитарных предприятий (МУП)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ab/>
        <w:t>Руководствуясь  Федеральным  законом  «О государственных  и  муниципальных  унитарных предприятиях» от 14 ноября 2002 г. № 161-ФЗ, Постановлением Правительства Российской Федерации  от 21.03.1994 г. № 210 «Об условиях оплаты  труда руководителей государственных предприятий при заключении с ними договоров и контрактов», статьей 24 Устава муниципального образования город Сорск, и в целях регулирования вопросов оплаты труда и премирования руководителей муниципальных унитарных предприятий, администрация города Сорска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Subtitle"/>
        <w:numPr>
          <w:ilvl w:val="0"/>
          <w:numId w:val="2"/>
        </w:numPr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б оплате труда руководителей муниципальных унитарных предприятий (МУП) (Приложение 1).</w:t>
      </w:r>
    </w:p>
    <w:p>
      <w:pPr>
        <w:pStyle w:val="Subtitle"/>
        <w:numPr>
          <w:ilvl w:val="0"/>
          <w:numId w:val="2"/>
        </w:numPr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пециалисту 1 категории по кадровой работе пересмотреть заключенные ранее трудовые договоры с руководителями муниципальных предприятий и заключить дополнительные соглашения.</w:t>
      </w:r>
    </w:p>
    <w:p>
      <w:pPr>
        <w:pStyle w:val="Subtitle"/>
        <w:numPr>
          <w:ilvl w:val="0"/>
          <w:numId w:val="2"/>
        </w:numPr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распространяется на правоотношения, возникшие с 01.04.2012 г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6"/>
          <w:szCs w:val="26"/>
        </w:rPr>
        <w:t>Опубликовать настоящее постановление в средствах массовой информ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  Контроль за исполнением постановления оставляю за собой.</w:t>
      </w:r>
    </w:p>
    <w:p>
      <w:pPr>
        <w:pStyle w:val="Sub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города                                                                                                    А.А.Жу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ab/>
        <w:tab/>
        <w:t xml:space="preserve">                    </w:t>
        <w:tab/>
        <w:tab/>
        <w:tab/>
      </w:r>
    </w:p>
    <w:p>
      <w:pPr>
        <w:pStyle w:val="Subtitle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ind w:left="4956" w:right="84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left="4956" w:right="84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left="4956" w:right="84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left="4956" w:right="84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left="4956" w:right="84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left="4956" w:right="84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sectPr>
          <w:type w:val="nextPage"/>
          <w:pgSz w:w="11906" w:h="16838"/>
          <w:pgMar w:left="1474" w:right="851" w:gutter="0" w:header="0" w:top="397" w:footer="0" w:bottom="851"/>
          <w:pgNumType w:fmt="decimal"/>
          <w:formProt w:val="false"/>
          <w:textDirection w:val="lrTb"/>
          <w:docGrid w:type="default" w:linePitch="360" w:charSpace="0"/>
        </w:sectPr>
        <w:pStyle w:val="ConsTitle"/>
        <w:widowControl/>
        <w:ind w:right="84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left="4956" w:right="84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иложение 1 </w:t>
      </w:r>
    </w:p>
    <w:p>
      <w:pPr>
        <w:pStyle w:val="ConsTitle"/>
        <w:widowControl/>
        <w:ind w:left="4956" w:right="84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 постановлению</w:t>
      </w:r>
    </w:p>
    <w:p>
      <w:pPr>
        <w:pStyle w:val="ConsTitle"/>
        <w:widowControl/>
        <w:ind w:left="4248" w:right="84" w:firstLine="708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и города Сорска</w:t>
      </w:r>
    </w:p>
    <w:p>
      <w:pPr>
        <w:pStyle w:val="ConsTitle"/>
        <w:widowControl/>
        <w:ind w:left="4248" w:right="84" w:firstLine="708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спублики Хакасия</w:t>
      </w:r>
    </w:p>
    <w:p>
      <w:pPr>
        <w:pStyle w:val="ConsTitle"/>
        <w:widowControl/>
        <w:ind w:left="4248" w:right="84" w:firstLine="708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04.05.2012 г. №182 -п.</w:t>
      </w:r>
    </w:p>
    <w:p>
      <w:pPr>
        <w:pStyle w:val="ConsTitle"/>
        <w:widowControl/>
        <w:ind w:left="567" w:right="84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left="567" w:right="84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left="567" w:right="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ожение об оплате труда руководителей </w:t>
      </w:r>
    </w:p>
    <w:p>
      <w:pPr>
        <w:pStyle w:val="ConsTitle"/>
        <w:widowControl/>
        <w:ind w:left="567" w:right="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унитарных предприятий (МУП)</w:t>
      </w:r>
    </w:p>
    <w:p>
      <w:pPr>
        <w:pStyle w:val="Style16"/>
        <w:spacing w:before="0" w:after="0"/>
        <w:ind w:left="56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spacing w:before="0" w:after="0"/>
        <w:jc w:val="center"/>
        <w:rPr/>
      </w:pPr>
      <w:r>
        <w:rPr>
          <w:b/>
          <w:sz w:val="26"/>
          <w:szCs w:val="26"/>
        </w:rPr>
        <w:t>1. Общие положения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6"/>
        </w:rPr>
        <w:t>1.1. Настоящее Положение разработано в соответствии с Трудовым кодексом Российской Федерации, Федеральным законом от 14 ноября 2002 года № 161-ФЗ «О государственных и муниципальных унитарных предприятиях», с учетом постановления Правительства Российской Федерации от 21 марта 1994 года № 210 «Об условиях оплаты труда руководителей государствен</w:t>
        <w:softHyphen/>
        <w:t>ных предприятий при заключении с ними трудовых договоров (контрактов)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Настоящее Положение предусматривает единый принцип оплаты труда руководителей муниципальных унитарных предприятий города Сорска (далее - руководители предприятий) и является основой для определения условий оплаты труда при заключении с ними трудовых договор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 Оплату труда руководителей предприятий определяет глава города, заключающий (перезаключающий)  трудовой договор с руководителем предпри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Заработная плата руководителей предприятий состоит из должностного оклада, выплат компенсационного характера, установленных законодательством;  персональной надбавки; вознаграждения за результаты финансово-хозяйственной деятельности (далее - премия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5. На руководителя предприятия распространяются другие виды единовременного поощрения, социальные гарантии, действующие на предприятии и предусмотренные в коллективном договоре, локальными нормативными актами предприятия, о чем делается соответствующая запись в трудовом договоре.</w:t>
      </w:r>
      <w:bookmarkStart w:id="0" w:name="sub_14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6. Все денежные выплаты руководителям предприятий выплачиваются за счет средств предприятий в сроки, установленные на предприятиях.</w:t>
      </w:r>
      <w:bookmarkEnd w:id="0"/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лучае нарушения сроков выплаты заработной платы работникам МУП заработная плата руководителю предприятия выплачивается после погашения задолженности по оплате труда работникам предпри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7. Настоящее Положение не является основанием для обязательного пересмотра, действующих на момент утверждения положения, окладов руководителей муниципальных унитарных предприятий.</w:t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jc w:val="center"/>
        <w:rPr/>
      </w:pPr>
      <w:r>
        <w:rPr>
          <w:b/>
          <w:sz w:val="26"/>
          <w:szCs w:val="26"/>
        </w:rPr>
        <w:t>2. Определение размера должностного оклада руководителя</w:t>
      </w:r>
    </w:p>
    <w:p>
      <w:pPr>
        <w:pStyle w:val="Normal"/>
        <w:jc w:val="both"/>
        <w:rPr/>
      </w:pPr>
      <w:r>
        <w:rPr>
          <w:sz w:val="26"/>
          <w:szCs w:val="26"/>
        </w:rPr>
        <w:t>2.1. Должностной оклад руководителю предприятия устанавливается в фиксированной сумме (в рублях) на срок действия трудового договора и подлежит изменению в случаях, предусмотренных настоящим Положением.</w:t>
      </w:r>
    </w:p>
    <w:p>
      <w:pPr>
        <w:pStyle w:val="Normal"/>
        <w:jc w:val="both"/>
        <w:rPr/>
      </w:pPr>
      <w:r>
        <w:rPr>
          <w:sz w:val="26"/>
          <w:szCs w:val="26"/>
        </w:rPr>
        <w:t>2.2. Должностные оклады руководителей предприятий устанавливаются в зависимости от величины тарифной ставки (минимального оклада) работника основной профессии предприятия, определяемой в зависимости от списочной численности работников предприятия на первое число месяца, в котором заключается (перезаключается) трудовой договор, в зависимости от списочной численности работников предприятия, исходя из следующих показателе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845"/>
      </w:tblGrid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исочная численность работников предприятия (человек)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тность к величине тарифной ставки (минимального оклада) работника основной профессии предприятия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ее 20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3 до 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ой считается профессия, которая занимает наибольший удельный вес по численности работников предприятия к общей численности работн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 Конкретный должностной оклад руководителю предприятия может устанавливаться исходя из любой кратности к величине тарифной ставки (минимального оклада) работника основной профессии предприятия, и определяется индивидуально, с учетом личного вклада руководителя предприятия и в зависимости от экономических показателей, характеризующих работу предприятия, а также других факторов, влияющих на труд руководителя предпри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4. Повышение установленного руководителю предприятия должностного оклада производится одновременно с увеличением тарифной ставки (минимального оклада) работника основной профессии предприятия путем внесения соответствующих изменений (дополнений) в трудовой договор. При этом учитываются финансово-экономические возможности индексации размера оплаты труда на предприятии.</w:t>
      </w:r>
    </w:p>
    <w:p>
      <w:pPr>
        <w:pStyle w:val="Normal"/>
        <w:autoSpaceDE w:val="false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Выплаты компенсационного характера</w:t>
      </w:r>
    </w:p>
    <w:p>
      <w:pPr>
        <w:pStyle w:val="Normal"/>
        <w:tabs>
          <w:tab w:val="clear" w:pos="708"/>
          <w:tab w:val="left" w:pos="550" w:leader="none"/>
        </w:tabs>
        <w:autoSpaceDE w:val="false"/>
        <w:jc w:val="both"/>
        <w:rPr/>
      </w:pPr>
      <w:r>
        <w:rPr>
          <w:sz w:val="26"/>
          <w:szCs w:val="26"/>
        </w:rPr>
        <w:t>3.1.</w:t>
        <w:tab/>
        <w:t>Выплаты компенсационного характера руководителям предприятий устанавливаются в процентах к должностным окладам коллективными договорами, локальными нормативными актами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/>
      </w:pPr>
      <w:r>
        <w:rPr>
          <w:sz w:val="26"/>
          <w:szCs w:val="26"/>
        </w:rPr>
        <w:t>3.2.  В целях настоящего положения к выплатам компенсационного характера относя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>выплаты за работу с вредными и (или) опасными и иными особыми условиями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йонный коэффициент и процентная надбавка за стаж работы в Республике Хакасия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kern w:val="2"/>
          <w:sz w:val="26"/>
          <w:szCs w:val="26"/>
        </w:rPr>
        <w:t>4. Ежемесячная персональная надбавка к должностному оклад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 Руководителям предприятий устанавливается ежемесячная персональная надбавка в размере 30 % от должностного оклада за продолжительность непрерывной работы на предприятии не менее 5 лет, с начислением на эти суммы районного коэффициента и процентной надбавки к заработной плат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5. Порядок установления вознаграждения руководителю предприятия  за результаты финансово-хозяйственной деятельности предприя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" w:leader="none"/>
        </w:tabs>
        <w:autoSpaceDE w:val="false"/>
        <w:jc w:val="both"/>
        <w:outlineLvl w:val="1"/>
        <w:rPr/>
      </w:pPr>
      <w:r>
        <w:rPr>
          <w:sz w:val="26"/>
          <w:szCs w:val="26"/>
        </w:rPr>
        <w:t>5.1.</w:t>
        <w:tab/>
        <w:t>Руководителю предприятия за выполнение показателей деятельности предприятия может выплачиваться вознаграждение (преми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2. Вознаграждение (премия) по результатам работы выплачивается руководителю предприятия в соответствии с коллективным договором, локальными нормативными актами предприятия.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.3. Руководители убыточных предприятий вознаграждению не подлежа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Порядок определения единовременного  поощрения</w:t>
      </w:r>
    </w:p>
    <w:p>
      <w:pPr>
        <w:pStyle w:val="Normal"/>
        <w:jc w:val="both"/>
        <w:rPr/>
      </w:pPr>
      <w:r>
        <w:rPr>
          <w:sz w:val="26"/>
          <w:szCs w:val="26"/>
        </w:rPr>
        <w:t>6.1. Основаниями для единовременного поощр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ководителей муниципальных унитарных предприятий за особые трудовые заслуги явля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награждение почетной грамотой главы гор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успешное выполнение особо важного задания, касающегося  обеспечения жизнедеятельности гор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частие в социально -  значимых мероприятиях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6.2. Единовременное вознаграждение руководителю МУП выплачивается за счет прибыли предприятия в размере одного должностного оклад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3. Решение о выплате единовременного поощрения принимается главой города и оформляется постановлением главы гор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.главы по финансовым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им вопросам                                                                 М.Н.Бондаренко</w:t>
      </w:r>
    </w:p>
    <w:sectPr>
      <w:type w:val="nextPage"/>
      <w:pgSz w:w="11906" w:h="16838"/>
      <w:pgMar w:left="153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971"/>
        </w:tabs>
        <w:ind w:left="19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216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4:29:00Z</dcterms:created>
  <dc:creator>Kalbina</dc:creator>
  <dc:description/>
  <cp:keywords/>
  <dc:language>en-US</dc:language>
  <cp:lastModifiedBy>Loner-XP</cp:lastModifiedBy>
  <cp:lastPrinted>2012-04-19T18:47:00Z</cp:lastPrinted>
  <dcterms:modified xsi:type="dcterms:W3CDTF">2012-05-17T07:05:00Z</dcterms:modified>
  <cp:revision>305</cp:revision>
  <dc:subject/>
  <dc:title/>
</cp:coreProperties>
</file>