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263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134112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05.6pt" to="467.95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51968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января   2012  год                                                                                          №19-п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несении изменений  в  постановление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№</w:t>
      </w:r>
      <w:r>
        <w:rPr>
          <w:sz w:val="26"/>
          <w:szCs w:val="24"/>
        </w:rPr>
        <w:t>41-п от 10.10.2011года «Об утверждении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долгосрочной  муниципальной  целевой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ы</w:t>
      </w:r>
      <w:r>
        <w:rPr>
          <w:szCs w:val="24"/>
        </w:rPr>
        <w:t xml:space="preserve"> </w:t>
      </w:r>
      <w:r>
        <w:rPr>
          <w:sz w:val="26"/>
          <w:szCs w:val="26"/>
        </w:rPr>
        <w:t xml:space="preserve">«Основные направления содействия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витию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 Сорск  на 2012-2014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 от 24.07.2007 года  №209-ФЗ «О        развитии  малого и среднего предпринимательства в Российской Федерации»,    ст. 27   Устава муниципального образования город Сорс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Внести изменения  в постановление №41-п от 10.10.2011 года «</w:t>
      </w:r>
      <w:r>
        <w:rPr>
          <w:sz w:val="26"/>
          <w:szCs w:val="24"/>
        </w:rPr>
        <w:t xml:space="preserve">Об утверждении долгосрочной  муниципальной  целевой </w:t>
      </w:r>
      <w:r>
        <w:rPr>
          <w:sz w:val="26"/>
          <w:szCs w:val="26"/>
        </w:rPr>
        <w:t>программы</w:t>
      </w:r>
      <w:r>
        <w:rPr>
          <w:szCs w:val="24"/>
        </w:rPr>
        <w:t xml:space="preserve"> </w:t>
      </w:r>
      <w:r>
        <w:rPr>
          <w:sz w:val="26"/>
          <w:szCs w:val="26"/>
        </w:rPr>
        <w:t xml:space="preserve">«Основные направления содействия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витию малого и среднего предпринимательства на территории муниципального образования город  Сорск  на 2012-2014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>2. Часть 1 «финансовая  поддержка субъектов малого и среднего предпринимательства» долгосрочной муниципальной целевой  программы «Основные направления содействия  развитию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2-2014 годы»,  раздела 3 «Перечень программных мероприятий»  дополнить пунктом 1.3. «Гранты субъектам малого и среднего бизнеса</w:t>
      </w:r>
      <w:r>
        <w:rPr/>
        <w:t xml:space="preserve"> </w:t>
      </w:r>
      <w:r>
        <w:rPr>
          <w:sz w:val="26"/>
          <w:szCs w:val="26"/>
        </w:rPr>
        <w:t xml:space="preserve">  на  производство  и переработку  сельскохозяйственной продук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Установить объем финансирования (муниципальный бюджет)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7"/>
        <w:gridCol w:w="1082"/>
        <w:gridCol w:w="1082"/>
        <w:gridCol w:w="996"/>
        <w:gridCol w:w="204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местный бюджет) руб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 начинающим субъектам малого и среднего предпринимательства на создание собственного бизнес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нты субъектам малого и среднего бизнес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на  производство  и переработку  сельскохозяйственной продук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widowControl/>
        <w:tabs>
          <w:tab w:val="left" w:pos="708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Дополнить долгосрочную муниципальную целевую программу «Основные направления содействия развитию малого и среднего предпринимательства на территории муниципального образования город  Сорск  на 2012-2014 годы» Приложением №4 «Порядок оказания финансовой поддержки»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«Гранты субъектам малого и среднего бизнеса   на  производство  и переработку  сельскохозяйственной продукци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Настоящее постановление  опубликовать в газете «Сорский молибде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Контроль за исполнением постановления возложить на  заместителя главы муниципального образования по социальным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                            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4</w:t>
      </w:r>
    </w:p>
    <w:p>
      <w:pPr>
        <w:pStyle w:val="Normal"/>
        <w:tabs>
          <w:tab w:val="left" w:pos="708" w:leader="none"/>
        </w:tabs>
        <w:autoSpaceDE w:val="false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целевой программе «Основные направления содействия развитию малого и среднего предпринимательства на территории муниципального образования г. Сорск на 2012-2014г.г.»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казания финансовой поддержки 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«Гранты субъектам малого и среднего бизнеса   на  производство  и переработку  сельскохозяйственной продукции»)</w:t>
      </w:r>
    </w:p>
    <w:p>
      <w:pPr>
        <w:pStyle w:val="ConsPlusNormal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Порядок оказания финансовой поддержки (гранты на  производство  и переработку  сельскохозяйственной продукции) субъектам малого и среднего предпринимательства муниципального образования (далее по тексту - Порядок) разработан в соответствии с Бюджетным кодексом Российской Федерации, Федеральным законом от 24.07.2007г. № 209-ФЗ «О развитии малого и среднего предпринимательства в Российской Федерации», иными нормативными правовыми актами Республики Хакасия, муниципального образования г. Сорск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Настоящий Порядок определяет цели, порядок проведения конкурса по отбору субъектов малого и среднего предпринимательства (далее по тексту - СМиСП) для оказания им финансовой поддержки в форме гранта за счет средств муниципального образования  (далее по тексту - конкурс) на  производство  и переработку  сельскохозяйственной продукции,  критерии конкурсного отбора, права и обязанности организатора конкурса, порядок контроля за оказанием финансовой поддержки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Целью проведения конкурса является отбор СМиСП для оказания им финансовой поддержки в форме гранта из бюджета 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орск (далее по тексту - финансовая поддержка)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Конкурс является открытым и основывается на принципах равенства и объективности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ретендентами на участие в конкурсе являются </w:t>
        <w:tab/>
        <w:t xml:space="preserve">юридические лица и индивидуальные предприниматели,  занимающиеся  переработкой   и производством  сельскохозяйственной  продукцией, отнесенные к СМиСП в соответствии с условиями, установленными законодательством Российской Федерации 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5. Оказание финансовой поддержки субъектам малого и среднего  предпринимательства осуществляется в пределах бюджетных ассигнований, установленных на данную форму финансовой поддержки Комиссией по предоставлению муниципальной поддержки субъектам малого и среднего предпринимательства (далее – Комиссия) 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ом конкурса является отдел правового регулирования и управления муниципальным имуществом, отдел финансов и  экономики администрации муниципального образования г.Сорск.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дачи и оформление заявки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Заявка на участие в конкурсе (далее по тексту – конкурсная заявка) на получение финансовой поддержки в виде гранта за счет средств бюджета муниципального образования предоставляются претендентами (далее - заявители)  в отдел правового регулирования и управления муниципальным имуществом, и  отдел финансов и  экономики  и должна включать: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ку  по форме согласно приложению 1 к Порядку;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редусмотренные для данной формы финансовой поддержки в соответствии с приложением 2 к Порядку;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изнес-проект в соответствии с приложением 3 к Порядку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Заявка регистрируется в день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Зарегистрированные заявки не возвращаются.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2.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 Ответственность за сохранность заявки несет лицо, принявшее заявк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Заявители вправе: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любое время до рассмотрения заявки на заседании Комиссии ознакомиться с заключением по его заявке и в случае несогласия с заключением в течение 5 дней со дня ознакомления с заключением подать апелляцию в Комиссию;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ритерии конкурсного отбор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Критериями отбора победителей конкурса являются: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участником конкурса условий финансовой поддержки, установленных приложением № 4 к муниципальной целевой программе «Основные направления содействия развитию малого и среднего предпринимательства на территории муниципального образования г. Сорск на 2012-2014г.г.» (далее по тексту - Программа) «Условия предоставления финансовой поддержки в форме гранта субъектам малого и среднего предпринимательства»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баллов, набранных по результатам рассмотрения конкурсной заявки участника конкурса в соответствии с приложением № 3 к Порядку оказания финансовой поддержки субъектам малого и среднего предпринимательства. </w:t>
      </w:r>
    </w:p>
    <w:p>
      <w:pPr>
        <w:pStyle w:val="ConsPlusNormal"/>
        <w:widowControl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 Финансовая поддержка предоставляется заявителям, отвечающим условиям оказания поддержки и набравшим  18 и более баллов на одного члена Комиссии.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и если участниками конкурса соблюдены условия оказания финансовой поддержки, победителями признаются участники конкурса, чьи конкурсные заявки набрали максимальное количество баллов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если участниками конкурса соблюдены условия оказания финансовой поддержки, и участники конкурса набрали одинаковое максимальное количество баллов, победителями признаются участники конкурса, чьи конкурсные заявки были поданы раньш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40"/>
        <w:jc w:val="both"/>
        <w:outlineLvl w:val="2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3.5. В случае если на конкурс подана только одна заявка и она соответствует всем условиям и требованиям оказания финансовой поддержки и средний балл заявки составляет 18 и более баллов </w:t>
      </w:r>
      <w:r>
        <w:rPr>
          <w:sz w:val="24"/>
          <w:szCs w:val="24"/>
        </w:rPr>
        <w:t>на одного члена Комиссии</w:t>
      </w:r>
      <w:r>
        <w:rPr>
          <w:sz w:val="24"/>
          <w:szCs w:val="24"/>
          <w:lang w:eastAsia="ru-RU"/>
        </w:rPr>
        <w:t>, конкурс считается состоявшимся. Договор на оказание финансовой поддержки заключается с единственным участником конкурса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оведения конкурса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Решение о проведении конкурса принимает председатель комиссии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 должно быть опубликовано СМИ и  размещено на официальном сайте муниципального образования г. Сорск в сети «Интернет» не менее чем за 30 дней до его проведения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содержит следующие обязательные сведения: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торгов (открытый конкурс)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, время, место проведения конкурса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конкурса и предельные размеры лимитов финансовой поддержки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знакомления заявителя с процедурой и условиями конкурса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формления конкурсных заявок, дату начала и окончания приема конкурсных заявок и документов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пределения победителей конкурса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уведомления об итогах конкурса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для заключения договора об оказании финансовой поддержки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 и местонахождение ответственного лица - организатора конкурса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После получения от заявителей конкурсных заявок  в отдел правового регулирования и управления муниципальным имуществом и  отдел финансов и  экономики в течение семи рабочих дней готовит заключения о соблюдении (несоблюдении) участниками конкурса условий оказания финансовой поддержки и направляет заключения и конкурсные заявки в комиссию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также должно содержать информацию об участнике конкурса, выбранную форму финансовой поддержки, сведения о предоставленных документах, расчет суммы поддержки.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3. В оказании финансовой поддержки должно быть отказано в случае, если: 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не представлены документы, определенные Программой, или представлены недостоверные сведения и документы;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не выполнены условия оказания финансовой поддержки, установленные Программой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 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 с момента признания субъекта малого и среднего предпринимательства допустившим нарушение порядка и условий оказания финансовой поддержки,  в том числе не обеспечившим целевого использования средств поддержки прошло менее чем три года. 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 Отдел правового регулирования и управления муниципальным имуществом, отдел финансов и  экономики    в течении 14 дней  после   окончания  срока  приема заявок готовит по указанным заявкам заключения с предложениями об оказании финансовой поддержки или об отказе в финансовой поддержке с указанием причин отказа (далее - заключения) и направляет их в Комиссию.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 Заявки на оказание финансовой поддержки рассматриваются комиссией в течение месяца со дня получения заключений по ним (с приложением заявок и документов). Рассмотрение заявок осуществляется с участием представителя заявителя.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лучае если величина финансовой поддержки заявителей превышает установленный Комиссией предельный объем бюджетных ассигнований бюджета муниципального образования г. Сорск, финансовая поддержка предоставляется  заявителям,  набравшим наибольшее количество баллов. 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Результаты заседания Комиссии оформляются протоколами и подписываются председателем Комиссии, а в его отсутствие - заместителем председателя Комиссии, а также ответственным секретарем Комиссии.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иска из протокола с результатами размещается  в сети «Интернет» на официальном сайте муниципального образования г. Сорск  в течение 5 дней.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Каждый заявитель, заявка которого была рассмотрена Комиссией,  должен быть проинформирован Администрацией муниципального образования г. Сорск о решении, принятом Комиссией, в течение 5 дней со дня его принятия, в случае отказа – в письменном виде в указанный срок.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 С заявителями, в отношении которых Комиссией  было принято решение об оказании финансовой поддержки, администрация муниципального образования г. Сорск в течение 10 дней со дня заседания Комиссии заключает договоры о предоставлении финансовой поддержки, в которых также должны содержаться положения о порядке возврата грана в случае нарушения условий его предоставления.</w:t>
      </w:r>
    </w:p>
    <w:p>
      <w:pPr>
        <w:pStyle w:val="Normal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Контроль за оказанием финансовой поддержки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Контроль за оказанием финансовой поддержки осуществляет  отдел финансов и экономики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оказанием финансовой поддержки и оценки бюджетной эффективности финансовой поддержки по итогам года: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 Юридические лица, применяющие общую систему налогообложения, не позднее 12 апреля года, следующего за годом оказания финансовой поддержки, представляют в  отдел финансов и экономики отчет об использовании финансовой поддержки с приложением следующих документов: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1. Бухгалтерской отчетности (формы 1, 2) за год, в котором была получена финансовая поддержка, с отметкой налогового органа по месту учета налогоплательщика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2. Справки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ую справку)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3. Справки о состоянии расчетов по налогам, сборам, пеням и штрафам, предоставленной налоговым органом по месту учета налогоплательщика, за последний отчетный период текущего года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4. Пояснительной записки по динамике финансово-экономических показателей и платежей в бюджет муниципального образования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5. Таблицы экономических показателей деятельности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 Юридические лица, применяющие специальные налоговые режимы, и индивидуальные предприниматели, применяющие общую систему налогообложения, не позднее 12 мая года, следующего за годом оказания финансовой поддержки, представляют в  отдел финансов и экономики  отчет об использовании финансовой поддержки с приложением следующих документов: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1. Налоговой декларации с отметкой налогового органа по месту постановки на учет налогоплательщика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2. Справки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-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(формы 1-Т, П-4 или соответствующую справку);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-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3. Справки о состоянии расчетов по налогам, сборам, пеням и штрафам, предоставленной налоговым органом по месту учета налогоплательщика, за последний отчетный период текущего года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4. Пояснительной записки о динамике финансово-экономических показателей и платежей в бюджет муниципального образова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8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tabs>
          <w:tab w:val="left" w:pos="7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казания финансовой</w:t>
      </w:r>
    </w:p>
    <w:p>
      <w:pPr>
        <w:pStyle w:val="Normal"/>
        <w:tabs>
          <w:tab w:val="left" w:pos="7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ддержки субъектам малого и</w:t>
      </w:r>
    </w:p>
    <w:p>
      <w:pPr>
        <w:pStyle w:val="Normal"/>
        <w:tabs>
          <w:tab w:val="left" w:pos="7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реднего предпринимательств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дел  финансов и экономики  администрации муниципального образования 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рск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оказание финансовой поддержки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индивидуального предпринимателя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в 20___ году финансовую поддержку в форме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указать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е сведения об организации (индивидуальном предпринимателе):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егистрационный номер 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ата регистрации 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есто регистрации 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Юридический адрес 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Фактический адрес 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Размер  уставного  капитала по состоянию на последнюю отчетную дату</w:t>
      </w:r>
    </w:p>
    <w:p>
      <w:pPr>
        <w:pStyle w:val="Normal"/>
        <w:tabs>
          <w:tab w:val="left" w:pos="708" w:leader="none"/>
        </w:tabs>
        <w:autoSpaceDE w:val="false"/>
        <w:ind w:left="360" w:hanging="360"/>
        <w:jc w:val="both"/>
        <w:rPr/>
      </w:pPr>
      <w:r>
        <w:rPr/>
        <w:t>(для организаций), тыс. рублей ____________________________________________</w:t>
      </w:r>
    </w:p>
    <w:p>
      <w:pPr>
        <w:pStyle w:val="Normal"/>
        <w:tabs>
          <w:tab w:val="left" w:pos="708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структура  уставного  (складочного)  капитала  (паевого фонда) (для юридических лиц)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суммарная  доля  участия  Российской Федерации, субъектов Российской Федерации,   муниципальных   образований,   иностранных   юридических  лиц, иностранных  граждан, общественных и религиозных организаций (объединений), благотворительных и иных фондов ______%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доля участия, принадлежащая одному или нескольким юридическим лицам, не являющимся субъектами малого и среднего предпринимательства _______%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 Подтверждаем, что организация (индивидуальный предприниматель)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. не является участником соглашений о разделе продукции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2. не является профессиональным участником рынка ценных бумаг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3. не  осуществляет  предпринимательскую  деятельность в сфере игорного бизнеса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4. не  осуществляет  производство  и  реализацию подакцизных товаров, а также   добычу   и   реализацию   полезных   ископаемых,   за   исключением общераспространенных полезных ископаемых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5. не является получателем субсидий на возмещение расходов по аналогичной поддержки, из бюджетов бюджетной системы РФ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6. в отношении заявителя как субъекта хозяйственных правоотношений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не  проводится ликвидация, и отсутствуют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не  приостановлена деятельность в порядке, предусмотренном Кодексом Российской  Федерации  об  административных правонарушениях, на день подачи настоящей заявки.</w:t>
      </w:r>
    </w:p>
    <w:p>
      <w:pPr>
        <w:pStyle w:val="Normal"/>
        <w:tabs>
          <w:tab w:val="left" w:pos="708" w:leader="none"/>
        </w:tabs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 Перечень  банков,  где  на  дату составления заявки имеются остатки задолженности по ссудным счетам (в рублях или иностранной валюте)</w:t>
      </w:r>
      <w:r>
        <w:rPr/>
        <w:t xml:space="preserve"> 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Перечень расчетных, текущих, валютных счетов с указанием банков 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картотеки N 2 к расчетным счетам 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для оказания финансовой поддержки 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Н 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д КПП 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ды ОКВЭД 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именование основного вида деятельности 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д ОКАТО 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д ОКПО 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реднесписочная численность 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Краткая  информация  о  заявителе  -  организации  (индивидуальном предпринимателе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. Подтверждаем, что у организации (индивидуального предпринимателя) ___________</w:t>
      </w:r>
    </w:p>
    <w:p>
      <w:pPr>
        <w:pStyle w:val="Normal"/>
        <w:tabs>
          <w:tab w:val="left" w:pos="708" w:leader="none"/>
        </w:tabs>
        <w:autoSpaceDE w:val="false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________________ по состоянию на «____» _________ 20___ г. отсутствует просроченная задолженность по выплате заработной платы.</w:t>
      </w:r>
    </w:p>
    <w:p>
      <w:pPr>
        <w:pStyle w:val="ConsPlusNonformat"/>
        <w:widowControl/>
        <w:tabs>
          <w:tab w:val="left" w:pos="708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 (________________________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 (________________________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sz w:val="24"/>
          <w:szCs w:val="24"/>
        </w:rPr>
      </w:pPr>
      <w:r>
        <w:rPr>
          <w:sz w:val="24"/>
          <w:szCs w:val="24"/>
        </w:rPr>
        <w:t>к Порядку оказания финансовой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держки субъектам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3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речень документов, необходимых для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лучения субъектами малого предпринимательств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финансовой поддержки </w:t>
      </w:r>
      <w:r>
        <w:rPr>
          <w:b/>
          <w:sz w:val="24"/>
          <w:szCs w:val="24"/>
        </w:rPr>
        <w:t>в форме гранта на  производство  и переработку  сельскохозяйственной продукции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Заявка на оказание финансовой поддержки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пись документов, приложенных к заявке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опия свидетельства о государственной регистрации, заверенная заявителем;</w:t>
      </w:r>
    </w:p>
    <w:p>
      <w:pPr>
        <w:pStyle w:val="ConsPlusNonformat"/>
        <w:tabs>
          <w:tab w:val="left" w:pos="708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 (индивидуальных предпринимателей)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5. Копия свидетельства о постановке на учет в налоговом органе, заверенная заявителем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6.Копии документов, подтверждающих право на осуществление отдельных видов деятельности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Копии документов по финансово-хозяйственной деятельности СМП, заверенные заявителем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МП, применяющие упрощенную систему налогообложения, представляют налоговую  декларацию  за последний финансовый год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Бизнес-план предпринимательского проекта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9..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</w:t>
      </w:r>
    </w:p>
    <w:p>
      <w:pPr>
        <w:pStyle w:val="ConsPlusNonformat"/>
        <w:tabs>
          <w:tab w:val="left" w:pos="70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left" w:pos="708" w:leader="none"/>
        </w:tabs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left" w:pos="708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ind w:left="11907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PlusNormal"/>
        <w:widowControl/>
        <w:tabs>
          <w:tab w:val="clear" w:pos="708"/>
          <w:tab w:val="left" w:pos="5812" w:leader="none"/>
        </w:tabs>
        <w:ind w:left="119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 субъектам малого и среднего 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02:00Z</dcterms:created>
  <dc:creator>Ауструмс</dc:creator>
  <dc:description/>
  <cp:keywords/>
  <dc:language>en-US</dc:language>
  <cp:lastModifiedBy>Loner-XP</cp:lastModifiedBy>
  <dcterms:modified xsi:type="dcterms:W3CDTF">2012-01-27T07:58:00Z</dcterms:modified>
  <cp:revision>7</cp:revision>
  <dc:subject/>
  <dc:title/>
</cp:coreProperties>
</file>