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0»05.2012                                                                                   № 201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Положения об организации учёта детей</w:t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67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реализации права граждан на получение общего образования, повышения ответственности органов местного самоуправления и общеобразовательных учреждений города Сорска за полный охват детей и подростков общим образованием и сохранение контингента обучающихся до окончания ими общеобразовательных учреждений в соответствии со ст. 31 Закона Российской Федерации от 10.07.1992 г №3266-1 «Об образовании» (с изменениями и дополнениями),  в соответствии   с  Федеральным законом от 24.06.1999 г №120 – ФЗ «Об основах системы профилактики безнадзорности и правонарушений несовершеннолетних» (с изменениями и дополнениями),  Федеральным Законом от 08.11.2011г №310-ФЗ «О внесении изменений в статьи 16 и 31 Закона Российской Федерации «Об образовании» в части обеспечения территориальной доступности муниципальных образовательных учреждений, администрация города Сорска Республики Хакасия 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СТАНОВЛЯ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Закрепить участки  города  за муниципальными бюджетными</w:t>
      </w:r>
    </w:p>
    <w:p>
      <w:pPr>
        <w:pStyle w:val="Style16"/>
        <w:ind w:left="360" w:hanging="0"/>
        <w:jc w:val="both"/>
        <w:rPr/>
      </w:pPr>
      <w:r>
        <w:rPr>
          <w:sz w:val="26"/>
          <w:szCs w:val="26"/>
        </w:rPr>
        <w:t>общеобразовательными учреждениями (участок  школы) (приложение 1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б организации учёта детей на территории города Сорска (приложение 2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firstLine="360"/>
        <w:jc w:val="both"/>
        <w:rPr/>
      </w:pPr>
      <w:r>
        <w:rPr>
          <w:sz w:val="26"/>
          <w:szCs w:val="26"/>
        </w:rPr>
        <w:t xml:space="preserve">Руководителям общеобразовательных учреждений  организовать  обход закреплённых  участков  школ с  отделом полиции по г. Сорску МО МВД России «Усть-Абаканский» (по согласованию)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формы отчётов по учёту детей:</w:t>
      </w:r>
    </w:p>
    <w:p>
      <w:pPr>
        <w:pStyle w:val="Style16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1.Сведения о детях, проживающих  на закрепленной территории  за общеобразовательным  учреждением (приложение 3).</w:t>
      </w:r>
    </w:p>
    <w:p>
      <w:pPr>
        <w:pStyle w:val="Style16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Сведения о детях, обучающихся в данном общеобразовательном учреждении (приложение 4).</w:t>
      </w:r>
    </w:p>
    <w:p>
      <w:pPr>
        <w:pStyle w:val="Style16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Сведения о детях, посещающих дошкольное образовательное учреждение (приложение 5).</w:t>
      </w:r>
    </w:p>
    <w:p>
      <w:pPr>
        <w:pStyle w:val="Style1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Сведения о детях, завершающих в текущем году дошкольное образование и подлежащих приёму в общеобразовательное учреждение, в связи с достижением школьного возраста (приложение 6)</w:t>
      </w:r>
    </w:p>
    <w:p>
      <w:pPr>
        <w:pStyle w:val="Style1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5. Сведения о детях, прекративших обучение в  общеобразовательном учреждении в связи с окончанием обучения на ступенях начального общего, основного общего, среднего (полного) общего образования (приложение 7).</w:t>
      </w:r>
    </w:p>
    <w:p>
      <w:pPr>
        <w:pStyle w:val="Style16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6. Сведения о детях, составленные участковыми педиатрами, фактически проживающих на территории г.Сорска  независимо от регистрации по месту жительства (пребывания) (приложение 8).</w:t>
      </w:r>
    </w:p>
    <w:p>
      <w:pPr>
        <w:pStyle w:val="Style16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7. Сведения о детях, принимаемых в образовательное учреждение или выбывающих из него в течение учебного года и летнего периода (приложение 9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Сорский молибден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публикования и распространяет своё действие на отношения сложившиеся с 01.01.2012г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данного постановления возложить на руководителя  отдела  образования Т.Н. Бор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А.А.Жуков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орода Сорска Республики Хакас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от «10»05.2012 г № 201-п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частки  муниципальных общеобразовательных учреждений </w:t>
      </w:r>
    </w:p>
    <w:p>
      <w:pPr>
        <w:pStyle w:val="Normal"/>
        <w:jc w:val="center"/>
        <w:rPr/>
      </w:pPr>
      <w:r>
        <w:rPr>
          <w:sz w:val="26"/>
          <w:szCs w:val="26"/>
        </w:rPr>
        <w:t>(участки  шко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учреждения, 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рская ООШ №2 им. Толстихиной Ю.Н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50 лет Октября, 3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ы – Гоголя, Горького, Лермонтова, Лесная, Пионерская, Толстого, Чапаева, 50 лет Октября (четная сторона – дома №№ 2 – 72, нечетная сторона – дома №№ 1-9, Дружбы (дома 1,3,5), Пушкина, ул. Кирова (дома 5,7,9), ул. Строительная (дома 1а,3,3а,4,5,5а,6,7,10,12,14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орская СОШ №1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Сорск, ул. Кирова, 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ы- Гагарина (дома 3,4,5,6), Кирова (дома 10,11,12,14,15,16,17, 17а ,18,22,24а,24,26), ул. Строительная (дома 16, 18), ул. Больничная, ул. Парковая. ул. Садовая,  ул. Хакасска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Сорская СОШ №3 с УИОП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, ул. Кирова, 32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лицы - Водонапорная, ул. Кирова (дома №,19,21, ,28,30,32,34,36), , ул. Таежная, ул. Инкижекова, Грибной переулок, ул. Карпинского, ул. Комарова, ул. Молодежная, ул. Поспелова, ул. Сайгачинская., Кирова (дома № 23,25,27,27а,29,31,33,35,38,40,42, 44,46,48,48а,50), ул. Буровая, ул. Геологов, ул. Ломоносова, ул. Новая, ул. Обруч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Ербинская ООШ №4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ок станция Ербинск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оградская – 1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ок станция Ербинская: улицы – Промышленная, Боградская, Степная, Вокзальная, Совхозная, Дом МПС, ул. Энергетиков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ок Сорский Подхоз: улицы – 40 лет Победы, Луговая, Центральная, Дзержинског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sz w:val="26"/>
          <w:szCs w:val="26"/>
        </w:rPr>
        <w:tab/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 постановлению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орода Сорска Республики Хакас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«10»05.2012 г № 201-п</w:t>
      </w:r>
    </w:p>
    <w:p>
      <w:pPr>
        <w:pStyle w:val="Normal"/>
        <w:tabs>
          <w:tab w:val="clear" w:pos="708"/>
          <w:tab w:val="left" w:pos="559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ложение об организации учёта детей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592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Законом Российской Федерации от 10.07.1992 г №3266-1 «Об образовании» (с изменениями и дополнениями),  Федеральным законом от 24.06.1999 г №120 – Федерального Закона «Об основах системы профилактики безнадзорности и правонарушений несовершеннолетних» (с изменениями и дополнениями), Федеральным Законом от 08.11.2011г №310-ФЗ «О внесении изменений в статьи 16 и 31 Закона Российской Федерации «Об образовании» в части обеспечения территориальной доступности муниципальных образовательных учреждений», в целях обеспечения реализации права несовершеннолетних граждан на общедоступное  и бесплатное общее образование, осуществления ежегодного персонального учёта детей, подлежащих обучению в образовательных учреждениях, реализующих основные общеобразовательные программы (далее – учёт детей), закрепления определенной территории  за конкретным муниципальным  общеобразовательным учреждением, а также взаимодействия органов, учреждений и организаций, участвующих в осуществлении учёта детей.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му персональному учёту подлежат все дети от 0 до 18 лет, проживающие (постоянно или временно) или пребывающие на территорию города Сорска независимо от наличия (отсутствия) регистрации по месту жительства (пребывания) в целях обеспечения их конституционного права на получение общего образования.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рганизация работы по учету детей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Учет детей осуществляется следующим образом: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тельные учреждения осуществляют предварительный сбор данных о детях, проживающих на территории города от 0 до 18 лет и  подлежащих обязательному обучению в образовательном учреждении, реализующем  основные общеобразовательные программы. 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 с 01 марта по 01 апреля сформированные списки (в алфавитном порядке по каждому году рождения) не позднее  05 апреля каждого текущего года на бумажном и электронном носителе по установленной форме направляются в отдел образования администрации города Сорска  (далее – ОО);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едующими учреждениями: 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еобразовательными учреждениями (приложение  3)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дошкольными образовательными учреждениями (приложение 6) 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МБУЗ «Сорская городская больница» (приложение 8)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отделом образования осуществляется сверка, обобщение Единой информационной базы о детях, подлежащих обучению в образовательных учреждениях, реализующих основные общеобразовательные программы с 01 апреля по 01 июня;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образовательными учреждениями совместно с ОО проводится проверка факта обучения детей, а также приёма и явки, обучающихся в общеобразовательные учреждения с 01 сентября по 15 октября  (приложение 4);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очнение данных о детях дошкольных образовательных учреждений  по итогам приёма и явки воспитанников с 01 сентября по 15 октября (приложение 5). 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Списки детей, прекративших обучение в связи с окончанием обучения на ступенях начального общего (предоставляет начальная общеобразовательная школа), основного общего, среднего (полного) общего образования предоставляются общеобразовательными учреждениями в ОО до 05 сентября текущего года по установленной форме (приложение 7).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В случае выявления общеобразовательными учреждениями, сотрудниками отдела полиции по г. Сорску МО МВД России «Усть-Абаканский</w:t>
      </w:r>
      <w:r>
        <w:rPr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детей, не получающих общего образования, информация подается в ОО, комиссию по делам несовершеннолетних и защите их прав, для принятия мер воздействия к родителям (законным представителям) в соответствии с законодательством РФ, РХ, локальными актами г.Сорска.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Сведения о детях, принимаемых в образовательное  учреждение или выбывающих из него в течение учебного года и летнего периода, предоставляются образовательным учреждением в ОО ежегодно в сроки до 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5.09., 10.11., 12.01.,  30.03.,  10.06. соответственно (приложение 9).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В учете детей участвуют: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 образования администрации города Сорска 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образовательные  учреждения;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школьные образовательные учреждения;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БУЗ «Сорская городская больница» 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 полиции по г. Сорску МО МВД России «Усть-Абаканский» (в пределах своей компетенции).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Источниками сведений о детях служат: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регистрационного учета о детях, фактически проживающих на территории города независимо от регистрации  по месту жительства (пребывания), предоставляемые по запросу руководителей общеобразовательных учреждений;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диспансеризации детского населения, составленные участковыми педиатрами учреждений здравоохранения о детях, фактически проживающих на территории учреждения здравоохранения независимо от регистрации по месту жительства (пребывания);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, полученные в результате обхода жилого сектора микрорайонов работниками общеобразовательных учреждений, участковыми уполномоченными полиции.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Органы и организации, участвующие в проведении учета детей, несут ответственность: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олноту, достоверность и своевременность предоставления сведений  о детях подлежащих обучению по основным общеобразовательным программам общего образования;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беспечение информационной безопасности, надлежащую защиту сведений, содержащих персональные данные о детях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  отдела образования администрации г. Сорска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567" w:leader="none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правовое обеспечение, организационное и методическое руководство работой по учёту дете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40" w:leader="none"/>
          <w:tab w:val="left" w:pos="567" w:leader="none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ет Единую информационную базу данных о детях от 0 до 18 лет, проживающих на территории города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ует регулярный прием информации о детях, подлежащих включению (исключению) в Единую информационную базу данных, своевременно вносит в неё дополнения и изменения в соответствии с информацией получаемой от органов и организаций, участвующих в проведении учёта дете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ежегодный анализ данных списочного учёта детей в возрасте от 0 до 18 лет с использованием Единой информационной базы данных и учитывает его результаты при уточнении планов о приёме детей в образовательные учреждени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т меры к устройству детей, подлежащих обязательному обучению в образовательных учреждениях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т меры по обеспечению обучения ребенка, не получающего общего образования в рамках своих компетенци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контроль за обеспечением прав несовершеннолетних на получение общего образования и принятием общеобразовательными учреждениями мер по сохранению контингента обучающихс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контроль за полнотой и достоверностью записей в книге движения обучающихся в общеобразовательном  учреждении (о каждом поступившем, выбывшем и (или) окончившем данное общеобразовательное учреждение со ссылкой на документ, послуживший основанием для отчисления обучающегося и (или) окончании им общеобразовательного учреждения)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ирует деятельность подведомственных образовательных учреждений по ведению документации по учёту и движению обучающихся (воспитанников)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ует работу по обходу закрепленных за общеобразовательными  учреждениями микроучастков с целью уточнения списков подлежащих обучению дете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етенция общеобразовательных учреждений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а фактического обучения в образовательном учреждении детей, проживающих на закрепленной территории и подлежащих обучению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приёма на обучение детей, проживающих на закрепленной территории и подлежащих обучению по основным образовательным программам общего образования. 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образовательного процесса, контроль за посещением обучающимися  учебных занятий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мер по организации обучения детей, не обучающихся по состоянию здоровья, и обучающихся, не посещающих или систематически пропускающих учебные занятия, проведение с ними профилактической работы, в рамках своей компетенци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ение документации по учёту и движению обучающихся, направление в ОО  сведений по учёту детей в соответствии с установленными формами и сроками, а также информации о детях, оставивших обучение и /или выбывающих из общеобразовательного учреждени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59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ирование  ОО, Комиссии по делам несовершеннолетних  и защите их прав при администрации г. Сорска,  отдел полиции по г. Сорску МО МВД РФ «Усть – Абаканский» о выявленных детях, не имеющих общего образования и не обучающихся до достижения ими возраста восемнадцати лет, если соответствующее образование не было получено ранее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причин и условий, способствующих непосещению или оставлению обучающимися общеобразовательных учреждений, реализация в рамках своей компетенции мер, направленных на их устранение и вовлечение детей в процесс обучения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хранения  списков детей, подлежащих обязательному обучению в образовательных учреждениях, реализующих образовательные программы общего образования и иной документации по учету детей, до достижения ими возраста 18 лет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 приёма граждан в муниципальные общеобразовательные учреждения определяются каждым общеобразовательным учреждением самостоятельно,  если иное не установлено законодательством Российской Федерации.</w:t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0" w:leader="none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5592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«10»05.2012 г № 201-п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етях, проживающих на территории, закрепленной за общеобразовательным учреждением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бщеобразовательного учреждения, направляющего сведения)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32"/>
        <w:gridCol w:w="1527"/>
        <w:gridCol w:w="3292"/>
        <w:gridCol w:w="2977"/>
        <w:gridCol w:w="2057"/>
        <w:gridCol w:w="2355"/>
      </w:tblGrid>
      <w:tr>
        <w:trPr>
          <w:trHeight w:val="1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места жительства/ пребывания;                     постоянно/ временн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какого времени и какое образовательное учреждение посещает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каком классе обучается,             на каком курсе,    какую группу  ДОУ посещает 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бые отметки (не обучается, с указанием причины; надомное обучение; ребенок-инвалид и т.п.)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иректор школы     ________________________/________________/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к 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Республики Хакас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от «10»05.2012 г  № 201-п  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етях, обучающихся в данном общеобразовательном учреждении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бщеобразовательного учреждения, направляющего сведения)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6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37"/>
        <w:gridCol w:w="1403"/>
        <w:gridCol w:w="1999"/>
        <w:gridCol w:w="2271"/>
        <w:gridCol w:w="1468"/>
        <w:gridCol w:w="2617"/>
        <w:gridCol w:w="1606"/>
      </w:tblGrid>
      <w:tr>
        <w:trPr>
          <w:trHeight w:val="1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ость</w:t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ашний адрес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 семьи (полная, неполная)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 (многодетная, неблагополучная, деформированнная..)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кое дошкольное учреждение посещал (для 1 классов)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иректор школы     ________________________/________________/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«10»05.2012 г № 201-п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етях, посещающих дошкольное образовательное учреждение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дошкольного образовательного учреждения, направляющего сведения)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6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37"/>
        <w:gridCol w:w="1403"/>
        <w:gridCol w:w="1999"/>
        <w:gridCol w:w="2271"/>
        <w:gridCol w:w="1468"/>
        <w:gridCol w:w="2617"/>
        <w:gridCol w:w="1606"/>
      </w:tblGrid>
      <w:tr>
        <w:trPr>
          <w:trHeight w:val="1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ость</w:t>
            </w:r>
          </w:p>
        </w:tc>
        <w:tc>
          <w:tcPr>
            <w:tcW w:w="22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ашний адрес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 семьи (полная, неполная)</w:t>
            </w:r>
          </w:p>
        </w:tc>
        <w:tc>
          <w:tcPr>
            <w:tcW w:w="2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 (многодетная, неблагополучная, деформированнная..)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кое дошкольное учреждение посещал (для 1 классов)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9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уководитель дошкольного образовательного учреждения      ________________________/___________/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от «10»05.2012 г № 201-п  </w:t>
      </w:r>
    </w:p>
    <w:p>
      <w:pPr>
        <w:pStyle w:val="Normal"/>
        <w:spacing w:before="0" w:after="0"/>
        <w:contextualSpacing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етях, завершающих в текущем году дошкольное образование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одлежащих приёму в общеобразовательное учреждение, в связи с достижением школьного возраст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дошкольного образовательного учреждения, направляющего сведения)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05"/>
        <w:gridCol w:w="1699"/>
        <w:gridCol w:w="3590"/>
        <w:gridCol w:w="2543"/>
        <w:gridCol w:w="2841"/>
      </w:tblGrid>
      <w:tr>
        <w:trPr>
          <w:trHeight w:val="10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рес места жительства/ пребывания по факту;         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/ временно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ус семь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бые отметки (опекаемый, ребенок-инвалид и т.п.)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уководитель  дошкольного образовательного учреждения ______________/_________________/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М.П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Республики Хакас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10»05.2012 г № 201-п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етях, прекративших обучение в общеобразовательном учреждении в связи с окончанием обучения на ступенях начального общего, основного общего, среднего (полного) обще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бщеобразовательного учреждения, направляющего сведения)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05"/>
        <w:gridCol w:w="1699"/>
        <w:gridCol w:w="3590"/>
        <w:gridCol w:w="2543"/>
        <w:gridCol w:w="2841"/>
      </w:tblGrid>
      <w:tr>
        <w:trPr>
          <w:trHeight w:val="10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рес места жительства/ пребывания по факту;         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/ временно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де продолжает обучение (образовательное учреждение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бые отметки (справка-подтверждение и т.п.)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Директор школы     ________________________/________________/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т «10»05.2012 г № 201-п</w:t>
      </w:r>
    </w:p>
    <w:p>
      <w:pPr>
        <w:pStyle w:val="Normal"/>
        <w:spacing w:before="0" w:after="0"/>
        <w:contextualSpacing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етях, фактически проживающих на территории г.Сорск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814"/>
        <w:gridCol w:w="1608"/>
        <w:gridCol w:w="3467"/>
        <w:gridCol w:w="3135"/>
        <w:gridCol w:w="3006"/>
      </w:tblGrid>
      <w:tr>
        <w:trPr>
          <w:trHeight w:val="969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места жительства/ пребывания;                     постоянно/ временно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какого времени, и какое образовательное учреждение посещает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обые отметки </w:t>
            </w:r>
          </w:p>
        </w:tc>
      </w:tr>
      <w:tr>
        <w:trPr>
          <w:trHeight w:val="34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sz w:val="26"/>
          <w:szCs w:val="26"/>
        </w:rPr>
        <w:t>Руководитель  МБУЗ «СГБ»  ________________________/________________/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М.П</w:t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к 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 xml:space="preserve">администрации 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от «10»05.2012 г№ 201-п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етях, принимаемых в образовательное учреждение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выбывающих из него в течение учебного года и летнего период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образовательного учреждения, направляющего сведения)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703"/>
        <w:gridCol w:w="1579"/>
        <w:gridCol w:w="3057"/>
        <w:gridCol w:w="1965"/>
        <w:gridCol w:w="2189"/>
        <w:gridCol w:w="2420"/>
      </w:tblGrid>
      <w:tr>
        <w:trPr>
          <w:trHeight w:val="100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мя, отчество ребенка (полностью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рождения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дрес места жительства/ пребывания по факту;                   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/ временно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чин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обые отметки (откуда прибыл/ или куда выбыл, с какого времени)</w:t>
            </w:r>
          </w:p>
        </w:tc>
      </w:tr>
      <w:tr>
        <w:trPr>
          <w:trHeight w:val="346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уководитель образовательного учреждения     ________________________/________________/</w:t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Style18"/>
        <w:tabs>
          <w:tab w:val="clear" w:pos="708"/>
          <w:tab w:val="left" w:pos="55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nswerbarlinkanswerbarlinkreplyjsmodereply">
    <w:name w:val="answerbar__link answerbar__link_reply js-mode-reply"/>
    <w:basedOn w:val="Style14"/>
    <w:qFormat/>
    <w:rPr/>
  </w:style>
  <w:style w:type="character" w:styleId="Answerbarlinktext">
    <w:name w:val="answerbar__link__text"/>
    <w:basedOn w:val="Style14"/>
    <w:qFormat/>
    <w:rPr/>
  </w:style>
  <w:style w:type="character" w:styleId="Answerbarlinkanswerbarlinkreplyalljsmodereplyall">
    <w:name w:val="answerbar__link answerbar__link_replyall js-mode-replyall"/>
    <w:basedOn w:val="Style14"/>
    <w:qFormat/>
    <w:rPr/>
  </w:style>
  <w:style w:type="character" w:styleId="Answerbarlinkanswerbarlinkforwardjsmodeforward">
    <w:name w:val="answerbar__link answerbar__link_forward js-mode-forward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19:00Z</dcterms:created>
  <dc:creator>1</dc:creator>
  <dc:description/>
  <cp:keywords/>
  <dc:language>en-US</dc:language>
  <cp:lastModifiedBy>Loner-XP</cp:lastModifiedBy>
  <cp:lastPrinted>2012-05-10T13:12:00Z</cp:lastPrinted>
  <dcterms:modified xsi:type="dcterms:W3CDTF">2012-05-17T02:12:00Z</dcterms:modified>
  <cp:revision>27</cp:revision>
  <dc:subject/>
  <dc:title>О внесении изменений в приложение 2 к Постановлению Главы администрации</dc:title>
</cp:coreProperties>
</file>