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05.2012 г.</w:t>
        <w:tab/>
        <w:tab/>
        <w:tab/>
        <w:tab/>
        <w:tab/>
        <w:t xml:space="preserve">               №_204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становившейся среднесуточной температурой наружного воздуха +8ºС и руководствуясь Постановлением РФ от 23.05.2006 года № 307 О порядке предоставления коммунальных услуг гражданам (в редакции Постановления РФ от 21.07.2008 года № 549)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18 мая 201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“Хакресводоканал” Медовикову Д.М. произвести отключение объектов от системы отоп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ачественной подготовки тепловых сетей города Сорска к работе в зимних условиях 2012 - 2013 гг. руководителю Сорский филиал ГУП РХ “Хакресводоканал” (Медовиков Д.М.) провести весенние гидравлические испытания и необходимые ремонтные работы на тепловых сетях и сетях ГВС с отключением горячего водоснабжения с 21.05.2012 г. на срок не более 21 ден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ЖЭУ-3” Петриченко Н.В., председателю ТСЖ “Наш двор” Косторной Т.В. начисление за отопление производить до 18 мая 201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ЖЭУ-3” Петриченко Н.В., председателю ТСЖ “Наш двор” Косторной Т.В. начисление за ГВС производить до 21 мая 2012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резкого понижения температуры всем владельцам и балансодержателям теплоисточников быть готовыми к включению подачи тепла в школы, детские сады и учреждения здравоохранения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left="12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15:00Z</dcterms:created>
  <dc:creator>SASHA RU</dc:creator>
  <dc:description/>
  <cp:keywords/>
  <dc:language>en-US</dc:language>
  <cp:lastModifiedBy>Loner-XP</cp:lastModifiedBy>
  <cp:lastPrinted>2012-05-14T09:17:00Z</cp:lastPrinted>
  <dcterms:modified xsi:type="dcterms:W3CDTF">2012-05-17T02:13:00Z</dcterms:modified>
  <cp:revision>33</cp:revision>
  <dc:subject/>
  <dc:title/>
</cp:coreProperties>
</file>