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b/>
          <w:sz w:val="26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8"/>
        </w:rPr>
        <w:t xml:space="preserve">                                         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                                                       </w:t>
      </w:r>
      <w:r>
        <w:rPr>
          <w:b/>
          <w:sz w:val="26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        </w:t>
      </w:r>
      <w:r>
        <w:rPr>
          <w:b/>
          <w:sz w:val="26"/>
        </w:rPr>
        <w:t xml:space="preserve">« 20» 01. 2012г                                                                                 № 20-п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6"/>
          <w:szCs w:val="28"/>
        </w:rPr>
        <w:t xml:space="preserve">Об утверждении Положени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«Об организации и осуществлени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воинского учета граждан н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территории  муниципального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разования город Сорск»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В соответствии с</w:t>
      </w:r>
      <w:r>
        <w:rPr>
          <w:sz w:val="26"/>
          <w:szCs w:val="26"/>
        </w:rPr>
        <w:t xml:space="preserve"> Федеральным Законом «О воинской обязанности и военной службе», Постановлением Правительства Российской Федерации от 27 ноября 2006г. №719 «Об утверждении Положения о воинском учете», </w:t>
      </w:r>
      <w:r>
        <w:rPr>
          <w:sz w:val="26"/>
          <w:szCs w:val="28"/>
        </w:rPr>
        <w:t>Уставом муниципального образования город Сорск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Положение «Об организации и осуществлении первичного воинского учета на территории муниципального образования город Сорск» (Приложение №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Отменить постановление от 01.11.2010г. № 258-п об утверждении Положения «Об организации первичного воинского учета граждан на территории муниципального образования г.Сорск»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газете «Сорский молибден».</w:t>
      </w:r>
    </w:p>
    <w:p>
      <w:pPr>
        <w:pStyle w:val="Heading"/>
        <w:jc w:val="both"/>
        <w:rPr/>
      </w:pPr>
      <w:r>
        <w:rPr>
          <w:sz w:val="26"/>
          <w:szCs w:val="26"/>
        </w:rPr>
        <w:t>4.</w:t>
      </w:r>
      <w:r>
        <w:rPr>
          <w:sz w:val="26"/>
          <w:szCs w:val="28"/>
        </w:rPr>
        <w:t xml:space="preserve"> Контроль за исполнением постановления возложить на заместителя главы  по социальным вопросам  муниципального образования город 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                                                             А.А.Жу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 муниципальног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г.Сорс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0.01.2012г.  № 20 -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организации и осуществлении первичного воинского учета граждан на территории муниципального образования г.Сорск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ОБЩЕЕ ПОЛОЖЕНИЕ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1.Военно-учетный стол муниципального образования г. Сорск является структурным подразделением администрации муниципального образования г. Сорск. Военно-учетный стол действует в соответствии с Федеральным  Законом «О воинской обязанности и военной службе» и иными нормативными правовыми актами Российской Федерации по вопросам оборон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2.Официальное наименование военно-учетный стол муниципального образования г. Сорск: сокращенное наименование ВУС МО г. Сорс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3.Военно-учетный стол  муниципального образования г. Сорск не является юридическим лицом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2.ОСНОВНЫЕ ЗАДАЧИ, ЦЕЛИ ДЕЯТЕЛЬНОСТИ ВУС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.1.Основной целью воинского учета является обеспечение полного и качественного укомплектования призывными людскими ресурсами Вооруженных Сил Российской Федерации, других войск , воинских формирований и органов в мирное время, а также обеспечение в периоды мобилизации, военного положения и в военное врем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требностей Вооруженных Сил Российской Федерации, других войск, воинских формирований, органов и специальных формирований в мобилизационных людских ресурсах путем заблаговременной приписки (предназначения) граждан, пребывающих в запасе, в их соста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потребностей органов государственной власти, органов местного самоуправления и организаций в трудовых ресурсах путем закрепления (бронирования) за ними необходимого количества руководителей и специалистов из числа граждан, пребывающих в запасе, работающих в этих органах и организациях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2.Основными задачами воинского учета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исполнения гражданами воинской обязанности, установленной законодательством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документальное оформление сведений воинского учета о гражданах состоящих на воинском уче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, в период мобилизации и поддержание их укомплектованности на требуемом уровне в мирное врем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firstLine="76"/>
        <w:jc w:val="center"/>
        <w:rPr>
          <w:sz w:val="26"/>
          <w:szCs w:val="26"/>
        </w:rPr>
      </w:pPr>
      <w:r>
        <w:rPr>
          <w:sz w:val="26"/>
          <w:szCs w:val="26"/>
        </w:rPr>
        <w:t>3.ОРГАНИЗАЦИЯ ДЕЯТЕЛЬНОСТИ ВУС  МО г. СОРСК</w:t>
      </w:r>
    </w:p>
    <w:p>
      <w:pPr>
        <w:pStyle w:val="Normal"/>
        <w:ind w:left="284" w:firstLine="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оенно-учетный стол осуществляет определенную настоящим Положением деятельность в соответствии с законодательством  Российской Федерации и другими  нормативными правовыми актами. При осуществлении первичного учета военно-учетный сто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1.Вправе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запрашивать у организаций и граждан информацию, необходимую для занесения в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вызывать граждан по вопросам воинского учета и оповещать граждан о вызовах (повестках) военных комиссариа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определять порядок оповещения граждан о вызовах (повестках) военных комиссариа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определять порядок приема граждан по вопросам воинского уч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запрашивать у военных комиссариатов разъяснения по вопросам первичного воинского уч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вносить в военные комиссариаты предложения о совершенствовании организации первичного воинского у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2.Обязан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осуществлять сбор, хранение и обработку сведений, содержащихся в документах первичного воинского учета, в порядке, установленном </w:t>
      </w:r>
      <w:hyperlink r:id="rId3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в области персональных данных и </w:t>
      </w:r>
      <w:hyperlink r:id="rId4">
        <w:r>
          <w:rPr>
            <w:rStyle w:val="InternetLink"/>
            <w:color w:val="0000FF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 воинском учете. Состав сведений, содержащихся в документах первичного воинского учета, и форма учета таких сведений определяются </w:t>
      </w:r>
      <w:hyperlink r:id="rId5">
        <w:r>
          <w:rPr>
            <w:rStyle w:val="InternetLink"/>
            <w:color w:val="0000FF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 воинском учет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</w:t>
      </w:r>
      <w:hyperlink r:id="rId6">
        <w:r>
          <w:rPr>
            <w:rStyle w:val="InternetLink"/>
            <w:color w:val="0000FF"/>
            <w:sz w:val="26"/>
            <w:szCs w:val="26"/>
          </w:rPr>
          <w:t>поддерживать</w:t>
        </w:r>
      </w:hyperlink>
      <w:r>
        <w:rPr>
          <w:sz w:val="26"/>
          <w:szCs w:val="26"/>
        </w:rPr>
        <w:t xml:space="preserve"> сведения, содержащиеся в документах первичного воинского учета, в актуальном состоянии и обеспечивать поддержание в актуальном состоянии сведений, содержащихся в документах воинского учета. При этом информация об изменении сведений, содержащихся в документах воинского учета, должна направляться в военный комиссариат в двухнедельный срок со дня ее получ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направлять в двухнедельный срок по запросам военных комиссариатов необходимые для занесения в документы воинского учета сведения о гражданах, поступающих на воинский учет, состоящих на воинском учете, а также не состоящих, но обязанных состоять на воинском учет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</w:t>
      </w:r>
      <w:hyperlink r:id="rId7">
        <w:r>
          <w:rPr>
            <w:rStyle w:val="InternetLink"/>
            <w:color w:val="0000FF"/>
            <w:sz w:val="26"/>
            <w:szCs w:val="26"/>
          </w:rPr>
          <w:t>организовывать</w:t>
        </w:r>
      </w:hyperlink>
      <w:r>
        <w:rPr>
          <w:sz w:val="26"/>
          <w:szCs w:val="26"/>
        </w:rPr>
        <w:t xml:space="preserve"> и обеспечивать постановку на воинский учет, снятие с воинского учета и внесение изменений в документы воинского учета граждан, обязанных состоять на воинском учете, при их переезде на новое место жительства, расположенное в пределах территории муниципального образования, место пребывания либо выезде из Российской Федерации на срок более шести месяцев или въезде в Российскую Федерац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осуществлять сбор информации о прохождении гражданами медицинского обследования при первоначальной постановке на воинский учет, призыве или поступлении на военную службу по контракту, поступлении в военные образовательные учреждения профессионального образования, призыве на военные сборы, медицинского переосвидетельствования ранее признанных ограниченно годными к военной службе по состоянию здоровь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представлять в военный комиссариат ежегодно до 1 октября списки граждан мужского пола, достигших возраста 15 лет, и граждан мужского пола, достигших возраста 16 лет, а до 1 ноября - списки граждан мужского пола, подлежащих первоначальной постановке на воинский учет в следующем году, по форме, установленной Положением о воинском учет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организовывать и обеспечивать своевременное оповещение граждан о вызовах (повестках) военных комиссариа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вести прием граждан по вопросам воинского уч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4.СТРУКТУРА ВОЕННО-УЧЕТНОГО СТО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Управление военно-учетным столом осуществляет начальник ВУС. Деятельность начальника  ВУС регламентируется  федеральным законодательством, должностной инструкцией, настоящим  Положение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Начальник ВУС назначается на должность и освобождается от должности Главой муниципального образования город Сорск. Начальник ВУС  в своей  работе подчиняется непосредственно Главе муниципального образования город Сор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3.Число работников осуществляющих воинский учет в органах местного самоуправления, определяется с учетом следующих норм: </w:t>
      </w:r>
    </w:p>
    <w:p>
      <w:pPr>
        <w:pStyle w:val="Normal"/>
        <w:jc w:val="both"/>
        <w:rPr/>
      </w:pPr>
      <w:r>
        <w:rPr>
          <w:sz w:val="26"/>
          <w:szCs w:val="26"/>
        </w:rPr>
        <w:t>-1 освобожденный работник на каждую последующую 1000 граждан, состоящих на воинском учет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.Работники ВУС назначаются на должность и освобождаются от должности Главой муниципального образования город Сорск по представлению начальника ВУС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5.Должностные обязанности работников военно-учетного стола разрабатываются начальником ВУС и утверждаются распоряжением главы муниципального образования город 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ФИНАНСИРОВАНИ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Финансирование расходов на содержание военно-учетного стола по ведению первичного воинского учета осуществляется в пределах сумм, полученных субвенций из бюджета Республики  Хакас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Оплата труда работникам ВУС осуществляется на основании штатного расписа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BC7D81F2D1E99A76BAAA7642D29538E62A4EBC893588CB40DE84ABBACF644FFC8655AA199F643Bo8iDH" TargetMode="External"/><Relationship Id="rId4" Type="http://schemas.openxmlformats.org/officeDocument/2006/relationships/hyperlink" Target="consultantplus://offline/ref=4BBC7D81F2D1E99A76BAAA7642D29538E62949BD823388CB40DE84ABBACF644FFC8655AA199F6431o8i3H" TargetMode="External"/><Relationship Id="rId5" Type="http://schemas.openxmlformats.org/officeDocument/2006/relationships/hyperlink" Target="consultantplus://offline/ref=4BBC7D81F2D1E99A76BAAA7642D29538E62949BD823388CB40DE84ABBACF644FFC8655AA199F6430o8iFH" TargetMode="External"/><Relationship Id="rId6" Type="http://schemas.openxmlformats.org/officeDocument/2006/relationships/hyperlink" Target="consultantplus://offline/ref=4BBC7D81F2D1E99A76BAAA7642D29538E62949BD823388CB40DE84ABBACF644FFC8655AA199F6538o8iEH" TargetMode="External"/><Relationship Id="rId7" Type="http://schemas.openxmlformats.org/officeDocument/2006/relationships/hyperlink" Target="consultantplus://offline/ref=4BBC7D81F2D1E99A76BAAA7642D29538E62949BD823388CB40DE84ABBACF644FFC8655AA199F6538o8i3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4:18:00Z</dcterms:created>
  <dc:creator>Loner-XP</dc:creator>
  <dc:description/>
  <cp:keywords/>
  <dc:language>en-US</dc:language>
  <cp:lastModifiedBy>Loner-XP</cp:lastModifiedBy>
  <dcterms:modified xsi:type="dcterms:W3CDTF">2012-01-27T08:00:00Z</dcterms:modified>
  <cp:revision>5</cp:revision>
  <dc:subject/>
  <dc:title/>
</cp:coreProperties>
</file>