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постановлению главы муниципального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бразования город Сорск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от  18 . 05. 2011 г. №   216- п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ечень государственных и муниципальных услуг (функций),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оставляемых органами местного самоуправления, организациями и учреждениями на территории муниципального образования город Сорск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0"/>
        <w:gridCol w:w="3600"/>
        <w:gridCol w:w="20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 (функци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или учреждение, предоставляющее услугу (функцию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ча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онно – административные  мероприя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обращений граждан, адресованных в администрацию муниципального образования  город Сорс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униципального образования город Сорск    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отрение  уведомлений  о публичных  мероприятиях, проводимых  в форме митинга, собрания,  демонстрации, шествия или пикетирования на территории муниципального образования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муниципального образования город Сорс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хивный фон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информационных услуг гражданам,  органам государственной власти, органам  местного самоуправления и организациям на основе  документов Архивного Фонда Республики Хакасия и других  архивных  документов муниципальным архиво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город Сор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ый архи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иема и хранения  документов, содержащих персональные данные граждан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архивных выписок  и архивных справо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 выделении земельных участков  под индивидуальное строительство гараж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выделении земельных участков под индивидуальное строительство   жилых домов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рхивных справок о заработной плате работни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ных справок  о трудовом стаже работни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хивных справок о льготном стаже работни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ных копий корешков  ордера на квартир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ных выписок о дате выдачи ордера на квартиру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ношения в области охраны тру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онсультативной и организационно – методической помощи предприятиям  и гражданам по вопросам  трудовых отношений  и охраны тру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ция МО г. Сорс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е отно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аренду, предоставление в собственность  земельных участков, государственная собственность которых не разграничена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го регулирования и управления муниципальным имуществом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оставление земельных участков для целей, не связанных со строительством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оставление земельных участков для целей, связанных со строительством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земельных участков гражданам и юридическим лицам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оставление информации   о форме собственности на земельные участки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земельного контроля за  использованием  земель  городского округа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земельных участков для индивидуального жилищного строительства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градостроительного плана  земельного участка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КХ администрац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ордеров на производство земляных работ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щественные отно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собственность движимого и недвижимого имущества гражданам, индивидуальным предпринимателям, юридическим лица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го регулирования и управления муниципальным имуществом администр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безвозмездное пользование движимого и недвижимого имущества гражданам, индивидуальным предпринимателям, юридическим лицам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сведений  о ранее приватизированном  имуществе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 праве  оперативного ведения  и хозяйственного ведения  движимого и недвижимого имущества гражданам,  индивидуальным предпринимателям и юридическим лицам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соблюдением  установленного порядка  управления и  распоряжения  имуществом, находящимся в муниципальной собственности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ов  по обмену  жилыми помещениям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Х администрац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 переустройства, перепланировки  жилых помещений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ние граждан малоимущими и принятие  их на  учет  нуждающимися в жилых помещениях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жилых помещений по договорам социального найма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с гражданами договоров найма  специализированных жилых помещений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жилых помещений в нежилые помещения и нежилых помещений в жилые помеще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ние в установленном порядке жилых помещений   непригодными для проживания и многоквартирных  жилых домов  аварийными и подлежащими сносу или реконструкции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транспорт и доро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лично – дорожной сети, автомобильных дорог и инженерных сооружений на них в границах муниципального образован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Х администрац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транспортного обслуживания  населения городского округа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итель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азрешения на строительство, реконструкцию, капитальный ремонт объектов капитального строительства, расположенных на территории муниципального образован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Х администр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азрешения на ввод в эксплуатацию  объектов капитального строительства, расположенных на территории муниципального образова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воение адреса объекту недвижимости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азрешения на установку  рекламных конструкций  на территории муниципального образова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 выбора  земельного участка для строительства с предварительным  согласованием места размещения объекта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 на установку  и эксплуатацию рекламных конструкций на земельном участке, здании или ином  недвижимом имуществе, находящемся  в муниципальной собствен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авового регулирования и управления муниципальным имуществом администрац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 полит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Организация работы по профилактике правонарушений среди несовершеннолетних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Н и З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администр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обращений  несовершеннолетних, их родителей  или законных представителей, а также иных лиц;  рассмотрение жалоб и заявлений, связанных  с нарушением  прав и  законных интересов несовершеннолетних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азрешения  на увольнение  с предприятия  и организации лиц, моложе 18 лет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 мероприятий  по работе  с детьми  и молодежью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ция (специалист по молодежной политике, культуру, спорту, туризму)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ддержки   молодежных общественных объединений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 – коммунальные услу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уборки территории муниципального образования от мусора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Х администр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озеленению территории городского округа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еятельности и содержания муниципальных кладбищ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благоустройству территории городского округа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обрезке деревьев и кустарников по заявлениям граждан и организаций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уличному освещению городского округа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взаимодействия  структурных подразделений администрации и управляющих компаний по раскрытию информации о деятельности в сфере  управления  многоквартирными домами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бора, вывоза, утилизации бытовых и промышленных отходов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азрешения на подключение к городским наружным сетям  теплоснабжения по запросам физических и юридических лиц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ача разрешения на подключение к городским наружным сетям  горячего водоснабжения по запросам физических и юридических лиц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ача разрешения на подключение к городским наружным сетям  холодного водоснабжения по запросам физических и юридических лиц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ыдача разрешения на подключение к городским наружным сетям  канализации по запросам физических и юридических лиц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разовани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 общедоступного  и бесплатного начального общего, основного общего, среднего (полного) общего образования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администр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общедоступного  бесплатного дошкольного образова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отдыха  детей в каникулярное врем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граждан о предоставлении  общедоступного 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граждан о предоставлении  общедоступного  бесплатного дошкольного образова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рава  получения  бесплатного  одноразового питания  детям из малообеспеченных семей в муниципальных общеобразовательных учреждениях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льгот по оплате  за посещение детского сада родителям, имеющих детей – инвалидов и многодетным родителям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на очередь в  дошкольные учреж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документов от лиц, желающих  установить  опеку (попечительство) в отношении  несовершеннолетних граждан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администрации, орган опеки и попечитель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,  учет и подготовка граждан, выразивших желание  стать  замещающими родителей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выплаты ежемесячных денежных средств  на содержание детей – сирот и  детей, оставшихся без  попечения родителей, находящихся под опекой (попечительством)  и  в приемных семьях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на учет  лиц  из числа детей – сирот и детей, оставшихся без попечения родителей, в качестве нуждающихся  в жилом помещении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редоставление дополнительного образования в образовательном учреждении  дополнительного образования для детей станции юных техник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, муниципальное учреждение МОУ ДОД «СЮТ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ополнительного образования в образовательном учреждении  дополнительного образования «Детская музыкальная школ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, муниципальное учреждение МОУ ДОД «Детская музыкальная школ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огласия  на оставление  общеобразовательного учреждения несовершеннолетними, достигшими пятнадцатилетнего возрас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, КДН и ЗП при администрац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 административной ответственности несовершеннолетних граждан и их законных представите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ДН и ЗП при администрации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корой медицинской помощ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Сорская городская больниц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казания  первичной  медико – санитарной помощи в стационаре на дому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оказания  первичной  медико – санитарной  помощи в стационаре  с круглосуточным пребыванием больных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оказания  амбулаторно – поликлинической  медицинской  помощи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первичной медико – санитарной помощи  в стационаре с дневным пребыванием больных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необходимыми лекарственными  средствами  отдельных категорий граждан, имеющих право на предоставление набора социальных услуг 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спор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населению  спортивных сооружений для занятий физкультурой и спорто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КДЮСШ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о предоставлении спортивных сооружений  для занятий физкультурой и спортом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проведения  муниципальных  официальных  физкультурных  и спортивных  мероприятий для населения и  организаций города Сорска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информационно – библиотечного  обслуживания населения  на территории  муниципального образования город Сорс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Единая сеть  библиотек МО г. Сорск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йное обслуживание  посетителей  в Сорском краеведческом музее им. В.В. Андрияшева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СКМ им. В.В.Андрияшев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, собирание и хранение музейных предметов и музейных коллекций, популяризации объектов культурного наслед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ультурно – массовых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Дом культуры «Металлург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культурного досуга  на базе  учреждений культу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, учреждения культур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 информации  о времени и месте театральных представлений, филармонических  и эстрадных  концертов и гастрольных мероприятий  театров и  филармоний, киносеасов, анонсы данных  мероприят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Дом культуры «Металлур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гов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азрешения на  право  организации розничного рынка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го регулирования и управления муниципальным имуществом администрац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азрешения на  право  организации ярмарок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ношения в области ГО и Ч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ов  для выделения  средств из  резервного фонда  администрации  на проведение аварийно – спасательных работ и иных  мероприятий, связанных с  ликвидацией последствий стихийных бедствий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ГО и Ч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обучение  населения в  области  гражданской обороны, защиты от чрезвычайных ситуаций природного и техногенного характера, а также обучение руководителей и лиц, ответственных за обеспечение пожарной безопасности организаций по программе пожарно – технического минимума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 круглосуточного приема от населения  и организаций сообщений  о любых чрезвычайных происшествиях, несущих информацию об угрозе или факте  возникновения  чрезвычайной  ситуации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 – справочное  обеспечение, консультирование организаций и частных лиц, предоставление информации в области защиты населения и территории  от  чрезвычайных ситуаций природного и техногенного  характера и обеспечение пожарной безопасности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едупреждении  и  ликвидации  последствий  чрезвычайных ситуаций на территории муниципального образова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мероприятий по  предупреждению и ликвидации чрезвычайных ситуаций природного и техногенного  характера, а также мероприятий по гражданской обороне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закуп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еестра муниципальных  контрактов, заключенных по итогам размещения заказов на поставки товаров, выполнения работ, оказание услуг для  муниципальных нужд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тор муниципальных закупок администра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аказов на поставки товаров, выполнение работ, оказания услуг для муниципальных нужд по техническим заданиям отделов администрации и муниципальных учреждений 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номика и финанс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ведение  реестра расходных обязательств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финансов и экономики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оекта бюджета  муниципального образования на очередной финансовый год и плановый период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гноза социально – экономического развития  муниципального образова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 кассового плана  и доведение предельных объемов финансирования бюджета муниципального образова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ведение бюджетной росписи бюджета муниципального образова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долговой книги муниципального образова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ое обслуживание муниципальных  учреждений и  органов местного самоуправления (за исключением  учреждений здравоохранения и образования)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2:25:00Z</dcterms:created>
  <dc:creator>Loner-XP</dc:creator>
  <dc:description/>
  <cp:keywords/>
  <dc:language>en-US</dc:language>
  <cp:lastModifiedBy>Loner-XP</cp:lastModifiedBy>
  <cp:lastPrinted>2012-07-02T10:36:00Z</cp:lastPrinted>
  <dcterms:modified xsi:type="dcterms:W3CDTF">2012-07-02T03:55:00Z</dcterms:modified>
  <cp:revision>47</cp:revision>
  <dc:subject/>
  <dc:title/>
</cp:coreProperties>
</file>