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4450</wp:posOffset>
            </wp:positionH>
            <wp:positionV relativeFrom="paragraph">
              <wp:posOffset>-1143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«_</w:t>
      </w:r>
      <w:r>
        <w:rPr>
          <w:rFonts w:cs="Times New Roman" w:ascii="Times New Roman" w:hAnsi="Times New Roman"/>
          <w:sz w:val="26"/>
          <w:szCs w:val="26"/>
          <w:u w:val="single"/>
        </w:rPr>
        <w:t>18_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__ мая</w:t>
      </w:r>
      <w:r>
        <w:rPr>
          <w:rFonts w:cs="Times New Roman" w:ascii="Times New Roman" w:hAnsi="Times New Roman"/>
          <w:sz w:val="26"/>
          <w:szCs w:val="26"/>
        </w:rPr>
        <w:t xml:space="preserve">__ 2011 г.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16 - п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 утверждении перечня муниципальных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слуг и муниципальных функций,  предоставляемых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исполняемых) администрацией муниципального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разования город Сорск, ее структурными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разделениями, организациями и учреждениями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В соответствии с Федеральным законом  от 27.07. 2010 № 210 – ФЗ «Об организации предоставления  государственных и муниципальных  услуг»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1. Утвердить перечень муниципальных услуг и  государственных  и  муници –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6"/>
        </w:rPr>
        <w:t>пальных функций,  предоставляемых  (исполняемых) администрацией муниципального образования город Сорск, его структурными подразделениями, организациями и учреждениями (приложение к данному постановлению)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2. Первому заместителю главы   Михееву В.Р., заместителю главы по социальным вопросам Шимель Т.С., заместителю главы по финансовым и  экономическим  вопросам Бондаренко М.Н., управляющему делами администрации Журавлевой А.В., начальнику отдела правового регулирования и управления муниципальным имуществом Шлапуновой О.В. обеспечить разработку административных регламентов  предоставления муниципальных услуг, исполнения муниципальных функций  в структурных подразделениях и отделах администрации по подведомственности.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 Контроль за исполнением постановления оставляю за собой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муниципального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разования                                                                                            А.А. Жуков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0:00Z</dcterms:created>
  <dc:creator>Loner-XP</dc:creator>
  <dc:description/>
  <cp:keywords/>
  <dc:language>en-US</dc:language>
  <cp:lastModifiedBy>Loner-XP</cp:lastModifiedBy>
  <cp:lastPrinted>2011-05-18T09:51:00Z</cp:lastPrinted>
  <dcterms:modified xsi:type="dcterms:W3CDTF">2012-09-25T02:30:00Z</dcterms:modified>
  <cp:revision>16</cp:revision>
  <dc:subject/>
  <dc:title/>
</cp:coreProperties>
</file>