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05. 2012                                                                              № 21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103" w:leader="none"/>
        </w:tabs>
        <w:ind w:left="540"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 программу «Развитие культуры муниципального образования город Сорск на 2012 – 2013 годы» утвержденную постановлением администрации города Сорска от 11.03.2012 г. № 96-п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.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№ 96-п от 11.03.2012 года «Об утверждении муниципальной целевой программы «Развитие культуры муниципального образования город Сорск на 2012 – 2013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дел 2 «Перечень программных мероприятий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 опубликовать  в средствах массовой информации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т «___» _____2012 г.  №  __- п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ие культур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511"/>
        <w:gridCol w:w="1276"/>
        <w:gridCol w:w="138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проведени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ыл-п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-пай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тун-той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я, посвященного 9 м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празднику мира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празднованию Дн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риально-технической ба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276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крыши в МБУК ДК «Металлу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                         1 36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по социальным вопросам     ______________    Т.В. Шим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00:00Z</dcterms:created>
  <dc:creator>Культура</dc:creator>
  <dc:description/>
  <cp:keywords/>
  <dc:language>en-US</dc:language>
  <cp:lastModifiedBy>Культура</cp:lastModifiedBy>
  <cp:lastPrinted>2012-05-12T11:52:00Z</cp:lastPrinted>
  <dcterms:modified xsi:type="dcterms:W3CDTF">2012-05-22T04:00:00Z</dcterms:modified>
  <cp:revision>2</cp:revision>
  <dc:subject/>
  <dc:title/>
</cp:coreProperties>
</file>