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00" w:hanging="60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18» 05 2012г.                                                                                           № 218 -п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аделении бюджетными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номочиями администратора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ов бюджет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Руководствуясь ст.160.1 Бюджетного кодекса Российской Федерации, ст.27 Устава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делить Администрацию города Сорска бюджетными полномочиями администратора доходов бюдж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репить за Администрацией города Сорска коды доходов согласно приложению №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менить постановление администрации муниципального образования город Сорск от 23.12.2011г. №202-п «О наделении бюджетными полномочиями администратора доходов бюджет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в газете «Сорский молибде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данного постановления возложить на заместителя главы по финансовым и экономическим вопросам Бондаренко М.Н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      А.А. Жу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орода Сорск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18» 05  2012г. № 218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кодов доходов бюджета муниципального образования город С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1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556"/>
        <w:gridCol w:w="5502"/>
      </w:tblGrid>
      <w:tr>
        <w:trPr>
          <w:trHeight w:val="408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доходов городского бюджет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городского бюджета</w:t>
            </w:r>
          </w:p>
        </w:tc>
        <w:tc>
          <w:tcPr>
            <w:tcW w:w="5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2</w:t>
            </w:r>
          </w:p>
        </w:tc>
        <w:tc>
          <w:tcPr>
            <w:tcW w:w="8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Сорск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50 01 0000 11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  пошлина   за   выдачу разрешения   на   установку   рекламной конструк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1 05012 04 0000 120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 в  виде  арендной платы    за    земельные     участки, государственная   собственность    на которые  не  разграничена  и  которые  расположены  в   границах   городских  округов,   а   также   средства    от продажи    права    на     заключение  договоров      аренды       указанных  земельных участк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4 04 0000 12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от  перечисления  части прибыли,  остающейся  после  уплаты налогов  и  иных  обязательных платежей  муниципальных   унитарных предприятий,  созданных  городскими округам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4 04 0000 12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 от  использования имущества,  находящегося  в собственности городских  округов  (за исключением  имущества  муниципальных автономных   учреждений, а  также имущества  муниципальных   унитарных предприятий, в том числе казенных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4 04 0000 13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 доходы  от  оказания  платных услуг получателями  средств  бюджетов городских   округов   и   компенсации  затрат бюджетов городских округ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04 0000 41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от  реализации   иного имущества,  находящегося  в  собственности городских  округов  (за исключением  имущества  муниципальных автономных   учреждений,   а    также имущества   муниципальных   унитарных предприятий, в том  числе  казенных), в части реализации  основных  средств по указанному имуществу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04 0000 44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  от     реализации     иного имущества,       находящегося  в  собственности городских  округов  (за исключением  имущества  муниципальных  автономных   учреждений,   а    также имущества   муниципальных   унитарных  предприятий, в том  числе  казенных), в   части   реализации   материальных запасов по указанному имуществу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2 04 0000 43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 от  продажи  земельных  участков,  государственная  собственность   на    которые   не разграничена  и  которые  расположены в границах городских округов  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40 04 0000 14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  поступления   от    денежных взысканий (штрафов)  и  иных  сумм  в возмещение  ущерба,   зачисляемые   в бюджеты городских округ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7 01040 04 0000 180 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 поступления,  зачисляемые в бюджеты городских округ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 бюджетам  городских  округов на  выравнивание     бюджетной обеспеченност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3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 округов  на поддержку    мер     по     обеспечению сбалансированности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8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 на обеспечение жильем молодых семе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9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24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 городских  округов на  денежные  выплаты   медицинскому персоналу  фельдшерско-акушерских пунктов,   врачам,  фельдшерам   и медицинским   сестрам   скорой  медицинской помощ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4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 на совершенствование  организации  питания учащихся     в      общеобразовательных учреждениях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7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8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0 04 0000 151 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бюджетам  городских   округов для  обеспечения   земельных   участков коммунальной  инфраструктурой  в  целях  жилищного строительств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2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 на закупку  автотранспортных   средств   и коммунальной техник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45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999 04 0000 151 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 субсидии   бюджетам   городских округ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2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 городских  округов на осуществление  первичного  воинского учета на территориях,  где  отсутствуют военные комиссариаты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1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 городских  округов на ежемесячное денежное  вознаграждение за классное руководство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 городских  округов на выполнение  передаваемых  полномочий субъектов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6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 городских  округов на   обеспечение   жилыми   помещениями детей-сирот,  детей,   оставшихся   без попечения  родителей,  а  также  детей, находящихся под опекой (попечительством),      не      имеющих закрепленного жилого помещен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7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 городских  округов на содержание ребенка в  семье  опекуна и    приемной    семье,     а     также вознаграждение,           причитающееся приемному родителю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9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 городских  округов на   компенсацию   части   родительской платы   за   содержание    ребенка    в муниципальных           образовательных учреждениях,    реализующих    основную общеобразовательную           программу дошкольного образован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25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2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29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округ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00 04 0000 18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 безвозмездные   поступления   в бюджеты городских округ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8 04000 04 0000 180 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х суммы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4000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по финансовы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и экономическим вопросам                                                                         М.Н. Бондаренко</w:t>
      </w:r>
    </w:p>
    <w:sectPr>
      <w:type w:val="nextPage"/>
      <w:pgSz w:w="11906" w:h="16838"/>
      <w:pgMar w:left="1531" w:right="567" w:gutter="0" w:header="0" w:top="3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Созыкина</cp:lastModifiedBy>
  <cp:lastPrinted>2012-05-17T10:01:00Z</cp:lastPrinted>
  <dcterms:modified xsi:type="dcterms:W3CDTF">2012-05-24T02:42:00Z</dcterms:modified>
  <cp:revision>74</cp:revision>
  <dc:subject/>
  <dc:title/>
</cp:coreProperties>
</file>