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8» 05  2012г.                                                                                           № 219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ми глав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источник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я дефицита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2 Бюджетного кодекса Российской Федерации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бюджетными полномочиями администратора источников финансирования дефицита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коды администратора источников финансирования дефицита бюджета муниципального образования город Сорск согласно приложения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муниципального образования город Сорск от 23.12.2011г. №201-п «О наделении бюджетными полномочиями главного администратора источников финансирования дефицита бюдж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8» 05  2012г. № 21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ы администратора источников внутреннего финансирования дефицита бюджета муниципального образования город Сорск  на 201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 внутреннего финансирования дефицита бюдж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 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Бондаренко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Созыкина</cp:lastModifiedBy>
  <cp:lastPrinted>2012-05-16T16:31:00Z</cp:lastPrinted>
  <dcterms:modified xsi:type="dcterms:W3CDTF">2012-05-24T02:41:00Z</dcterms:modified>
  <cp:revision>64</cp:revision>
  <dc:subject/>
  <dc:title/>
</cp:coreProperties>
</file>