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18» 05  2012г.                                                                                           № 220 -п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О наделении главного распорядител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ми полномочиями получател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х средств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уководствуясь ст.162 Бюджетного кодекса Российской Федерации, ст.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делить Администрацию города Сорска бюджетными полномочиями получателя бюджетных средств бюджета муниципального образования город Сорс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менить постановление администрации муниципального образования город Сорск от 23.12.2011г. №200-п «О наделении главного распорядителя бюджетными полномочиями получателя бюджетных средств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в газете «Сорский молибде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 Бондаренко М.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А.А. Жу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Созыкина</cp:lastModifiedBy>
  <cp:lastPrinted>2012-05-17T09:45:00Z</cp:lastPrinted>
  <dcterms:modified xsi:type="dcterms:W3CDTF">2012-05-24T02:40:00Z</dcterms:modified>
  <cp:revision>71</cp:revision>
  <dc:subject/>
  <dc:title/>
</cp:coreProperties>
</file>