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397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4»05.2012г.                                                                              №230-п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О создании межведомственной комисс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по обследованию жилых помещений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для проведения ремонта и установк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риборов учета потребл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жилищно-коммунальных услуг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Во исполнение долгосрочной республиканской целевой программы «Старшее поколение на 2012-2013 годы», для обследования жилых помещений с целью проведения ремонта и установки приборов учета потребления жилищно-коммунальных услуг, на основании Устава муниципального образования город Сорск, администрация города Сор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здать межведомственную комиссию по обследованию жилых помещений для проведения ремонта и установки приборов учета потребления жилищно-коммунальных услуг (Приложение №1)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иссии в срок до 25.05.2012 года провести обследование жилых помещений граждан старшего поколения для проведения ремонта и установки приборов учета потребления жилищно-коммунальных услуг, в целях исполнения долгосрочной республиканской целевой программы «Старшее поколение на 2012-2013 годы»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убликовать настоящее постановление в официальном печатном издании – газете «Сорский молибден»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постановления возложить на заместителя главы по социальным вопросам Т.С. Шимел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                 А.А. Жуков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531" w:right="851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915" w:leader="none"/>
          <w:tab w:val="left" w:pos="5565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 к постановлению</w:t>
      </w:r>
    </w:p>
    <w:p>
      <w:pPr>
        <w:pStyle w:val="Normal"/>
        <w:tabs>
          <w:tab w:val="clear" w:pos="708"/>
          <w:tab w:val="left" w:pos="3915" w:leader="none"/>
          <w:tab w:val="center" w:pos="4677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ции города Сорска</w:t>
      </w:r>
    </w:p>
    <w:p>
      <w:pPr>
        <w:pStyle w:val="Normal"/>
        <w:tabs>
          <w:tab w:val="clear" w:pos="708"/>
          <w:tab w:val="left" w:pos="3915" w:leader="none"/>
          <w:tab w:val="left" w:pos="4245" w:leader="none"/>
          <w:tab w:val="right" w:pos="952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 xml:space="preserve">           </w:t>
      </w:r>
    </w:p>
    <w:p>
      <w:pPr>
        <w:pStyle w:val="Normal"/>
        <w:tabs>
          <w:tab w:val="clear" w:pos="708"/>
          <w:tab w:val="left" w:pos="3915" w:leader="none"/>
          <w:tab w:val="left" w:pos="4245" w:leader="none"/>
          <w:tab w:val="right" w:pos="952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24»05.2012г. №250-п</w:t>
      </w:r>
    </w:p>
    <w:p>
      <w:pPr>
        <w:pStyle w:val="Normal"/>
        <w:tabs>
          <w:tab w:val="clear" w:pos="708"/>
          <w:tab w:val="left" w:pos="3915" w:leader="none"/>
        </w:tabs>
        <w:spacing w:lineRule="exact" w:line="2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91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</w:t>
      </w:r>
    </w:p>
    <w:p>
      <w:pPr>
        <w:pStyle w:val="Normal"/>
        <w:tabs>
          <w:tab w:val="clear" w:pos="708"/>
          <w:tab w:val="left" w:pos="391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жведомственной комиссии по обследованию жилых помещений для проведения ремонта и установки приборов учета потребления жилищно-коммунальных услуг:</w:t>
      </w:r>
    </w:p>
    <w:p>
      <w:pPr>
        <w:pStyle w:val="Normal"/>
        <w:tabs>
          <w:tab w:val="clear" w:pos="708"/>
          <w:tab w:val="left" w:pos="3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миссии – Шимель Т.С. – заместитель главы по социальным вопросам</w:t>
      </w:r>
    </w:p>
    <w:p>
      <w:pPr>
        <w:pStyle w:val="Normal"/>
        <w:tabs>
          <w:tab w:val="clear" w:pos="708"/>
          <w:tab w:val="left" w:pos="3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кретарь комиссии – Шмер М.Ш. – специалист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 разряда Управления социальной поддержки населения муниципального образования город Сорск (по согласованию).</w:t>
      </w:r>
    </w:p>
    <w:p>
      <w:pPr>
        <w:pStyle w:val="Normal"/>
        <w:tabs>
          <w:tab w:val="clear" w:pos="708"/>
          <w:tab w:val="left" w:pos="3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лены комиссии:</w:t>
      </w:r>
    </w:p>
    <w:p>
      <w:pPr>
        <w:pStyle w:val="Normal"/>
        <w:tabs>
          <w:tab w:val="clear" w:pos="708"/>
          <w:tab w:val="left" w:pos="3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роз С.И – специалист по социальной работе УСПН  (по согласованию);</w:t>
      </w:r>
    </w:p>
    <w:p>
      <w:pPr>
        <w:pStyle w:val="Normal"/>
        <w:tabs>
          <w:tab w:val="clear" w:pos="708"/>
          <w:tab w:val="left" w:pos="391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шталер Н.Н.- социальный работник УСПН  (по согласованию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афонов В.М. – член совета ветеранов  (по согласованию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нкевич Е.Д. – председатель совета ветеранов (по согласованию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раева И.А. – специалист управления ЖКХ администрации города Сорс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льников К.М.- ведущий специалист управления ЖКХ администрации города Сор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социальным вопросам                                                                              Т.С. Шим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915" w:leader="none"/>
          <w:tab w:val="left" w:pos="5565" w:leader="none"/>
          <w:tab w:val="right" w:pos="9355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4:55:00Z</dcterms:created>
  <dc:creator>3</dc:creator>
  <dc:description/>
  <cp:keywords/>
  <dc:language>en-US</dc:language>
  <cp:lastModifiedBy>Loner-XP</cp:lastModifiedBy>
  <cp:lastPrinted>2012-05-22T08:55:00Z</cp:lastPrinted>
  <dcterms:modified xsi:type="dcterms:W3CDTF">2012-05-31T04:18:00Z</dcterms:modified>
  <cp:revision>8</cp:revision>
  <dc:subject/>
  <dc:title/>
</cp:coreProperties>
</file>