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5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     (наименование претендента на получение субсидий)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адрес: Республика Хакасия, г. Сорск_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тел. 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(п. 3.2.2.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рядка оказания финансовой  поддержки субъектам сельскохозяйственного производства (КФХ, ИП) из средств бюджета города в 2012 году, прошу включить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претендента на получение субсидий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еречень получателей субсидий из бюджета города Сорска Республики Хакасия на 2012 год </w:t>
      </w:r>
      <w:r>
        <w:rPr>
          <w:b/>
          <w:sz w:val="26"/>
          <w:szCs w:val="26"/>
        </w:rPr>
        <w:t>на строительство, реконструкцию зимних теплиц (тепличных комплексов).</w:t>
      </w:r>
    </w:p>
    <w:p>
      <w:pPr>
        <w:pStyle w:val="ConsPlus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 Справка-расчет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я титульного списка стройк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Справка налогового органа о состоянии расчетов по налогам, сборам и взносам по состоянию на «____» ___________ 2012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ля юр.лиц - должность, наименование претендента на получение субсиди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.И.О. руководителя; для КФХ, ИП – Ф.И.О. главы КФХ, ИП) </w:t>
        <w:tab/>
        <w:tab/>
        <w:tab/>
        <w:tab/>
        <w:t xml:space="preserve">     (подпис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» _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3:00Z</dcterms:created>
  <dc:creator>Учет</dc:creator>
  <dc:description/>
  <cp:keywords/>
  <dc:language>en-US</dc:language>
  <cp:lastModifiedBy>ЕДДС г.Сорск</cp:lastModifiedBy>
  <dcterms:modified xsi:type="dcterms:W3CDTF">2012-05-16T03:16:00Z</dcterms:modified>
  <cp:revision>18</cp:revision>
  <dc:subject/>
  <dc:title/>
</cp:coreProperties>
</file>