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4 </w:t>
      </w:r>
    </w:p>
    <w:p>
      <w:pPr>
        <w:pStyle w:val="Style15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6"/>
          <w:szCs w:val="26"/>
        </w:rPr>
        <w:t xml:space="preserve">из средств бюджета города Сорска </w:t>
      </w:r>
    </w:p>
    <w:p>
      <w:pPr>
        <w:pStyle w:val="1"/>
        <w:ind w:left="-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-360" w:hanging="0"/>
        <w:jc w:val="center"/>
        <w:rPr>
          <w:sz w:val="26"/>
          <w:szCs w:val="26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е города Сорска 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>А.А. Жуков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(наименование претендента на получение субсидий)</w:t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адрес: Республика Хакасия, г. Сорск_________________________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тел. 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 (п. 3.4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основании Порядка оказания финансовой  поддержки субъектам сельскохозяйственного производства (КФХ, ИП) из средств бюджета города в 2012 году, прошу включить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наименование претендента на получение субсидий)</w:t>
      </w:r>
    </w:p>
    <w:p>
      <w:pPr>
        <w:pStyle w:val="1"/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еречень получателей субсидий из бюджета города Сорска Республики Хакасия на 2012 год </w:t>
      </w:r>
      <w:r>
        <w:rPr>
          <w:rFonts w:cs="Times New Roman" w:ascii="Times New Roman" w:hAnsi="Times New Roman"/>
          <w:b/>
          <w:sz w:val="26"/>
          <w:szCs w:val="26"/>
        </w:rPr>
        <w:t xml:space="preserve">на приобретение мясного и комбинированного скота (нужное отметить): </w:t>
      </w:r>
      <w:r>
        <w:rPr>
          <w:rFonts w:cs="Times New Roman" w:ascii="Times New Roman" w:hAnsi="Times New Roman"/>
          <w:sz w:val="26"/>
          <w:szCs w:val="26"/>
        </w:rPr>
        <w:t>нетелей и/или телок (предслучного и/или случного возраста) всех пород, породных групп, беспородных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Прилож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равка налогового органа о состоянии расчетов по налогам, сборам и взносам по состоянию на «____» ___________ 2012 г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ля юр.лиц - должность, наименование претендента на получение субсиди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</w:t>
        <w:tab/>
        <w:t xml:space="preserve">     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.И.О. руководителя; для КФХ, ИП – Ф.И.О. главы КФХ, ИП) </w:t>
        <w:tab/>
        <w:tab/>
        <w:tab/>
        <w:tab/>
        <w:t xml:space="preserve">     (подпись)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«____» __________________ 201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28:00Z</dcterms:created>
  <dc:creator>Учет</dc:creator>
  <dc:description/>
  <cp:keywords/>
  <dc:language>en-US</dc:language>
  <cp:lastModifiedBy>ЕДДС г.Сорск</cp:lastModifiedBy>
  <dcterms:modified xsi:type="dcterms:W3CDTF">2012-05-16T03:16:00Z</dcterms:modified>
  <cp:revision>16</cp:revision>
  <dc:subject/>
  <dc:title/>
</cp:coreProperties>
</file>