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13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оказания финансовой поддержки субъектам сельскохозяйственного производства (КФХ, ИП) из средств городского </w:t>
      </w:r>
    </w:p>
    <w:p>
      <w:pPr>
        <w:pStyle w:val="13"/>
        <w:ind w:left="50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а </w:t>
      </w:r>
    </w:p>
    <w:p>
      <w:pPr>
        <w:pStyle w:val="13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/>
        <w:tab/>
        <w:tab/>
        <w:tab/>
        <w:tab/>
        <w:tab/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 № ________</w:t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субсидий из бюджета города Сорска  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2012 году (для крестьянских (фермерских) хозяйств и 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дивидуальных предпринимателей)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. Сорск</w:t>
        <w:tab/>
        <w:tab/>
        <w:tab/>
        <w:tab/>
        <w:t xml:space="preserve">     </w:t>
        <w:tab/>
        <w:tab/>
        <w:tab/>
        <w:t>«___» ___________ 2012 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nformat1"/>
        <w:widowControl/>
        <w:bidi w:val="0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Администрация города Сорск, </w:t>
      </w:r>
      <w:r>
        <w:rPr>
          <w:rFonts w:cs="Times New Roman" w:ascii="Times New Roman" w:hAnsi="Times New Roman"/>
          <w:iCs/>
          <w:sz w:val="26"/>
          <w:szCs w:val="26"/>
        </w:rPr>
        <w:t>ИНН 1910002812, юридический адрес: Республика Хакасия, г. Сорск, ул. Кирова, 3, именуемая в дальнейшем «</w:t>
      </w:r>
      <w:r>
        <w:rPr>
          <w:rFonts w:cs="Times New Roman" w:ascii="Times New Roman" w:hAnsi="Times New Roman"/>
          <w:b/>
          <w:iCs/>
          <w:sz w:val="26"/>
          <w:szCs w:val="26"/>
        </w:rPr>
        <w:t>Заказчик»</w:t>
      </w:r>
      <w:r>
        <w:rPr>
          <w:rFonts w:cs="Times New Roman" w:ascii="Times New Roman" w:hAnsi="Times New Roman"/>
          <w:iCs/>
          <w:sz w:val="26"/>
          <w:szCs w:val="26"/>
        </w:rPr>
        <w:t xml:space="preserve">, в лице   главы города Сорска Республики Хакасия 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Жукова Александра Аркадьевича, </w:t>
      </w:r>
      <w:r>
        <w:rPr>
          <w:rFonts w:cs="Times New Roman" w:ascii="Times New Roman" w:hAnsi="Times New Roman"/>
          <w:iCs/>
          <w:sz w:val="26"/>
          <w:szCs w:val="26"/>
        </w:rPr>
        <w:t xml:space="preserve">действующего  на основании Устава  </w:t>
      </w:r>
      <w:r>
        <w:rPr>
          <w:rFonts w:cs="Times New Roman" w:ascii="Times New Roman" w:hAnsi="Times New Roman"/>
          <w:sz w:val="26"/>
          <w:szCs w:val="26"/>
        </w:rPr>
        <w:t>с одной стороны, и __________________________________________________________________________</w:t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,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 субсидии)</w:t>
      </w:r>
    </w:p>
    <w:p>
      <w:pPr>
        <w:pStyle w:val="21"/>
        <w:rPr/>
      </w:pPr>
      <w:r>
        <w:rPr>
          <w:sz w:val="26"/>
          <w:szCs w:val="26"/>
        </w:rPr>
        <w:t>являющее(ий)ся получателем субсидии, именуемый в дальнейшем «Получатель субсидии», действующий(ая) на основании Свидетельства о государственной регистрации от _____________________ серия ____ № _______________________, с другой стороны, именуемые в дальнейшем «Стороны», в соответствии с Бюджетным кодекс Российской Федерации, Решение Совета депутатов города Сорска от 20.12.2011г. № 640 «О бюджете муниципального образования город Сорск на 2012 год и на плановый период 2013-2014 годов», о внесении изменений в решение Совета депутатов от 20.12.2011 г. №640 «О бюджете муниципального образования город Сорск на 2012 год и на плановый период 2013-2014 годов» (в редакции от 24.01.2012 г. № 651, от 16.02.2012 г. № 668, от 27.03.2012 г. №15), в целях реализации Муниципальной целевой программы «Развития сельскохозяйственного производства  на территории муниципального образования город Сорск на 2012-2015 годы», утвержденной постановлением администрации города Сорска Российской Федерации от 23 апреля 2012 г. № 173</w:t>
      </w:r>
      <w:r>
        <w:rPr>
          <w:szCs w:val="28"/>
        </w:rPr>
        <w:t xml:space="preserve">, </w:t>
      </w:r>
      <w:r>
        <w:rPr>
          <w:sz w:val="26"/>
          <w:szCs w:val="26"/>
        </w:rPr>
        <w:t>руководствуясь «Порядком оказания финансовой поддержки субъектам сельскохозяйственного производства (КФХ, ИП)  в 2012 году, (далее - Порядок), заключили настоящее соглашение (далее – Соглашение) о нижеследующем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1. Администрация города Сорска в пределах бюджетных ассигнований, предусмотренных в бюджете города Сорска на 2012 год и на плановый период 2013 -2015 г.г., обязуется предоставить Получателю субсидии денежные средства, выделяемые из бюджета города Сорска в форме субсидий по видам субсидий, указанным в Приложении 1 к настоящему Согла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олучатель субсидии обязуется обеспечить достижение значений показателей результативности предоставления субсидий на 2012 год, указанных в Приложении 2 к настоящему Соглашению, а также обеспечить исполнение настояще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предоставляются при соблюдении Получателем субсидии следующих услов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дставление в сектор по развитию сельского хозяйства администрации города Сорска информации о производственной деятельности крестьянских (фермерских) хозяйств за 2011 год, информации о наличии ресурсов в крестьянских (фермерских) хозяйствах за 2011 год в сроки и по формам, утверждаемым сектором по развитию сельского хозяйства администрации города Сорс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аполнение «Анкеты получателя поддержки» (форма анкеты установлена сектором по развитию сельского хозяйства Администрации города Сорска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в отношении Получателя субсидии процедур, применяемых в деле о банкротстве и/или ликвид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, предусмотренных Порядком для указанных в приложении 1 к настоящему Соглашению видов субсидий, в полном объем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документов, предусмотренных Порядком для указанных в приложении 1 к настоящему Соглашению видов субсидий, в установленный Порядком  срок, если такой срок установлен Порядком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условий предоставления субсидий, предусмотренных Порядком, для указанных в приложении 1 к настоящему Соглашению видов субсидий, если такие условия предусмотрены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 Субсидии предоставляются в порядке, утвержденном постановлением администрации города Сорска «Порядок оказания финансовой поддержки субъектам сельскохозяйственного производства (КФХ, ИП)», путем перечисления денежных средств на расчетный счет Получателя субсиди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_________________________________________________________________,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тый в ________________________________________________________, </w:t>
        <w:tab/>
        <w:t xml:space="preserve">кор. счет банка ___________________________ БИК банка _________________; </w:t>
        <w:tab/>
        <w:t>ИНН ___________________________ КПП _______________________________,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 для субсидий на страхование сельскохозяйственных культур - на расчетный счет страховой организа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_________________________________________________________________, </w:t>
        <w:tab/>
        <w:t xml:space="preserve">открытый в _________________________________________________________, </w:t>
        <w:tab/>
        <w:t xml:space="preserve">кор. счет банка ___________________________ БИК банка _________________ </w:t>
        <w:tab/>
        <w:t>ИНН ___________________________ КПП _______________________________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Получателя субсидии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Получатель субсидии вправ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1. Требовать предоставления субсидий, указанных в Приложении 1 к настоящему Соглашению, при условии выполнения обязательств по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1.2. Обращаться в  сектор по развитию сельского хозяйства администрации города Сорска за разъяснениями в связи с исполнением настояще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3. В случае отказа Получателю субсидии в предоставлении субсидии, за исключением отказа по причине непредставления информации по основным показателям деятельности за 2011 год, после устранения причин, явившихся основанием отказа в предоставлении субсидии, представить документы повторно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Осуществлять иные права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лучатель субсидии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1. Для получения субсидий, указанных в приложении 1 к настоящему Соглашению, в сроки, установленные  Порядком для соответствующего вида субсидии, если такие сроки предусмотрены Порядком, </w:t>
      </w:r>
      <w:r>
        <w:rPr>
          <w:b/>
          <w:sz w:val="26"/>
          <w:szCs w:val="26"/>
        </w:rPr>
        <w:t>но не позднее 20 декабря 2012 года,</w:t>
      </w:r>
      <w:r>
        <w:rPr>
          <w:sz w:val="26"/>
          <w:szCs w:val="26"/>
        </w:rPr>
        <w:t xml:space="preserve"> представить в сектор по развитию сельского хозяйства администрации города Сорска заявление о предоставлении субсидии по установленной форме и документы, предусмотренные Порядком для соответствующего вида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2. В сроки, установленные  Порядком для соответствующего вида субсидии, указанной в приложении 1 к настоящему Соглашению, представить в  документы, предусмотренные Порядком, подтверждающие целевое сектором по развитию сельского хозяйства администрации города Сорска использование бюджетных сред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Обеспечить достижение установленных приложением 2 к настоящему Соглашению значений показателей результативности предоставления субсидий на 2012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2.4. Не позднее </w:t>
      </w:r>
      <w:r>
        <w:rPr>
          <w:b/>
          <w:sz w:val="26"/>
          <w:szCs w:val="26"/>
        </w:rPr>
        <w:t>1 февраля 2013 года</w:t>
      </w:r>
      <w:r>
        <w:rPr>
          <w:sz w:val="26"/>
          <w:szCs w:val="26"/>
        </w:rPr>
        <w:t xml:space="preserve"> представить в сектор по развитию сельского хозяйства администрации города Сорска Отчет об эффективности использования субсидии по форме согласно приложению 3 к настоящему Согла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2.5. Не позднее одного месяца с наступления указанного ниже события уведомить сектор по развитию сельского хозяйства администрации города Сорска о его наступлен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уждение техники и/или технологического оборудования, на покупку которых предоставлена субсидия до истечения трех лет с момента приобрет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уждение или забой животных, на покупку которых предоставлена субсидия (за исключением случаев вынужденной выбраковки) до истечения трех лет с момента приобрет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6. Возвратить предоставленные субсидии в следующих случаях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акта несоблюдения Получателем субсидии условий, установленных Порядком при их предоставлен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условий настоящего Согла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факта предоставления Получателем субсидии недостоверных сведений, содержащихся в документах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чуждение в течение трех лет с момента приобретения техники и/или технологического оборудования, на покупку которых предоставлена субсидия; </w:t>
        <w:tab/>
        <w:t>отчуждение или забой в течение трех лет с момента приобретения животных, на покупку которых предоставлена субсидия (за исключением случаев вынужденной выбраковки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дтверждение в установленный Порядком срок целевого использования субсидии;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3. Представлять по запросу сектор по развитию сельского хозяйства администрации города Сорска оперативную информацию, а также информацию и документы, необходимые для проведения проверок исполнения условий настоящего Соглашения, а также оказывать содействие и участие при проведении таких поверок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4. В случае изменения платежных реквизитов Получателя субсидии незамедлительно уведомить сектор по развитию сельского хозяйства администрации города Сорска путем направления соответствующего уведомления с приложением копии договора банковского счет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 Выполнять иные обязательства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b/>
          <w:sz w:val="26"/>
          <w:szCs w:val="26"/>
        </w:rPr>
        <w:t>4. Права и обязанности администрации города Сорска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1. Администрация города Сорска вправ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Отказать Получателю субсидии в предоставлении субсидии, указанной в приложении 1 к настоящему Соглашению, в следующих случаях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е получателем субсидии условий предоставления субсидии, предусмотренных Порядком (настоящим Соглашением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получателем субсидии документов, содержащих недостоверные свед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2. Потребовать возврата предоставленных субсидий в случаях, указанных в пункте 3.2.6 настояще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3. В случае направления Получателю субсидии уведомления о возврате бюджетных средств, приостановить предоставление других субсидий, до момента возврата предоставленных сумм субсид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4. Осуществлять контроль за соблюдением Получателем субсидий условий предоставления субсид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5. Проводить проверки исполнения Получателем субсидии условий настояще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6. Осуществлять иные права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 Администрация города Сорска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1. Осуществлять перечисление субсидий из средств городского бюджета в пределах лимитов субсидий по каждому мероприятию в порядке и на условиях, установленных Порядком и настоящим Согла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2.2. Оказывать консультационную помощь Получателю субсидии по формированию бухгалтерской и статистической отчетности, и иной информации, запрашиваемой сектор по развитию сельского хозяйства администрации города Сорска в рамках реализации настоящего Соглаш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3. Предоставлять Получателю субсидии формы документов, предусмотренных Порядком для соответствующего вида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2.4. Осуществлять сбор, обработку и учет текущих и плановых производственных, финансово-экономических, ценовых и иных показателей деятельности Получателя субсидии в целях подготовки информации о состоянии агропромышленного комплекса города Сорск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Выполнять иные обязательства, установленные законодательством Российской Федерации.</w:t>
      </w:r>
    </w:p>
    <w:p>
      <w:pPr>
        <w:pStyle w:val="ConsPlusNonformat1"/>
        <w:bidi w:val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bidi w:val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тветственность Сторон</w:t>
      </w:r>
    </w:p>
    <w:p>
      <w:pPr>
        <w:pStyle w:val="ConsPlusNonformat1"/>
        <w:bidi w:val="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  Стороны несут ответственность за неисполнение или ненадлежащее исполнение  своих  обязательств  по  настоящему  Соглашению в соответствии с законодательством Российской Федераци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Получатель субсидии несет ответственность в соответствии с законодательством Российской Федерации за достоверность сведений, содержащихся в документах, представляемых для получения субсидий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взыскания субсид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6.1 Администрация города Сорска в течение 15 рабочих дней с момента установления случаев, указанных в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ункте 3.2.6 настоящего Соглашения</w:t>
        </w:r>
      </w:hyperlink>
      <w:r>
        <w:rPr>
          <w:sz w:val="26"/>
          <w:szCs w:val="26"/>
        </w:rPr>
        <w:t>, письменно уведомляет Получателя субсидии о необходимости возврата полученных сумм субсидий в доход городского бюджета с указанием реквизитов счета для перечисления денежных средст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2. Получатель субсидии в течение 15 рабочих дней с момента получения уведомления производит возврат полученных сумм субсидий. Возврат предоставленных сумм субсидий производится Получателем субсидии в добровольном порядк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3. В случае отказа от добровольного возврата указанной в уведомлении суммы субсидии или возврата ее не в полном объеме субсидии взыскиваются в судебном порядке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рассмотрения споров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невозможности урегулирования споры (разногласия) подлежат рассмотрению в Арбитражном суде Республики Хакаси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Форс-мажор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е действий органов государственной власти), если эти обстоятельства непосредственно повлияли на исполнение настояще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являются обстоятельством непреодолимой силы действия третьих лиц, не выполняющих какие-либо обязательства перед Стороной, если данное обстоятельство (действия, бездействие третьих лиц) влияет на исполнение обязательств одной Стороны перед друго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Достаточным подтверждением возникновения и существования обстоятельств непреодолимой силы будет являться справка, выданная компетентным органом государственной в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 С момента наступления обстоятельств непреодолимой силы действие настоящего Соглашения приостанавливается до момента, определяемого Стор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В случае если обстоятельства, указанные в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е 8.1</w:t>
        </w:r>
      </w:hyperlink>
      <w:r>
        <w:rPr>
          <w:sz w:val="26"/>
          <w:szCs w:val="26"/>
        </w:rPr>
        <w:t xml:space="preserve"> настоящего Соглашения, длятся более тридцати календарных дней, Стороны должны провести переговоры и решить вопрос о возможности (невозможности) продолжения договорных отношений в рамках настоящего Соглашения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действия Соглаш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шение вступает в силу с момента его подписания представителями Сторон и действует до исполнения сторонами своих обязательств.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Заключительны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0.1. Внесение в Соглашение изменений в связи с изменениями законодательства Российской Федерации осуществляется администрацией города Сорска РХ в одностороннем порядке путем направления Получателю субсидии соответствующего письменного уведомления в месячный срок со дня вступления в силу изменений законодательства Российской Федерации. Внесенные в Соглашение изменения вступают в силу для Сторон со дня, указанного в уведом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0.2. Иные, не предусмотренные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пунктом 10.1</w:t>
        </w:r>
      </w:hyperlink>
      <w:r>
        <w:rPr>
          <w:color w:val="000000"/>
          <w:sz w:val="26"/>
          <w:szCs w:val="26"/>
        </w:rPr>
        <w:t xml:space="preserve"> настоящего Соглашения,</w:t>
      </w:r>
      <w:r>
        <w:rPr>
          <w:sz w:val="26"/>
          <w:szCs w:val="26"/>
        </w:rPr>
        <w:t xml:space="preserve"> изменения вносятся по согласованию Сторон путем оформления дополнительного согла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4. К настоящему Соглашению прилагаются и являются его неотъемлемыми частям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 Виды субсидий, предоставляемые в рамках Согла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 Показатели результативности предоставления субсидии;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приложение 3. Отчет о достижении значении показателей результативности 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оставления субсидий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Юридические адреса и реквизиты Сторон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ConsPlusNonformat1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 Республики Хакасия</w:t>
            </w:r>
          </w:p>
        </w:tc>
        <w:tc>
          <w:tcPr>
            <w:tcW w:w="5043" w:type="dxa"/>
            <w:tcBorders/>
          </w:tcPr>
          <w:p>
            <w:pPr>
              <w:pStyle w:val="ConsPlusNonformat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ConsPlusNonformat1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Получателя субсиди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1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55111, Республика Хакасия, 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Кирова, 3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ГУ 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 1021900852115           </w:t>
            </w:r>
          </w:p>
          <w:p>
            <w:pPr>
              <w:pStyle w:val="ConsPlusNonformat1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/КПП 1910002812/191001001                      </w:t>
            </w:r>
          </w:p>
          <w:p>
            <w:pPr>
              <w:pStyle w:val="ConsPlusNonformat1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204810995140010005        </w:t>
            </w:r>
          </w:p>
          <w:p>
            <w:pPr>
              <w:pStyle w:val="ConsPlusNonformat1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К 049514001                             </w:t>
            </w:r>
          </w:p>
        </w:tc>
        <w:tc>
          <w:tcPr>
            <w:tcW w:w="5043" w:type="dxa"/>
            <w:tcBorders/>
          </w:tcPr>
          <w:p>
            <w:pPr>
              <w:pStyle w:val="ConsPlusNonformat1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ConsPlusNonformat1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ый адрес)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 __________ ОКОГУ 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__________ ОКАТО 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___________________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_____________________________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1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а  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  А.А.Жуков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5043" w:type="dxa"/>
            <w:tcBorders/>
          </w:tcPr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</w:t>
            </w:r>
          </w:p>
          <w:p>
            <w:pPr>
              <w:pStyle w:val="ConsPlusNonformat1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)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 </w:t>
            </w:r>
          </w:p>
          <w:p>
            <w:pPr>
              <w:pStyle w:val="ConsPlusNonformat1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                        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1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Соглашению о предоставлении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 xml:space="preserve">субсидий из бюджета г. Сорска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>в 2012 году  (для КФХ и  ИП)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Виды субсидий, предоставляемые в рамках Соглашения</w:t>
      </w:r>
    </w:p>
    <w:p>
      <w:pPr>
        <w:pStyle w:val="13"/>
        <w:ind w:firstLine="720"/>
        <w:jc w:val="right"/>
        <w:rPr/>
      </w:pPr>
      <w:r>
        <w:rPr/>
        <w:tab/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9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ункта Поряд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ВОТНОВОДСТВ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окупку племен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риобретение овец, к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риобретение мясного и комбинированного скота и поме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ТЕНИЕВОДСТВ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строительство, реконструкцию зимних теплиц (тепличных комплек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приобретение репродукционных 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АЯ МОДЕРНИЗАЦИЯ СЕЛЬСКОГО ХОЗЯЙСТ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на приобретение новой сельскохозяйственной техники и технологическ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на приобретение техники и технологическ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Соглашению о предоставлении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 xml:space="preserve">субсидий из бюджета города Сорска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>в 2012 году (для КФХ и ИП)</w:t>
      </w:r>
    </w:p>
    <w:p>
      <w:pPr>
        <w:pStyle w:val="ConsPlusNonformat1"/>
        <w:widowControl/>
        <w:bidi w:val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результативности предоставления субсидий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"/>
        <w:gridCol w:w="3224"/>
        <w:gridCol w:w="1546"/>
        <w:gridCol w:w="1429"/>
        <w:gridCol w:w="1353"/>
        <w:gridCol w:w="1003"/>
        <w:gridCol w:w="65"/>
        <w:gridCol w:w="1080"/>
        <w:gridCol w:w="20"/>
      </w:tblGrid>
      <w:tr>
        <w:trPr>
          <w:trHeight w:val="487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6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745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в 2010 г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в 2011 г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которое необходимо достигнуть в 2012 году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</w:t>
            </w:r>
          </w:p>
        </w:tc>
      </w:tr>
      <w:tr>
        <w:trPr>
          <w:trHeight w:val="501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103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субсидий: субсидии на покупку племенных животных (п.3.1.1);</w:t>
            </w:r>
          </w:p>
          <w:p>
            <w:pPr>
              <w:pStyle w:val="Normal"/>
              <w:jc w:val="center"/>
              <w:rPr/>
            </w:pPr>
            <w:r>
              <w:rPr/>
              <w:t>субсидии на приобретение овец, коз (п.3.1.2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хранение или увеличение маточного поголовья с/х животных, головы (указать вид с/х живот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овышение продуктивности: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валовое производство молока, тонны</w:t>
            </w:r>
            <w:r>
              <w:rPr>
                <w:rStyle w:val="Style16"/>
                <w:rStyle w:val="FootnoteAnchor"/>
                <w:bCs/>
              </w:rPr>
              <w:footnoteReference w:customMarkFollows="1" w:id="2"/>
              <w:t>1</w:t>
            </w:r>
            <w:r>
              <w:rPr>
                <w:rStyle w:val="Style16"/>
                <w:bCs/>
              </w:rPr>
              <w:t>6</w:t>
            </w:r>
            <w:r>
              <w:rPr>
                <w:bCs/>
              </w:rPr>
              <w:t>;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валовый привес, ц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3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хранение или увеличение поголовья с/х животных, головы (указать вид с/х животны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 маточного, гол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племенного молодняка, головы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в т.ч. телочек, голо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в т.ч. бычков, голо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3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сидии на приобретение мясного и комбинированного скота и помесей (п.3.4);</w:t>
            </w:r>
          </w:p>
          <w:p>
            <w:pPr>
              <w:pStyle w:val="Normal"/>
              <w:jc w:val="center"/>
              <w:rPr/>
            </w:pPr>
            <w:r>
              <w:rPr/>
              <w:t>субсидии на приобретение техники и технологического оборудования (п.3.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хранение или увеличение поголовья коров мясного направления, голо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ловый привес, ц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ход телят на 100 коров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30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субсидии: субсидии на приобретение новой сельскохозяйственной техники и технологического оборудования (п.3.2.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хранение или увеличение поголовья с/х животны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ловый привес, ц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ловое производство молока, то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жайность с/х культур, ц/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30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сидии на приобретение репродукционных семян (п.3.2.1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ичие пахотных земель, всего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з них арендуемые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бщая посевная площадь (яровой сев + многолетние травы + озимые)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летние травы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Яровой сев всего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.ч. </w:t>
            </w:r>
            <w:r>
              <w:rPr>
                <w:b/>
              </w:rPr>
              <w:t>зерновые культуры, всего га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в т.ч.:  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 xml:space="preserve">овес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зернобобов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фель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открытого грунта всего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свек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морков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проч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овые культуры всего, 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в т.ч.: кукуруза на сило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илосны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летние тра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покровные тра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рожайность с/х культур, ц/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ерновые, 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в т.ч.: пшениц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ячмен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 xml:space="preserve">овес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</w:t>
            </w:r>
            <w:r>
              <w:rPr/>
              <w:t>зернобобов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картофель, 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овощи открытого грунта, 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в т.ч.          свек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морков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проч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кормовые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однолетние травы на се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однолетние травы на з/масс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кукуруза на сило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многолетние  травы на се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еспокровные трав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ыпка семян зерновых культур, всего то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кондиционны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ы субсидий: субсидии на строительство, реконструкцию зимних теплиц (тепличных комплексов) (п.3.2.2.1);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4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1"/>
        <w:gridCol w:w="1546"/>
        <w:gridCol w:w="1429"/>
        <w:gridCol w:w="1353"/>
        <w:gridCol w:w="965"/>
        <w:gridCol w:w="1183"/>
        <w:gridCol w:w="20"/>
      </w:tblGrid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Защищенный грунт, общая используемая площадь всего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>
                <w:bCs/>
              </w:rPr>
              <w:t>в т.ч.</w:t>
            </w:r>
            <w:r>
              <w:rPr>
                <w:b/>
                <w:bCs/>
              </w:rPr>
              <w:t xml:space="preserve">  зимние</w:t>
            </w:r>
            <w:r>
              <w:rPr/>
              <w:t xml:space="preserve"> всего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расшифровать по культура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весенние</w:t>
            </w:r>
            <w:r>
              <w:rPr/>
              <w:t xml:space="preserve"> всего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расшифровать по культура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о овощей со всех оборотов всего, тон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расшифровать по культура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жайность овощей, ц/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расшифровать по культура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ид субсидии: 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 (п.3.2.4)</w:t>
      </w:r>
    </w:p>
    <w:p>
      <w:pPr>
        <w:pStyle w:val="Normal"/>
        <w:jc w:val="right"/>
        <w:rPr/>
      </w:pPr>
      <w:r>
        <w:rPr/>
      </w:r>
    </w:p>
    <w:tbl>
      <w:tblPr>
        <w:tblW w:w="104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1"/>
        <w:gridCol w:w="1546"/>
        <w:gridCol w:w="1429"/>
        <w:gridCol w:w="1353"/>
        <w:gridCol w:w="965"/>
        <w:gridCol w:w="1203"/>
      </w:tblGrid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ьный вес оформленных в текущем году земельных участков к общей площади земельных участков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right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sz w:val="26"/>
          <w:szCs w:val="26"/>
        </w:rPr>
        <w:t xml:space="preserve">к Соглашению о предоставлении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 xml:space="preserve">субсидий из бюджета города Сорска </w:t>
      </w:r>
    </w:p>
    <w:p>
      <w:pPr>
        <w:pStyle w:val="Normal"/>
        <w:ind w:left="4860" w:hanging="0"/>
        <w:rPr/>
      </w:pPr>
      <w:r>
        <w:rPr>
          <w:sz w:val="26"/>
          <w:szCs w:val="26"/>
        </w:rPr>
        <w:t>в 2012 году (для КФХ и ИП)</w:t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>(форм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достижении значении показателей результативности 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субсидий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597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1"/>
        <w:gridCol w:w="1616"/>
        <w:gridCol w:w="1620"/>
        <w:gridCol w:w="1285"/>
        <w:gridCol w:w="1080"/>
        <w:gridCol w:w="1032"/>
      </w:tblGrid>
      <w:tr>
        <w:trPr>
          <w:trHeight w:val="38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ое значение в 2010 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ое значение в 2011 г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ое значение на 2012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стижение значения показателя</w:t>
            </w:r>
          </w:p>
        </w:tc>
      </w:tr>
      <w:tr>
        <w:trPr>
          <w:trHeight w:val="61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ическое значение в 2012 году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субсидии: _____________________________________________________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________________________________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  <w:tab/>
        <w:tab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(Ф.И.О. главы КФХ, ИП)                                                                      </w:t>
        <w:tab/>
        <w:tab/>
        <w:tab/>
        <w:t>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  <w:szCs w:val="20"/>
        </w:rPr>
        <w:t>МП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«_____» __________________ 20___г.</w:t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851" w:gutter="0" w:header="851" w:top="1127" w:footer="851" w:bottom="1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Style16"/>
        </w:rPr>
        <w:tab/>
        <w:t>6</w:t>
      </w:r>
      <w:r>
        <w:rPr/>
        <w:t xml:space="preserve"> Для получателей субсидий, занимающихся производством молока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ConsPlusNonformat">
    <w:name w:val="ConsPlusNonformat Знак"/>
    <w:basedOn w:val="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1"/>
    <w:qFormat/>
    <w:rPr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01C5D1E2FC6D5AE47A6B45EC49225174DE31E422139B8A20B77EE2F9A559F8398D2ECE96EAA64E436DE8q0m2J" TargetMode="External"/><Relationship Id="rId3" Type="http://schemas.openxmlformats.org/officeDocument/2006/relationships/hyperlink" Target="consultantplus://offline/ref=66BA0382217B361D8E09D9D423A84C5956B6967D8F051CF9EFE919C0A62DF468F29ECF83379386599E81D7v8l6B" TargetMode="External"/><Relationship Id="rId4" Type="http://schemas.openxmlformats.org/officeDocument/2006/relationships/hyperlink" Target="consultantplus://offline/ref=0992060A0E2511ACDB4BA9C98DEBF3CC0C033B77AEC181B4A2EEC7EB22B0A594D69F3FB1D50DF67520C0E248gA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45:00Z</dcterms:created>
  <dc:creator>natalyai</dc:creator>
  <dc:description/>
  <cp:keywords/>
  <dc:language>en-US</dc:language>
  <cp:lastModifiedBy>ЕДДС г.Сорск</cp:lastModifiedBy>
  <cp:lastPrinted>2012-05-24T13:14:00Z</cp:lastPrinted>
  <dcterms:modified xsi:type="dcterms:W3CDTF">2012-05-24T06:25:00Z</dcterms:modified>
  <cp:revision>32</cp:revision>
  <dc:subject/>
  <dc:title/>
</cp:coreProperties>
</file>