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28»05.2012г. №248-п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Л О Ж Е Н И Е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комиссии  по оказанию финансовой поддержки субъектам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хозяйственного производства (КФХ, ИП)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з средств бюджета города Сорска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1. Комиссия по оказанию финансовой поддержки субъектам сельскохозяйственного производства (КФХ, ИП) из средств бюджета  города Сорска (далее именуется комиссия), является органом по рассмотрению вопросов, касающихся предоставления субсидий крестьянским (фермерским) хозяйствам и организациям, занимающимся производством и переработкой сельскохозяйственной продукции на территории города Сорска (далее именуется – крестьянские (фермерские) хозяйства и организации, занимающиеся производством и переработкой сельскохозяйственной продукции на территории города Сорска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2. Комиссия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Республики Хакасия, а также настоящим Положение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3. Персональный состав комиссии утверждается постановлением главы города Сорска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Функциями комиссии являются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рассмотрение документов крестьянских (фермерских) хозяйств и организаций, занимающихся производством и переработкой сельскохозяйственной продукции, представленных на получение субсиди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определение крестьянских (фермерских) хозяйств и организаций, занимающихся производством и переработкой сельскохозяйственной продукции на территории города Сорска, имеющих право на получение субсиди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выработка предложений по изменению порядка предоставления субсидий крестьянским (фермерским) хозяйствам и организациям, занимающимся производством и переработкой сельскохозяйственной продукции на территории города Сорска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Работой комиссии руководит председатель комисси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назначает заседание комисси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-осуществляет общее руководство деятельностью комиссии;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председательствует на заседаниях комисси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организует работу комиссии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Организацию заседаний комиссии осуществляет секретарь комиссии, а в его отсутствие – один из членов комисси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оповещает членов комиссии о дате, времени и месте проведения очередного заседания комисси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формирует повестку дня заседания комисси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обеспечивает подготовку и рассмотрение материалов к заседаниям комисси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-оформляет протоколы заседаний комиссии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Заседания комиссии проводятся ежеквартально. По инициативе председателя или членов комиссии заседание может проводиться во внеочередном порядке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Заседание комиссии считается правомочным, если на нем присутствуют не менее половины ее членов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 Решения, принимаемые на заседании комиссии, оформляются протоколом, который подписывают председательствующий на заседании комиссии и секретарь комиссии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Организационно-техническое и информационно-аналитическое обеспечение деятельности комиссии осуществляет сектор по развитию сельского хозяйства администрации города Сорска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                                                                    В.Р. Михеев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28»05.2012г. №248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Style15"/>
        <w:spacing w:before="0" w:after="0"/>
        <w:jc w:val="center"/>
        <w:rPr/>
      </w:pPr>
      <w:r>
        <w:rPr>
          <w:sz w:val="26"/>
          <w:szCs w:val="26"/>
        </w:rPr>
        <w:t xml:space="preserve">о комиссии  по оказанию финансовой поддержки субъектам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хозяйственного производства (КФХ, ИП)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з средств бюджета города Сор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 комиссии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города Сорск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сектора по развитию сельского хозяйств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а Сорска по финансовым экономическим вопросам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равового регулирования и управления муниципальным имуществом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 специалист сектора по развитию сельского хозяйст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                                                                    В.Р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32:00Z</dcterms:created>
  <dc:creator>ЕДДС г.Сорск</dc:creator>
  <dc:description/>
  <cp:keywords/>
  <dc:language>en-US</dc:language>
  <cp:lastModifiedBy>Loner-XP</cp:lastModifiedBy>
  <cp:lastPrinted>2012-05-31T10:27:00Z</cp:lastPrinted>
  <dcterms:modified xsi:type="dcterms:W3CDTF">2012-05-31T03:28:00Z</dcterms:modified>
  <cp:revision>38</cp:revision>
  <dc:subject/>
  <dc:title/>
</cp:coreProperties>
</file>