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иложение 16</w:t>
        <w:tab/>
        <w:t xml:space="preserve">         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средств бюджета города Сорска</w:t>
      </w:r>
    </w:p>
    <w:p>
      <w:pPr>
        <w:pStyle w:val="Normal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 – РАСЧЕТ (п. 3.2.3)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убсидии на приобретение новой сельскохозяйственной техники и 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ологического оборудования </w:t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  <w:t>(возмещение части затрат на покупку техники и/или оборудования)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26"/>
          <w:szCs w:val="26"/>
        </w:rPr>
        <w:t>за счет средств бюджета города Сорска</w:t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>по__________________________________________________________________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__________________2012 г.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</w:t>
      </w:r>
      <w:r>
        <w:rPr>
          <w:sz w:val="16"/>
          <w:szCs w:val="16"/>
        </w:rPr>
        <w:t>(месяц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768"/>
        <w:gridCol w:w="1260"/>
        <w:gridCol w:w="2160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ельскохозяйственной техники и/или технологического оборудования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техники и/или оборудования по счету-фактуре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субсидии</w:t>
            </w:r>
          </w:p>
          <w:p>
            <w:pPr>
              <w:pStyle w:val="Normal"/>
              <w:jc w:val="center"/>
              <w:rPr/>
            </w:pPr>
            <w:r>
              <w:rPr/>
              <w:t>руб./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субсидии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предприятия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(глава КФХ, ИП) </w:t>
        <w:tab/>
        <w:tab/>
        <w:t xml:space="preserve">               _____________________     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                 (подпись)</w:t>
        <w:tab/>
        <w:tab/>
        <w:t xml:space="preserve">           (ФИО, расшифровка</w:t>
      </w:r>
      <w:r>
        <w:rPr>
          <w:rFonts w:cs="Times New Roman" w:ascii="Times New Roman" w:hAnsi="Times New Roman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  <w:tab/>
        <w:tab/>
        <w:t xml:space="preserve">    _____________________      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</w:t>
        <w:tab/>
        <w:t xml:space="preserve">                   (подпись)</w:t>
        <w:tab/>
        <w:tab/>
        <w:t xml:space="preserve">           (ФИО, расшифровка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мп    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_______ 2012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итель _______________________________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дминистрация города Сорс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сектора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витию сельского хозяйства     </w:t>
        <w:tab/>
        <w:t>___________________</w:t>
        <w:tab/>
        <w:t xml:space="preserve">___________________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подпись)</w:t>
        <w:tab/>
        <w:tab/>
        <w:t xml:space="preserve">                               (ФИО, расшифров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специалист с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витию сельского хозяйства        </w:t>
        <w:tab/>
        <w:t>___________________</w:t>
        <w:tab/>
        <w:t xml:space="preserve">___________________                                                       </w:t>
      </w:r>
    </w:p>
    <w:p>
      <w:pPr>
        <w:sectPr>
          <w:type w:val="nextPage"/>
          <w:pgSz w:w="11906" w:h="16838"/>
          <w:pgMar w:left="1418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 xml:space="preserve">                                (ФИО, расшифровк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21:00Z</dcterms:created>
  <dc:creator>natalyai</dc:creator>
  <dc:description/>
  <cp:keywords/>
  <dc:language>en-US</dc:language>
  <cp:lastModifiedBy>ЕДДС г.Сорск</cp:lastModifiedBy>
  <cp:lastPrinted>2012-02-03T16:58:00Z</cp:lastPrinted>
  <dcterms:modified xsi:type="dcterms:W3CDTF">2012-05-16T02:33:00Z</dcterms:modified>
  <cp:revision>28</cp:revision>
  <dc:subject/>
  <dc:title>               Приложение 19 </dc:title>
</cp:coreProperties>
</file>