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9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        (наименование получателя субсидии)</w:t>
        <w:tab/>
        <w:tab/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п. 3.4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республиканского бюджетов  </w:t>
      </w:r>
      <w:r>
        <w:rPr>
          <w:b/>
          <w:sz w:val="26"/>
          <w:szCs w:val="26"/>
        </w:rPr>
        <w:t xml:space="preserve">на приобретение мясного и комбинированного скота и помесей </w:t>
      </w:r>
      <w:r>
        <w:rPr>
          <w:sz w:val="26"/>
          <w:szCs w:val="26"/>
        </w:rPr>
        <w:t>_______________________________________________________________________</w:t>
      </w:r>
      <w:r>
        <w:rPr>
          <w:b/>
          <w:sz w:val="26"/>
          <w:szCs w:val="2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ско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правка-расчет субсиди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приобретение скот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_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 приема-передачи 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-фактура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ная накладна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платежных документов, подтверждающих оплату приобретенного скота ________________________________________________________________ _______________________________________________________________________.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платежное поручение, квитанция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пии ветеринарных сопроводительных документов (при приобретении скота в количестве более 5 голов прилагается копия описи приобретенных животных) ______________________________________________________________________ ______________________________________________________________________ .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                             (ветеринарное свидетельство, справка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пии племенных свидетельств быков мясных пород _________________ _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дата, №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Отчет о движении скота по состоянию на «____» ______________ 2012 г.</w:t>
      </w:r>
    </w:p>
    <w:p>
      <w:pPr>
        <w:pStyle w:val="Normal"/>
        <w:autoSpaceDE w:val="false"/>
        <w:ind w:left="7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олучателя субсид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МП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41:00Z</dcterms:created>
  <dc:creator>Учет</dc:creator>
  <dc:description/>
  <cp:keywords/>
  <dc:language>en-US</dc:language>
  <cp:lastModifiedBy>ЕДДС г.Сорск</cp:lastModifiedBy>
  <dcterms:modified xsi:type="dcterms:W3CDTF">2012-05-16T03:28:00Z</dcterms:modified>
  <cp:revision>12</cp:revision>
  <dc:subject/>
  <dc:title/>
</cp:coreProperties>
</file>