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-36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24 </w:t>
      </w:r>
    </w:p>
    <w:p>
      <w:pPr>
        <w:pStyle w:val="1"/>
        <w:ind w:left="-36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</w:r>
      <w:r>
        <w:rPr/>
        <w:tab/>
        <w:tab/>
        <w:tab/>
        <w:tab/>
        <w:tab/>
        <w:tab/>
      </w:r>
    </w:p>
    <w:p>
      <w:pPr>
        <w:pStyle w:val="Style15"/>
        <w:ind w:left="-360" w:hanging="0"/>
        <w:jc w:val="right"/>
        <w:rPr/>
      </w:pPr>
      <w:r>
        <w:rPr>
          <w:sz w:val="26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 xml:space="preserve">      к Порядку оказания  финансовой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ддержки субъектам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ельскохозяйственного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изводства (КФХ, ИП) </w:t>
      </w:r>
    </w:p>
    <w:p>
      <w:pPr>
        <w:pStyle w:val="Normal"/>
        <w:ind w:left="-360" w:hanging="0"/>
        <w:jc w:val="right"/>
        <w:rPr>
          <w:sz w:val="20"/>
          <w:szCs w:val="20"/>
        </w:rPr>
      </w:pPr>
      <w:r>
        <w:rPr>
          <w:sz w:val="26"/>
          <w:szCs w:val="26"/>
        </w:rPr>
        <w:t xml:space="preserve">из средств бюджета города Сорска </w:t>
      </w:r>
    </w:p>
    <w:p>
      <w:pPr>
        <w:pStyle w:val="Normal"/>
        <w:ind w:left="-360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-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е города Сорска </w:t>
      </w:r>
    </w:p>
    <w:p>
      <w:pPr>
        <w:pStyle w:val="Normal"/>
        <w:ind w:left="3540" w:hanging="0"/>
        <w:jc w:val="right"/>
        <w:rPr>
          <w:sz w:val="26"/>
          <w:szCs w:val="26"/>
        </w:rPr>
      </w:pPr>
      <w:r>
        <w:rPr>
          <w:sz w:val="26"/>
          <w:szCs w:val="26"/>
        </w:rPr>
        <w:t>А.А. Жукову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от  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             (наименование получателя субсидии) </w:t>
        <w:tab/>
        <w:tab/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адрес: Республика Хакасия, ________________________________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ЯВЛЕНИЕ О ПРЕДОСТАВЛЕНИИ СУБСИДИИ (п. 3.2.3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На основании Порядка оказания финансовой  поддержки субъектам сельскохозяйственного производства (КФХ, ИП) из средств бюджета города в 2012 году, прошу предоставить _______________________________________________________________________ </w:t>
      </w:r>
    </w:p>
    <w:p>
      <w:pPr>
        <w:pStyle w:val="Normal"/>
        <w:autoSpaceDE w:val="false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наименование получателя субсидии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убсидию за счет средств бюджета города  </w:t>
      </w:r>
      <w:r>
        <w:rPr>
          <w:b/>
          <w:sz w:val="26"/>
          <w:szCs w:val="26"/>
        </w:rPr>
        <w:t>на приобретение новой сельскохозяйственной техники и технологического оборудования</w:t>
      </w:r>
      <w:r>
        <w:rPr>
          <w:sz w:val="26"/>
          <w:szCs w:val="26"/>
        </w:rPr>
        <w:tab/>
        <w:t xml:space="preserve">  (возмещение части затрат на приобретение техники и/или оборудования в кредит под залог приобретаемой техники и/или оборудования ______________________ _______________________________________________________________________ _______________________________________________________________________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ать наименование техники, оборудова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хника (оборудование) приобретена в 201__ год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ложени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правка-расчет субсиди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пии документов, подтверждающих приобретение техники (оборудования)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говор __________________________________________________________;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(дата, №)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ет-фактура______________________________________________________;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>(дата, №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оварная накладна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;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, №)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на технику и/или оборудование (на самоходную технику – с отметкой о постановке на учет) ____________________________________________.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, №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пии платежных документов, подтверждающих оплату 100% авансового взноса и 100% обязательных платежей согласно графику гашения кредита (основного долга) _______________________________________________________.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(документ, дата, №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пия кредитного договора _______________________________________.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, №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пия договора залога ___________________________________________.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, №)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Копия графика погашения (возврата) кредита (основного долга).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Копия выписки со ссудного счета __________________________________.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, №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ля юр.лиц - должность, Ф.И.О. руководителя получателя субсид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</w:t>
        <w:tab/>
        <w:t xml:space="preserve">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ля КФХ, ИП – Ф.И.О. главы КФХ, ИП) </w:t>
        <w:tab/>
        <w:tab/>
        <w:tab/>
        <w:tab/>
        <w:t xml:space="preserve">                                                                                   (подпись)</w:t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/>
        <w:t xml:space="preserve">    мп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____» _________________ 2012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38:00Z</dcterms:created>
  <dc:creator>Учет</dc:creator>
  <dc:description/>
  <cp:keywords/>
  <dc:language>en-US</dc:language>
  <cp:lastModifiedBy>ЕДДС г.Сорск</cp:lastModifiedBy>
  <dcterms:modified xsi:type="dcterms:W3CDTF">2012-05-16T03:27:00Z</dcterms:modified>
  <cp:revision>13</cp:revision>
  <dc:subject/>
  <dc:title/>
</cp:coreProperties>
</file>