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25 </w:t>
      </w:r>
    </w:p>
    <w:p>
      <w:pPr>
        <w:pStyle w:val="Style15"/>
        <w:ind w:left="-36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  <w:tab/>
        <w:t xml:space="preserve">       к Порядку оказания  финансов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ддержки субъекта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хозяйственного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а (КФХ, ИП) </w:t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6"/>
          <w:szCs w:val="26"/>
        </w:rPr>
        <w:t xml:space="preserve">из средств бюджета города Сорска 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-360" w:hanging="0"/>
        <w:jc w:val="center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Главе города Сорска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А.А. Жуков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от 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                                                                (наименование получателя субсидии) </w:t>
        <w:tab/>
        <w:tab/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>адрес: Республика Хакасия, г. Сорск________________________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ЛЕНИЕ О ПРЕДОСТАВЛЕНИИ СУБСИДИИ (п. 3.3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Порядка оказания финансовой  поддержки субъектам сельскохозяйственного производства (КФХ, ИП) из средств бюджета города в 2012 году, прошу предоставить _______________________________________________________________________ </w:t>
      </w:r>
    </w:p>
    <w:p>
      <w:pPr>
        <w:pStyle w:val="Normal"/>
        <w:autoSpaceDE w:val="false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ю за счет средств бюджета города  </w:t>
      </w:r>
      <w:r>
        <w:rPr>
          <w:b/>
          <w:sz w:val="26"/>
          <w:szCs w:val="26"/>
        </w:rPr>
        <w:t>на приобретение новой сельскохозяйственной техники и технологического оборудования</w:t>
      </w:r>
      <w:r>
        <w:rPr>
          <w:sz w:val="26"/>
          <w:szCs w:val="26"/>
        </w:rPr>
        <w:tab/>
        <w:t xml:space="preserve">   (возмещение части затрат на покупку техники (оборудования)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техники, обору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ехника (оборудование) приобретена в 201__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правка-расчет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пии документов, подтверждающих приобретение техники (оборудования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_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-фактура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варная накладна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 на технику и/или оборудование (на самоходную технику – с отметкой о постановке на учет) ____________________________________________.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пии платежных документов, подтверждающих оплату в размере не менее 50% стоимости техники (оборудования) _______________________________________________________________________ _______________________________________________________________________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платежное поручение, квитанция, 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ля предоставления субсидии на приобретение оборудования, требующего монтажа: акт ввода оборудования в эксплуатацию ________________.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Для контроля целевого использования бюджетных средств </w:t>
      </w:r>
      <w:r>
        <w:rPr>
          <w:rFonts w:cs="Times New Roman" w:ascii="Times New Roman" w:hAnsi="Times New Roman"/>
          <w:sz w:val="26"/>
          <w:szCs w:val="26"/>
        </w:rPr>
        <w:t>(не позднее 30 календарных дней с момента предоставления субсидии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Копии платежных документов, подтверждающих оплату приобретенной техники (оборудования) в полном объеме _______________________________________________________________________ _______________________________________________________________________.</w:t>
      </w:r>
    </w:p>
    <w:p>
      <w:pPr>
        <w:pStyle w:val="Normal"/>
        <w:autoSpaceDE w:val="false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платежное поручение, квитанция, дата, №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2. Акт приема-передачи техники (оборудования) ______________________ _______________________________________________________________________.</w:t>
      </w: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№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ля юр.лиц - должность, Ф.И.О. руководителя получателя субсид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</w:t>
        <w:tab/>
        <w:t xml:space="preserve">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ФХ, ИП – Ф.И.О. главы КФХ, ИП) </w:t>
        <w:tab/>
        <w:tab/>
        <w:tab/>
        <w:tab/>
        <w:t xml:space="preserve">                                                                                   (подпись)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    мп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____ 201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7:00Z</dcterms:created>
  <dc:creator>Учет</dc:creator>
  <dc:description/>
  <cp:keywords/>
  <dc:language>en-US</dc:language>
  <cp:lastModifiedBy>ЕДДС г.Сорск</cp:lastModifiedBy>
  <dcterms:modified xsi:type="dcterms:W3CDTF">2012-05-16T04:16:00Z</dcterms:modified>
  <cp:revision>15</cp:revision>
  <dc:subject/>
  <dc:title/>
</cp:coreProperties>
</file>