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05.2012                                                                                    № 248-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и создании 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иссии по оказанию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финансовой поддержки субъектам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сельскохозяйственного производства</w:t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 xml:space="preserve">(КФХ, ИП) из средств бюджета </w:t>
      </w:r>
    </w:p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постановлением администрации города Сорска № 173-п от 23.04.2012 года «Об утверждении муниципальной целевой программы «Развитие сельскохозяйственного производства на  территории  муниципального образования город Сорск на 2012-2015 годы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порядок оказания финансовой поддержки субъектам сельскохозяйственного производства (КФХ, ИП) из средств бюджета города Сорска. (Приложение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1.Утвердить положение о комиссии по  оказанию финансовой поддержки субъектам сельскохозяйственного производства (КФХ, ИП) из средств бюджета города Сорска (приложение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Создать  комиссию</w:t>
      </w:r>
      <w:r>
        <w:rPr>
          <w:rFonts w:cs="Times New Roman" w:ascii="Times New Roman" w:hAnsi="Times New Roman"/>
          <w:sz w:val="26"/>
          <w:szCs w:val="26"/>
        </w:rPr>
        <w:t xml:space="preserve"> по оказанию финансовой поддержки субъектам сельскохозяйственного производства (КФХ, ИП) из средств бюджета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Утвердить состав комиссии по оказанию финансовой поддержки субъектам сельскохозяйственного производства (КФХ, ИП) из средств бюджета города Сорска (приложение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постановления  возложить на первого  заместителя главы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ыба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-688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1:00Z</dcterms:created>
  <dc:creator>Ауструмс</dc:creator>
  <dc:description/>
  <cp:keywords/>
  <dc:language>en-US</dc:language>
  <cp:lastModifiedBy>Loner-XP</cp:lastModifiedBy>
  <cp:lastPrinted>2012-05-25T14:00:00Z</cp:lastPrinted>
  <dcterms:modified xsi:type="dcterms:W3CDTF">2012-05-31T03:26:00Z</dcterms:modified>
  <cp:revision>30</cp:revision>
  <dc:subject/>
  <dc:title/>
</cp:coreProperties>
</file>