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1 </w:t>
      </w:r>
    </w:p>
    <w:p>
      <w:pPr>
        <w:pStyle w:val="Style15"/>
        <w:ind w:left="-360" w:hanging="0"/>
        <w:jc w:val="right"/>
        <w:rPr/>
      </w:pPr>
      <w:r>
        <w:rPr/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6"/>
          <w:szCs w:val="26"/>
        </w:rPr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-360" w:hanging="0"/>
        <w:jc w:val="right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(наименование получателя субсид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3.2.2.1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республиканского бюджета </w:t>
      </w:r>
      <w:r>
        <w:rPr>
          <w:b/>
          <w:sz w:val="26"/>
          <w:szCs w:val="26"/>
        </w:rPr>
        <w:t>на строительство, реконструкцию зимних теплиц (тепличных комплексов).</w:t>
      </w:r>
    </w:p>
    <w:p>
      <w:pPr>
        <w:pStyle w:val="ConsPlus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Справка-расчет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я титульного списка строй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документов, подтверждающих выполнение рабо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одрядным способом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о приемке выполненных работ по форме № КС-2 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, №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ввода объекта в эксплуатацию 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ная карточка о постановке на баланс 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, №)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Хозяйственным способо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о приемке выполненных работ по форме № КС-2 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та, №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сходных материалов 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а-фактуры 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варные накладные 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нтарная карточка о постановке на балан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пии платежных документов, подтверждающих фактические затраты на реализацию проекта в размере не менее 50% стоимости работ ______________ 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латежные поручения, квитанции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sz w:val="26"/>
          <w:szCs w:val="26"/>
        </w:rPr>
        <w:t>Для контроля целевого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бюджетных средств</w:t>
      </w:r>
      <w:r>
        <w:rPr>
          <w:rFonts w:cs="Times New Roman" w:ascii="Times New Roman" w:hAnsi="Times New Roman"/>
          <w:sz w:val="26"/>
          <w:szCs w:val="26"/>
        </w:rPr>
        <w:t xml:space="preserve"> (не позднее 30 календарных дней с момента предоставления субсидии): копии платежных документов, подтверждающих оплату работ в полном объеме _______________________________________________________________________ 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платежные поручения, квитанции, дата, №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5:00Z</dcterms:created>
  <dc:creator>Учет</dc:creator>
  <dc:description/>
  <cp:keywords/>
  <dc:language>en-US</dc:language>
  <cp:lastModifiedBy>ЕДДС г.Сорск</cp:lastModifiedBy>
  <dcterms:modified xsi:type="dcterms:W3CDTF">2012-05-16T03:27:00Z</dcterms:modified>
  <cp:revision>20</cp:revision>
  <dc:subject/>
  <dc:title/>
</cp:coreProperties>
</file>