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8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з средств бюджета города Сорска    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ind w:left="-360" w:hanging="0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г. Сорск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тел. 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(п. 3.2.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еречень получателей субсидий из бюджета города Сорска Республики Хакасия </w:t>
      </w:r>
      <w:r>
        <w:rPr>
          <w:b/>
          <w:sz w:val="26"/>
          <w:szCs w:val="26"/>
        </w:rPr>
        <w:t>на приобретение новой сельскохозяйственной техники и технологического оборудования __________________________________________________________ 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техники/ оборуд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ехника, оборудование _________________________________ в 201___ 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приобретена/ будет приобретена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6"/>
          <w:szCs w:val="26"/>
        </w:rPr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правка налогового органа о состоянии расчетов по налогам, сборам и взносам по состоянию на «____» ___________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пия одного из следующих документов, подтверждающих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личие в собственности и/или в пользовании земельных участков:   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идетельство о регистрации права, №, дата/ договор, №, дат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аличие скота: форма федерального статистического наблюдения </w:t>
      </w:r>
      <w:hyperlink r:id="rId2">
        <w:r>
          <w:rPr>
            <w:rStyle w:val="InternetLink"/>
            <w:rFonts w:cs="Times New Roman" w:ascii="Times New Roman" w:hAnsi="Times New Roman"/>
          </w:rPr>
          <w:t>№ 24-С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ведения о состоянии животноводства в 2011 году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ли </w:t>
      </w:r>
      <w:hyperlink r:id="rId3">
        <w:r>
          <w:rPr>
            <w:rStyle w:val="InternetLink"/>
            <w:rFonts w:cs="Times New Roman" w:ascii="Times New Roman" w:hAnsi="Times New Roman"/>
          </w:rPr>
          <w:t>№ 3-ферме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Сведения 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изводстве продукции животноводства и поголовье скота з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квартал 2011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на</w:t>
      </w:r>
      <w:r>
        <w:rPr>
          <w:rFonts w:cs="Times New Roman" w:ascii="Times New Roman" w:hAnsi="Times New Roman"/>
          <w:sz w:val="26"/>
          <w:szCs w:val="26"/>
        </w:rPr>
        <w:t>личие в собственности или в пользовании помещений (зданий) для установки оборудования: 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свидетельство о регистрации права, №, дата/ договор, №, дат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 - документ для претендентов на получение субсидии, занимающихся переработкой сельскохозяйственной продук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ля субсидирования покупки техники и/или оборудования, приобретенных в 2012 году: документ, содержащий обоснование (расчет) необходимости приобретения данного вида техники и/или оборудования в соответствии с нормативами потребности АПК в технике для растениеводства и животноводства ___________ - листо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количество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162;fld=134;dst=100248" TargetMode="External"/><Relationship Id="rId3" Type="http://schemas.openxmlformats.org/officeDocument/2006/relationships/hyperlink" Target="consultantplus://offline/main?base=LAW;n=112162;fld=134;dst=10024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9:00Z</dcterms:created>
  <dc:creator>Учет</dc:creator>
  <dc:description/>
  <cp:keywords/>
  <dc:language>en-US</dc:language>
  <cp:lastModifiedBy>ЕДДС г.Сорск</cp:lastModifiedBy>
  <dcterms:modified xsi:type="dcterms:W3CDTF">2012-05-16T02:55:00Z</dcterms:modified>
  <cp:revision>16</cp:revision>
  <dc:subject/>
  <dc:title/>
</cp:coreProperties>
</file>