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628900</wp:posOffset>
            </wp:positionH>
            <wp:positionV relativeFrom="paragraph">
              <wp:posOffset>-114300</wp:posOffset>
            </wp:positionV>
            <wp:extent cx="647065" cy="81407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6" t="-29" r="-36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065" cy="8140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9050</wp:posOffset>
                </wp:positionH>
                <wp:positionV relativeFrom="paragraph">
                  <wp:posOffset>133350</wp:posOffset>
                </wp:positionV>
                <wp:extent cx="2533650" cy="116268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3650" cy="1162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ОССИЙСКАЯ ФЕДЕРАЦ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ЕСПУБЛИКА ХАКАС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АДМИНИСТРАЦ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ГОРОДА СОРСКА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9.5pt;height:91.55pt;mso-wrap-distance-left:9.05pt;mso-wrap-distance-right:9.05pt;mso-wrap-distance-top:0pt;mso-wrap-distance-bottom:0pt;margin-top:10.5pt;mso-position-vertical-relative:text;margin-left:-1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ОССИЙСКАЯ ФЕДЕРАЦ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ЕСПУБЛИКА ХАКАС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АДМИНИСТРАЦ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b/>
                          <w:sz w:val="26"/>
                          <w:szCs w:val="26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ГОРОДА СОРСКА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4"/>
        </w:rPr>
      </w:pPr>
      <w:r>
        <w:rPr>
          <w:rFonts w:cs="Times New Roman" w:ascii="Times New Roman" w:hAnsi="Times New Roman"/>
          <w:b/>
          <w:sz w:val="26"/>
          <w:szCs w:val="2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454400</wp:posOffset>
                </wp:positionH>
                <wp:positionV relativeFrom="paragraph">
                  <wp:posOffset>141605</wp:posOffset>
                </wp:positionV>
                <wp:extent cx="2489200" cy="96456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9200" cy="9645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ОССИЯ ФЕДЕРАЦИЯЗЫ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ХАКАС РЕСПУБЛИКАЗЫ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СОРЫҒ ГОРОДТЫҢ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-110" w:right="0" w:hanging="11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УСТА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  <w:lang w:val="en-US"/>
                              </w:rPr>
                              <w:t>Ғ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 xml:space="preserve"> – ПАСТАА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6pt;height:75.95pt;mso-wrap-distance-left:9.05pt;mso-wrap-distance-right:9.05pt;mso-wrap-distance-top:0pt;mso-wrap-distance-bottom:0pt;margin-top:11.15pt;mso-position-vertical-relative:text;margin-left:27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ОССИЯ ФЕДЕРАЦИЯЗЫ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ХАКАС РЕСПУБЛИКАЗЫ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СОРЫҒ ГОРОДТЫҢ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-110" w:right="0" w:hanging="11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УСТА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  <w:lang w:val="en-US"/>
                        </w:rPr>
                        <w:t>Ғ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 xml:space="preserve"> – ПАСТАА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4"/>
        </w:rPr>
      </w:pPr>
      <w:r>
        <w:rPr>
          <w:rFonts w:cs="Times New Roman" w:ascii="Times New Roman" w:hAnsi="Times New Roman"/>
          <w:b/>
          <w:sz w:val="26"/>
          <w:szCs w:val="24"/>
        </w:rPr>
      </w:r>
    </w:p>
    <w:p>
      <w:pPr>
        <w:pStyle w:val="Normal"/>
        <w:spacing w:lineRule="auto" w:line="240" w:before="0" w:after="0"/>
        <w:ind w:firstLine="36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ind w:firstLine="36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eastAsia="Calibri" w:cs="Times New Roman"/>
          <w:b/>
          <w:b/>
          <w:sz w:val="26"/>
          <w:szCs w:val="26"/>
          <w:lang w:eastAsia="ar-SA"/>
        </w:rPr>
      </w:pPr>
      <w:r>
        <w:rPr>
          <w:rFonts w:eastAsia="Calibri" w:cs="Times New Roman" w:ascii="Times New Roman" w:hAnsi="Times New Roman"/>
          <w:b/>
          <w:sz w:val="26"/>
          <w:szCs w:val="26"/>
          <w:lang w:eastAsia="ar-SA"/>
        </w:rPr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eastAsia="Calibri" w:cs="Times New Roman"/>
          <w:b/>
          <w:b/>
          <w:sz w:val="26"/>
          <w:szCs w:val="26"/>
          <w:lang w:eastAsia="ar-SA"/>
        </w:rPr>
      </w:pPr>
      <w:r>
        <w:rPr>
          <w:rFonts w:eastAsia="Calibri" w:cs="Times New Roman" w:ascii="Times New Roman" w:hAnsi="Times New Roman"/>
          <w:b/>
          <w:sz w:val="26"/>
          <w:szCs w:val="26"/>
          <w:lang w:eastAsia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42545</wp:posOffset>
                </wp:positionV>
                <wp:extent cx="57277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7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3.35pt" to="468.95pt,3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ОСТАНОВЛЕНИЕ</w:t>
      </w:r>
    </w:p>
    <w:p>
      <w:pPr>
        <w:pStyle w:val="ConsPlusNormal"/>
        <w:widowControl/>
        <w:ind w:left="540" w:hanging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widowControl/>
        <w:ind w:left="540" w:hanging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«28»05.2012г.                                                                          № 249-п.</w:t>
      </w:r>
    </w:p>
    <w:p>
      <w:pPr>
        <w:pStyle w:val="Style15"/>
        <w:spacing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Об отмене постановления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4"/>
        </w:rPr>
        <w:t xml:space="preserve">администрации муниципального 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образования г. Сорска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4"/>
        </w:rPr>
        <w:t>от 15 ноября 2011 года № 112-п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ab/>
        <w:t>В соответствии с Федеральным законом Российской Федерации от 06 октября 2003 года за № 131-ФЗ «Об общих принципах организации местного самоуправления в РФ», руководствуясь Уставом муниципального образования город Сорск, администрация г. Сорска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4"/>
        </w:rPr>
        <w:t>ПОСТАНОВЛЯЕТ: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4"/>
        </w:rPr>
        <w:t>Отменить постановление администрации муниципального образования город Сорск от 15 ноября 2011 года № 112-п «О внесении изменений в постановление главы МО г. Сорск от 21 января 2011 года № 23-п «Об утверждении муниципальной целевой программы «Профилактика правонарушений, обеспечение безопасности и общественного порядка в муниципальном образовании город Сорск на 2011-2013 годы».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4"/>
        </w:rPr>
        <w:t>Настоящее постановление опубликовать в газете «Сорский молибден».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 xml:space="preserve">Контроль за исполнением данного постановления возложить на первого заместителя главы г. Сорска (Михеева В.Р.)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 xml:space="preserve">         </w:t>
      </w:r>
      <w:r>
        <w:rPr>
          <w:rFonts w:cs="Times New Roman" w:ascii="Times New Roman" w:hAnsi="Times New Roman"/>
          <w:sz w:val="26"/>
          <w:szCs w:val="24"/>
        </w:rPr>
        <w:t xml:space="preserve">Глава города                                                                          А.А. Жуков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ОГЛАСОВАНО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Первый заместитель главы города                                              В.Р. Михеев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Заместитель главы города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по социальным вопросам                                                           Т.С. Шимель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Заместитель главы города 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по финансовыми экономическим вопросам                             М.Н. Бондаренко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firstLine="54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Управляющий делами</w:t>
        <w:tab/>
        <w:tab/>
        <w:tab/>
        <w:t xml:space="preserve">         </w:t>
        <w:tab/>
        <w:tab/>
        <w:t xml:space="preserve">               А.В. Журавлева 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ачальник отдела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правового регулирования и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управления муниципальным имуществом                                 О.В. Шлапунова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АЗОСЛАТЬ: 2 – в дело, 1- первому заместителю главы В.Р. Михееву,  1- заместителю главы по социальным вопросам   Т.С. Шимель, 1- заместителю главы  по финансовым и экономическим вопросам  М.Н. Бондаренко, 1-начальнику отдела правового регулирования и управления муниципальным имуществом  О.В. Шлапуновой, 1- управляющему делами А.В. Журавлевой , 1- ответственному секретарю Канаевой О.В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6"/>
          <w:szCs w:val="26"/>
        </w:rPr>
        <w:t>Исп. Канаева</w:t>
      </w:r>
      <w:r>
        <w:rPr>
          <w:rFonts w:cs="Times New Roman" w:ascii="Times New Roman" w:hAnsi="Times New Roman"/>
          <w:sz w:val="20"/>
          <w:szCs w:val="20"/>
        </w:rPr>
        <w:t xml:space="preserve"> О.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sectPr>
      <w:type w:val="nextPage"/>
      <w:pgSz w:w="11906" w:h="16838"/>
      <w:pgMar w:left="1134" w:right="1134" w:gutter="0" w:header="0" w:top="567" w:footer="0" w:bottom="360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8T07:58:00Z</dcterms:created>
  <dc:creator>Административная</dc:creator>
  <dc:description/>
  <cp:keywords/>
  <dc:language>en-US</dc:language>
  <cp:lastModifiedBy>Loner-XP</cp:lastModifiedBy>
  <cp:lastPrinted>2012-05-21T11:16:00Z</cp:lastPrinted>
  <dcterms:modified xsi:type="dcterms:W3CDTF">2012-06-04T09:13:00Z</dcterms:modified>
  <cp:revision>7</cp:revision>
  <dc:subject/>
  <dc:title/>
</cp:coreProperties>
</file>