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8»05.2012г.                                                                          № 250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отмене постановле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я г. Сорс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16 января 2012 года № 10-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В соответствии с Федеральным законом Российской Федерации от 06 октября 2003 года за № 131-ФЗ «Об общих принципах организации местного самоуправления в РФ», руководствуясь Уставом муниципального образования город Сорск, администрация г. Сор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менить постановление администрации муниципального образования город Сорск от 16 января 2012 года № 10-п «О внесении изменений в постановление главы МО г. Сорск от 21 января 2011 года № 23-п (в ред. От 12.08.2011г. № 408-п, от 21.10.2011г. № 496-п, от 15.11.2011г. № 112-п) «Об утверждении муниципальной целевой программы «Профилактика правонарушений, обеспечение безопасности и общественного порядка в муниципальном образовании город Сорск на 2011-2013 годы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стоящее постановление опубликовать в газете «Сорский молибден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онтроль за исполнением данного постановления возложить на первого заместителя главы г. Сорска (Михеева В.Р.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 xml:space="preserve">Глава города                                                                          А.А. Жуко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09:00Z</dcterms:created>
  <dc:creator>Административная</dc:creator>
  <dc:description/>
  <cp:keywords/>
  <dc:language>en-US</dc:language>
  <cp:lastModifiedBy>Loner-XP</cp:lastModifiedBy>
  <cp:lastPrinted>2012-05-21T11:13:00Z</cp:lastPrinted>
  <dcterms:modified xsi:type="dcterms:W3CDTF">2012-05-31T04:14:00Z</dcterms:modified>
  <cp:revision>8</cp:revision>
  <dc:subject/>
  <dc:title/>
</cp:coreProperties>
</file>