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8»05.2012г.                                                                     № 251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 программ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филактика правонарушений, обеспечени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езопасности и общественного порядк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орск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2-201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 (ред. от 03.12.2011), (с изм. и доп., вступающими в силу с 01.01.2012)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6.10.2003 N 131-ФЗ (ред. от 06.12.2011, с изм. от 07.12.2011) "Об общих принципах организации местного самоуправления в Российской Федерации" (с изм. и доп., вступающими в силу с 05.01.2012), ст. 27 Устава муниципального образования г. Сорск,</w:t>
      </w:r>
    </w:p>
    <w:p>
      <w:pPr>
        <w:pStyle w:val="Heading2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 целях создания условий для надлежащей защиты прав и свобод граждан,  пересечения противоправной деятельности, укрепления безопасности и общественного порядка на территории муниципального образования город Сорск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ую целевую программу "Профилактика правонарушений, обеспечение безопасности и общественного порядка в муниципальном образовании город Сорск на 2012-2013 годы"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 1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ую целевую программу "Профилактика правонарушений, обеспечение безопасности и общественного порядка в муниципальном образовании город Сорск на 2012-2013 годы"</w:t>
      </w:r>
      <w:r>
        <w:rPr>
          <w:rFonts w:cs="Times New Roman" w:ascii="Times New Roman" w:hAnsi="Times New Roman"/>
          <w:sz w:val="26"/>
          <w:szCs w:val="26"/>
        </w:rPr>
        <w:t xml:space="preserve"> в газете «Сорский молибден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первого заместителя главы г. Сорска (Михеева В.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28»05.2012 №251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НИЦИПАЛЬНАЯ ЦЕЛЕВАЯ ПРОГРАММА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«Профилактика  правонарушений, обеспечение безопасности и общественного порядка в муниципальном  образовании город Сорск на 2012-2013 годы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 целевой программы «Профилактика правонарушений, обеспечение безопасности и общественного порядка в муниципальном образовании город Сорск на 2012- 2013 годы»</w:t>
      </w:r>
    </w:p>
    <w:p>
      <w:pPr>
        <w:pStyle w:val="Normal"/>
        <w:shd w:fill="FFFFFF" w:val="clear"/>
        <w:tabs>
          <w:tab w:val="clear" w:pos="708"/>
          <w:tab w:val="left" w:pos="1865" w:leader="none"/>
        </w:tabs>
        <w:jc w:val="both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8"/>
      </w:tblGrid>
      <w:tr>
        <w:trPr>
          <w:trHeight w:val="728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заказчик- координато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заказчи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ь программ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и результатив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реализаци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конечные результаты реализаци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целевая программа "Профилактика правонарушений, обеспечение безопасности и общественного порядка в муниципальном образовании город Сорск на 2012-2013 годы" (далее - Программа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й заместитель главы горо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346" w:leader="none"/>
              </w:tabs>
              <w:suppressAutoHyphens w:val="true"/>
              <w:spacing w:before="0" w:after="0"/>
              <w:ind w:left="346" w:hanging="346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оздание условий для надлежащей защиты прав и свобод граждан,  пересечения противоправной деятельности, укрепления безопасности и общественного порядка на территории муниципального образования город Сорск</w:t>
            </w:r>
          </w:p>
          <w:p>
            <w:pPr>
              <w:pStyle w:val="Heading2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уровня культурного, спортивного, правового, нравственного и военно-патриотического воспитания граждан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ршенствование нормативной правовой базы по профилактике правонарушени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влечение в предупреждение правонарушений предприятий, учреждений, организаций всех форм собственности, а также общественных организаций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тимизация работы по предупреждению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илактике правонарушений, совершаемых на улицах и в общественных места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явление и устранение причин и условий, способствующих совершению правонарушен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совершаемых преступлений  на территории МО г. Сорск на  2 %;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совершаемых преступлений на улицах и в других общественных местах на 3, 5 %;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уровня рецидивной преступности на 3,5%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удельного веса преступлений совершаемых несовершеннолетними на 6 %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– 2013 г.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7,0 тыс. рублей за счет средств муниципального бюдже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.- 727,0 тыс.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.- 360,0 тыс. рубле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сить эффективность системы социальной профилактики правонарушений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ить информационное обеспечение деятельности муниципальных органов и общественных организаций по обеспечению охраны общественного порядка на территории муниципального образования город Сорск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ить общее число совершаемых преступлений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доровить обстановку на улицах и других общественных местах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жегодн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нижать уровень преступности на территории муниципального образования город Сорск на 3-5 %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зить уровень рецидивной и «бытовой» преступности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ить профилактику правонарушений в среде несовершеннолетних и молодежи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зить количество дорожно-транспортных происшествий и тяжесть их последствий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346" w:leader="none"/>
              </w:tabs>
              <w:spacing w:lineRule="auto" w:line="240" w:before="0" w:after="0"/>
              <w:ind w:left="346" w:hanging="3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сить уровень доверия населения к правоохранительным орган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Характеристика пробл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усилия органов и подразделений ОП по г. Сорку МО МВД России «Усть-Абаканский» за последние года были направлены на выполнение задач, поставленных Директивой Министра внутренних дел Российской Федерации, решениями коллегии МВД Ро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ованные в 2010-2011 годах организационные и практические меры по приоритетным направлениям оперативно-служебной деятельности позволили в целом сохранить контроль над оперативной обстановкой на обслуживаемой территории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каждым годом растет объем поступивших в ОП по г. Сорску МО МВД России Усть-Абаканский заявлений и сообщений 2010г.-3046,  2011г.-39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матривается тенденция роста количества нераскрытых преступлений: 2010г. - 68,  2011г. - 8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леживается тенденция снижения количества преступлений по линии ПОБ: 2012г. – 161; 2011г. – 15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каждым годом меньше совершается тяжких и особо тяжких преступлений 2010г. – 45; 2011г. – 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ается тенденция снижения преступлений и противоправных деяний, совершаемых несовершеннолетними 2010г. – 18, 2011г. - 1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2007-2011г. не допущено нарушений общественного порядка при проведении общественно-политических, культурно-массовых и спортивных мероприятий на территор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уется целевая программа МВД по Республике Хакасия «Первый шаг» на 2008-2010 годы, направленная на повышение уровня социально-правового обслуживания населения, обеспечение доброжелательного, вежливого обращения с гражданами, своевременного и качественного реагирования на их сообщения, усиление профилактического эфф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ако в оперативно-служебной деятельности органов и подразделений ОВД имеются проблемы, которые не позволяют всецело обеспечить защиту прав, свобод и законных интересов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таётся высоким удельный вес преступлений, совершаемых в общественных местах и на улицах населённых пунктов. За последние три года удалось добиться снижений количества преступлений совершаемых в общественных местах 2007г. -84,  2008г-72,  2009г-64, при этом добиться снижения преступлений совершаемых на улицах добиться не удалось, в результате чего был допущен рост уличной преступности 2007г. -30,  2008г-47,  2009г-3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кращаются темпы борьбы с экономическими преступлениями, отсутствуют показатели в работе по выявлению и пресечению деятельности организованных групп, действующих в сфере эконом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ы результаты по выявлению и пресечению административных правонарушений, посягающих на институты государственной власти; в области нарушения дорожного движения; общественного порядка и общественной безопасности; предприним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министрации г. Сорска имеется 2 программы правоохранительной направленности: «Охрана общественного порядка силами общественного формирования на 2011-2013», «Комплексные меры противо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лоупотреблению наркотиками  и алкоголем и их незаконному обороту в муниципальном образовании г. Сорск на 2011 - 2013  годы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ную роль в системе профилактики правонарушений предполагается возложить на создаваемую межведомственную комиссию. По профилактике правонарушений (МВКПП). Решения данной комиссии будут обязательными для исполнения субъектами профилактики в муниципальном образовани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ь и задач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 создание условий для надлежащей защиты прав и свобод граждан, пересечения  противоправной деятельности, укрепления безопасности и общественного порядка в муниципальном образовании город Сорс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этих целей предполагается решить следующие 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ть уровень культурного, спортивного, правового, нравственного и военно-патриотического воспитания гражда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ть уровень правовой защищенности граждан на территории муниципального образования город Сорс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оссоздать систему социальной профилактики правонарушений в городе, направленную, прежде всего, на борьбу с пьянством, алкоголизмом, наркоманией; преступностью, безнадзорностью, беспризорностью несовершеннолетних; ресоциализацию лиц, освободившихся из мест лишения свобо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овлечь предприятия, учреждения, организации всех форм собственности, общественные организации в участие в деятельности по предупреждению правонару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ть оперативность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лучшить информационное обеспечение деятельности местных органов и общественных организаций по охране общественного порядка на территории горо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ть уровень доверия населения к правоохранительным органа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Обоснование ресурсного обеспечения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программы осуществляется за счет средств местного бюджета в объемах, предусмотренных Программой и утвержденных на очередной финансовый г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011-2013 годы: 1087,0 тыс. рублей за счет средств муниципального бюдж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2 г.- 727,0 тыс. рубл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3 г.- 360,0 тыс. рубл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деятельности субъектов профилактики правонарушений возлагается на межведомственную комиссию по профилактике правонарушений (МВКПП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ятельность МВКПП регламентируется разработанными и принятыми нормативно-правовыми ак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ВКПП могут создаваться рабочие комиссии по отдельным направлениям деятельности или для решения конкретной проблеме в сфере профилактики право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убъектах профилактики на внештатной основе могут создаваться рабочие группы (оперативные штабы) по взаимодействию с МВКПП и координации выполнения программных мероприятий и реализацией принимаемых на МВКПП решений, в части их касающей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номочиям МВКПП относятс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комплексного анализа состояния профилактики правонарушений с последующей выработкой рекомендаций субъектам профилактик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разработкой проектов долгосрочных муниципальных комплексных целевых программ по профилактике правонарушений, контроль за их выполнением, целевым использованием выделенных денежных средст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на сессию городского совета депутатов информации о состоянии профилактической деятельности, внесение предложений по повышению ее эффективност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деятельности субъектов профилактики по предупреждению правонарушений, выработке мер по ее совершенствованию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реплению взаимодействия и налаживанию тесного сотрудничества с населением, средствами массовой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ценка эффектив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создать систему социальной профилактики правонарушений в муниципальном образовании город Сорск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снижение общего количества совершаемых преступлений  на территории МО г. Сорск за 2012г. на 2% за 2013 год на 3%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снижение количества совершаемых преступлений на улицах и в других общественных местах на территории МО г. Сорск за 2012г. на1, 5% за 2013 год на 2%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ие уровня рецидивной преступности на территории МО г. Сорск за 2012г. на 1, 5% за 2013 год на 2%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снижение удельного веса преступлений среди несовершеннолетних на 3%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ить криминогенную ситуацию, ежегодно снижать долю тяжких и особо тяжких преступлений, а также увеличить их раскрываемость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билизировать прирост преступлений, совершенных на улицах и общественных местах, добиться их ежегодного снижения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ие количества дорожно-транспортных происшествий и тяжесть их последствий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нижение ежегодного количество преступлений, связанных с незаконным оборотом наркотических и психотропных вещест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сить уровень доверия населения к правоохранительным органам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«правового нигилизма» населения, создание системы стимулов для    ведения законопослушного образа жизни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сить оперативность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7"/>
        <w:gridCol w:w="225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катор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2г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3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совершаемых преступлений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совершаемых преступлений н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х и в других общественных местах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уровня рецидивной и "бытовой" преступнос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удельного веса преступлени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совершеннолетних: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1134" w:gutter="0" w:header="0" w:top="397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«____»______2012 №_____-п.</w:t>
      </w:r>
    </w:p>
    <w:p>
      <w:pPr>
        <w:pStyle w:val="Normal"/>
        <w:shd w:fill="FFFFFF" w:val="clear"/>
        <w:ind w:left="3341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ListParagraph"/>
        <w:numPr>
          <w:ilvl w:val="0"/>
          <w:numId w:val="6"/>
        </w:numPr>
        <w:jc w:val="center"/>
        <w:rPr/>
      </w:pPr>
      <w:r>
        <w:rPr/>
        <w:t>Перечень программных мероприятий</w:t>
      </w:r>
    </w:p>
    <w:tbl>
      <w:tblPr>
        <w:tblW w:w="150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8"/>
        <w:gridCol w:w="6470"/>
        <w:gridCol w:w="10"/>
        <w:gridCol w:w="3072"/>
        <w:gridCol w:w="1842"/>
        <w:gridCol w:w="2468"/>
      </w:tblGrid>
      <w:tr>
        <w:trPr>
          <w:tblHeader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 исполне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, 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тыс. руб.)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firstLine="25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правонарушений на территории муниципального образования г. Сорск</w:t>
            </w:r>
          </w:p>
        </w:tc>
      </w:tr>
      <w:tr>
        <w:trPr>
          <w:trHeight w:val="445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Ежеквартально заслушивать на заседании МВКПП вопрос о работе по добровольной сдаче оружия и боеприпасов, незаконно хранящихся у населения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 по г. Сорску МО МВД России «Усть-Абака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2-2013 г.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правонарушений в рамках отдельной отрасли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феры управления, предприятия, организации, учреждения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уществлять работу по контролю за обеспечением технической укрепленности и противопожарной безопасности объектов хранения финансовых и материальных ценностей, сохранности денежных средств при их транспортировке.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П по г. Сорску МО МВД России «Усть-Абаканский», - - ОГПН ПЧ -10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3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лючение соглашений ЧОП и СБ с органом внутренних дел, органами местного самоуправления для участия в охране общественного порядка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 по г. Сорску МО МВД России «Усть-Абаканский»,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приятия и организации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 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ять меры по предупреждению правонарушений и защите работников предприятий, учреждений от преступных посягательств путем реализации дополнительных мер защиты (тревожные кнопки, страхование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приятия всех форм собственности,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учреждения муниципального образования город Сорс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предприятий всех форм собственности</w:t>
            </w:r>
          </w:p>
        </w:tc>
      </w:tr>
      <w:tr>
        <w:trPr>
          <w:trHeight w:val="555" w:hRule="atLeas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учреждения муниципального образования город Сорс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 - 23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г.- 8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3г.- 15,0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формы, удостоверений для членов отряда «Юные помощники милици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овать движению юных помощников милиции, юных инспекторов безопасности дорожного движения, секции и кружки по изучению уголовного и административного законодательства, правил дорожного движения, противопожарной безопасно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: канцелярских товаров, подарков и призов, наглядной агитации для проведения правовой пропаганды в образовательных учреждениях (правовой литературы, видеопродукции)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дел  образ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 по г. Сорску МО МВД России «Усть-Абака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-15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г.- 5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3г.- 1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комплексных оздоровительных, физкультурно-спортивных и агитационно-пропагандистских мероприятий  (спартакиад, фестивалей, дней здоровья)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чреждения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-185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г.- 5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3г.- 135,0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портивно-массовой работы с молодёжью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чреждения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-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-6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г.- 1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- 50,0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филактика правонарушений в отношении определенных категорий лиц и по отдельным видам противоправной деятельности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ать проведение лекций для обучающихся в образовательных учреждениях всех типов и видов, социальных приютах о профилактике и борьбе с незаконным оборотом и употреблением наркотиков, пьянством и алкоголизм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образования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 по г. Сорску МО МВД Росси «Усть-Абаканский»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ФСКН РФ по Р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 работу  агит-автобуса  по пропаганде здорового  образа жизни несовершеннолетних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 по г. Сорску МО МВД Росси «Усть-Абакан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г.-201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 – 23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-8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3-15,0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ять участие в республиканских мероприятиях, направленных на профилактику правонарушений среди насел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БУЗ «СГБ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П по г. Сорску МО МВД Росси «Усть-Абакански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чреждения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г.-201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 – 33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-8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3-25,0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сти массовые акции среди населения, направленные на профилактику правонарушений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чреждения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Б – 58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г.- 8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3г.- 5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first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правонарушений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нформирование граждан о действиях при угрозе возникновения террористических актов в местах массового пребывания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 по г. Сорску МО МВД России «Усть-Абака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слушивать ежеквартально на заседании МВКПП вопрос о работе по дактилоскопированию и учету иностранных граждан и лиц без гражданства, прибывших на территорию РФ для осуществления трудовой деятельности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 по г. Сорску МО МВД России «Усть-Абака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 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среди лиц, освободившихся из мест лишения свободы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работу по социальному обслуживанию лиц, освободившихся из мест лишения свободы, без определённого места жительства и утративших социальные связи, одиноких престарелых граждан и инвалид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министрация г. Сорска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правления социальной поддержки насе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– 2013г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в общественных местах и на улицах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слушивать ежеквартально на заседании МВКПП вопрос о работе комиссии по безопасности дорожного движения при муниципальном образовании г. Сорск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 по г. Сорску МО МВД России «Усть-Абака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</w:rPr>
              <w:t>2012– 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жить руководителям, объектов с массовым пребыванием граждан,  а также железнодорожного вокзала  и автовокзала оборудовать их техническими средствами видеонаблю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 г. С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–2013 г.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 на административных участках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ать проведение отчетов участковых уполномоченных милиции и представителей органов местного самоуправления перед населением административных участков, коллективами предприятий, учреждений, организаций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 по г. Сорску МО МВД России «Усть-Абака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ать и распространить среди населения памятки (листовки) о порядке действия при совершении в отношении граждан правонарушений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 по г. Сорску МО МВД Росси «Усть-Абака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–2013 г.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 – 27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7,0</w:t>
            </w:r>
          </w:p>
          <w:p>
            <w:pPr>
              <w:pStyle w:val="Style15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,0</w:t>
            </w:r>
          </w:p>
        </w:tc>
      </w:tr>
      <w:tr>
        <w:trPr/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и ремонт общественного пункта охраны общественного порядка в п.ст. Ербинская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 по г. Сорску МО МВД России «Усть-Абака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-2013г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 - 32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г.- 320,0</w:t>
            </w:r>
          </w:p>
        </w:tc>
      </w:tr>
      <w:tr>
        <w:trPr>
          <w:trHeight w:val="2110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мотра-конкурса УУМ ОВД по г. Сорск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П по г. Сорску МО МВД России «Усть-Абаканский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чреждения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-2013г.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а и оснащения помещения для МРО ГИБДД МВД по Республике Хакас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 по г. Сорску МО МВД России «Усть-Абака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2г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 – 28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г.- 280,0</w:t>
            </w:r>
          </w:p>
        </w:tc>
      </w:tr>
      <w:tr>
        <w:trPr>
          <w:trHeight w:val="323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1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онно-методическое обеспечение профилактики правонарушений</w:t>
            </w:r>
          </w:p>
        </w:tc>
      </w:tr>
      <w:tr>
        <w:trPr>
          <w:trHeight w:val="729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ть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 по г. Сорску МО МВД России «Усть-Абаканский»,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куратура Усть-Абаканского 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 – 15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-5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10,0</w:t>
            </w:r>
          </w:p>
        </w:tc>
      </w:tr>
      <w:tr>
        <w:trPr>
          <w:trHeight w:val="346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тематические публикации статей по проблемам подростковой преступности, наркомании и токсикомании среди молодежи, детского дорожно-транспортного травматизм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П по г. Сорску МО МВД России «Усть-Абакански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МБУЗ «СГБ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 – 18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-6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3-12,0</w:t>
            </w:r>
          </w:p>
        </w:tc>
      </w:tr>
      <w:tr>
        <w:trPr>
          <w:trHeight w:val="346" w:hRule="atLeas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овать в средствах массовой информации пропаганду патриотизма, здорового образа жизни подростков и молодежи, их ориентацию на духовные ц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П по г. Сорку МО МВД России «Усть-Абаканский»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МБ – 1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- 4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3-6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правонарушений среди несовершеннолетних и молодёж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Проведение межведомственной операции «Подросток»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г. Сорска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тдел образования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правления социальной поддержки населения,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ДН и ЗП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2.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одить работу по реабилитации и адаптации лиц, вернувшихся из воспитательных колоний, спецучреждений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дминистрация г. Сорска,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образования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правления социальной поддержки населения,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КДН и З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-2013г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редства МБ –2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2г.-8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3г.-12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13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мероприятия по выполнению программ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ть корректировку действующих муниципальных программ, направленных на профилактику правонарушений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министрация  г. Сор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при рассмотрении бюдже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1087,0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МБ –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- 727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  <w:tab w:val="left" w:pos="17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- 360,0</w:t>
            </w:r>
          </w:p>
        </w:tc>
      </w:tr>
    </w:tbl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35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sz w:val="28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2:00Z</dcterms:created>
  <dc:creator>Административная</dc:creator>
  <dc:description/>
  <cp:keywords/>
  <dc:language>en-US</dc:language>
  <cp:lastModifiedBy>Loner-XP</cp:lastModifiedBy>
  <cp:lastPrinted>2012-05-21T14:20:00Z</cp:lastPrinted>
  <dcterms:modified xsi:type="dcterms:W3CDTF">2012-05-31T04:16:00Z</dcterms:modified>
  <cp:revision>12</cp:revision>
  <dc:subject/>
  <dc:title/>
</cp:coreProperties>
</file>