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2860</wp:posOffset>
            </wp:positionH>
            <wp:positionV relativeFrom="paragraph">
              <wp:posOffset>-1460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40601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90pt;mso-wrap-distance-left:9.05pt;mso-wrap-distance-right:9.05pt;mso-wrap-distance-top:0pt;mso-wrap-distance-bottom:0pt;margin-top:0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381250" cy="1256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27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pt" to="459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04»06. 2012г.</w:t>
        <w:tab/>
        <w:tab/>
        <w:tab/>
        <w:tab/>
        <w:tab/>
        <w:tab/>
        <w:tab/>
        <w:t>№ 264-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адресной целевой программы</w:t>
      </w:r>
    </w:p>
    <w:p>
      <w:pPr>
        <w:pStyle w:val="TextBody"/>
        <w:ind w:firstLine="440"/>
        <w:jc w:val="both"/>
        <w:rPr>
          <w:bCs/>
          <w:sz w:val="26"/>
          <w:szCs w:val="26"/>
          <w:lang w:bidi="zxx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lang w:bidi="zxx"/>
        </w:rPr>
        <w:t>«Проведение ремонта общего</w:t>
      </w:r>
    </w:p>
    <w:p>
      <w:pPr>
        <w:pStyle w:val="TextBody"/>
        <w:ind w:firstLine="440"/>
        <w:jc w:val="both"/>
        <w:rPr>
          <w:bCs/>
          <w:sz w:val="26"/>
          <w:szCs w:val="26"/>
          <w:lang w:bidi="zxx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lang w:bidi="zxx"/>
        </w:rPr>
        <w:t xml:space="preserve">имущества муниципального </w:t>
      </w:r>
    </w:p>
    <w:p>
      <w:pPr>
        <w:pStyle w:val="TextBody"/>
        <w:ind w:firstLine="44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жилищного фонда на 2012 год»</w:t>
      </w:r>
    </w:p>
    <w:p>
      <w:pPr>
        <w:pStyle w:val="TextBody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с изменениями, руководствуясь статьёй 27 Устава муниципального образования город Сорск, принятого решением Совета депутатов города Сорск от 14.02.2006г.  № 325, с изменениями и дополнениями, администрация города Сорска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Отменить постановление от 20. 03. 2012 г. № 114 – п « Об утверждении муниципальной адресной целевой программы «Проведение ремонта общего имущества муниципального жилищного фонда на 2012 год»».</w:t>
      </w:r>
    </w:p>
    <w:p>
      <w:pPr>
        <w:pStyle w:val="TextBody"/>
        <w:jc w:val="both"/>
        <w:rPr>
          <w:bCs/>
          <w:sz w:val="26"/>
          <w:szCs w:val="26"/>
          <w:lang w:bidi="zxx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Утвердить муниципальную адресную целевую программу </w:t>
      </w:r>
      <w:r>
        <w:rPr>
          <w:bCs/>
          <w:sz w:val="26"/>
          <w:szCs w:val="26"/>
          <w:lang w:bidi="zxx"/>
        </w:rPr>
        <w:t xml:space="preserve">«Проведение ремонта общего муниципального жилищного фонда на 2012 год» </w:t>
      </w:r>
      <w:r>
        <w:rPr>
          <w:sz w:val="26"/>
          <w:szCs w:val="26"/>
        </w:rPr>
        <w:t>(Приложние 1)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Опубликовать настоящее постановление в официальном печатном издании –газете «Сорский молибден»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Контроль за исполнением постановления возложить на  первого заместителя главы муниципального образования  город Сорск   В.Р.Михеев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Глава города                                                                                          А.А. Жуков</w:t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397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jc w:val="both"/>
        <w:outlineLvl w:val="0"/>
        <w:rPr>
          <w:b w:val="false"/>
          <w:b w:val="false"/>
        </w:rPr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center" w:pos="47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61" w:leader="none"/>
        </w:tabs>
        <w:jc w:val="right"/>
        <w:rPr/>
      </w:pPr>
      <w:r>
        <w:rPr/>
        <w:t xml:space="preserve">                                                               </w:t>
      </w:r>
      <w:r>
        <w:rPr/>
        <w:t xml:space="preserve">Приложение к постановлению </w:t>
      </w:r>
    </w:p>
    <w:p>
      <w:pPr>
        <w:pStyle w:val="Normal"/>
        <w:tabs>
          <w:tab w:val="clear" w:pos="708"/>
          <w:tab w:val="center" w:pos="4761" w:leader="none"/>
          <w:tab w:val="left" w:pos="6660" w:leader="none"/>
          <w:tab w:val="right" w:pos="9353" w:leader="none"/>
        </w:tabs>
        <w:jc w:val="both"/>
        <w:rPr/>
      </w:pPr>
      <w:r>
        <w:rPr/>
        <w:tab/>
        <w:t xml:space="preserve">                                                                            администрации </w:t>
        <w:tab/>
        <w:t>города Сорска</w:t>
      </w:r>
    </w:p>
    <w:p>
      <w:pPr>
        <w:pStyle w:val="Normal"/>
        <w:tabs>
          <w:tab w:val="clear" w:pos="708"/>
          <w:tab w:val="center" w:pos="4761" w:leader="none"/>
          <w:tab w:val="left" w:pos="6660" w:leader="none"/>
          <w:tab w:val="right" w:pos="9353" w:leader="none"/>
        </w:tabs>
        <w:jc w:val="right"/>
        <w:rPr/>
      </w:pPr>
      <w:r>
        <w:rPr/>
        <w:t>Республика Хакасия</w:t>
      </w:r>
    </w:p>
    <w:p>
      <w:pPr>
        <w:pStyle w:val="Normal"/>
        <w:tabs>
          <w:tab w:val="clear" w:pos="708"/>
          <w:tab w:val="center" w:pos="4761" w:leader="none"/>
          <w:tab w:val="left" w:pos="6660" w:leader="none"/>
          <w:tab w:val="right" w:pos="9353" w:leader="none"/>
        </w:tabs>
        <w:jc w:val="right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от «</w:t>
        <w:softHyphen/>
        <w:softHyphen/>
        <w:t>04»06.2012г. № 264-п.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>МУНИЦИПАЛЬНАЯ АДРЕСНАЯ ЦЕЛЕВА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« ПРОВЕДЕНИЕ РЕМОНТА ОБЩЕГО ИМУЩЕСТВА МУНИЦИПАЛЬНОГО ЖИЛИЩНОГО ФОНДА НА 2012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МУНИЦИПАЛЬНОЙ АДРЕСНОЙ ЦЕЛЕВОЙ 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«ПРОВЕДЕНИЕ РЕМОНТА ОБЩЕГО ИМУЩЕСТ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ГО ЖИЛИЩНОГО ФОНДА НА 2012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адресная целевая программа «Проведение ремонта общего имущества муниципального жилищного фонда на 2012 год»</w:t>
            </w:r>
          </w:p>
        </w:tc>
      </w:tr>
      <w:tr>
        <w:trPr>
          <w:trHeight w:val="21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для принятия решения о разработке Программы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онституция Российской Федераци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Федеральный закон от 06.10.2003  № 131-ФЗ 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Постановление Правительства РФ от 6 мая 2011 г. N 354 «О предоставлении коммунальных услуг  собственникам и пользователям помещений в многоквартирных домах и жилых домов »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города Сорска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111, Сорск, ул. Кирова, 3; тел. (39032)31-259 ; факс: (39032)32-6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рограммы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ение условий проживания жителей, приведение в нормативное техническое состояние жилого фонда муниципального образования г.Сорс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 xml:space="preserve">- осуществление комплекса мер, направленных на ликвидацию  сверхнормативного уровня износа жилищного фонда; </w:t>
            </w:r>
          </w:p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-обеспечение безопасных и </w:t>
            </w:r>
            <w:r>
              <w:rPr>
                <w:spacing w:val="1"/>
                <w:sz w:val="26"/>
                <w:szCs w:val="26"/>
              </w:rPr>
              <w:t>комфортных   условий   проживания   жителей   многоквартирных домов</w:t>
            </w:r>
            <w:r>
              <w:rPr>
                <w:sz w:val="26"/>
                <w:szCs w:val="26"/>
              </w:rPr>
              <w:t xml:space="preserve">, повышение качества обслуживания населения города Сорска; </w:t>
            </w:r>
            <w:r>
              <w:rPr>
                <w:spacing w:val="-1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7"/>
                <w:sz w:val="26"/>
                <w:szCs w:val="26"/>
              </w:rPr>
              <w:t xml:space="preserve">- выполнение в полном объёме </w:t>
            </w:r>
            <w:r>
              <w:rPr>
                <w:spacing w:val="4"/>
                <w:sz w:val="26"/>
                <w:szCs w:val="26"/>
              </w:rPr>
              <w:t>ремонта  фасадов многоквартирных домов на территории муниципального образования город Сорск</w:t>
            </w:r>
            <w:r>
              <w:rPr>
                <w:spacing w:val="-1"/>
                <w:sz w:val="26"/>
                <w:szCs w:val="26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pacing w:val="1"/>
                <w:sz w:val="26"/>
                <w:szCs w:val="26"/>
              </w:rPr>
              <w:t xml:space="preserve">- увеличение   срока   </w:t>
            </w:r>
            <w:r>
              <w:rPr>
                <w:spacing w:val="4"/>
                <w:sz w:val="26"/>
                <w:szCs w:val="26"/>
              </w:rPr>
              <w:t>общего имущества</w:t>
            </w:r>
            <w:r>
              <w:rPr>
                <w:spacing w:val="1"/>
                <w:sz w:val="26"/>
                <w:szCs w:val="26"/>
              </w:rPr>
              <w:t xml:space="preserve">   при условии </w:t>
            </w:r>
            <w:r>
              <w:rPr>
                <w:spacing w:val="3"/>
                <w:sz w:val="26"/>
                <w:szCs w:val="26"/>
              </w:rPr>
              <w:t xml:space="preserve">применения    современных   материалов,  технологий и </w:t>
            </w:r>
            <w:r>
              <w:rPr>
                <w:sz w:val="26"/>
                <w:szCs w:val="26"/>
              </w:rPr>
              <w:t>обеспечения высокого качества производства раб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я оценки эффективности реализации Программы используются следующие целевые индикаторы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количество многоквартирных домов, в которых проведён  ремонт  фасадов - 5 домов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менение современных материалов и технологий при проведении капитального ремон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эксплуатационных расхо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е санитарных нор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ремонт инженерных сет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нансирование Программы на весь период реализации предусматривается за счёт средств  бюджета муниципального образования город Сорск и средств  собственников жилья на общую сумму 4 290 </w:t>
            </w:r>
            <w:r>
              <w:rPr>
                <w:bCs/>
                <w:sz w:val="26"/>
                <w:szCs w:val="26"/>
              </w:rPr>
              <w:t xml:space="preserve">000 рублей, </w:t>
            </w:r>
            <w:r>
              <w:rPr>
                <w:spacing w:val="1"/>
                <w:sz w:val="26"/>
                <w:szCs w:val="26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pacing w:val="1"/>
                <w:sz w:val="26"/>
                <w:szCs w:val="26"/>
              </w:rPr>
              <w:t>МБ (местный бюджет) 2012 год – 3900,00 тыс. руб.</w:t>
            </w:r>
          </w:p>
          <w:p>
            <w:pPr>
              <w:pStyle w:val="Normal"/>
              <w:rPr/>
            </w:pPr>
            <w:r>
              <w:rPr>
                <w:spacing w:val="1"/>
                <w:sz w:val="26"/>
                <w:szCs w:val="26"/>
              </w:rPr>
              <w:t>средства собственников жилых помещений 2012 год – 390,0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реализации Программы планируе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-произвести ремонт фасадов о</w:t>
            </w:r>
            <w:r>
              <w:rPr>
                <w:spacing w:val="4"/>
                <w:sz w:val="26"/>
                <w:szCs w:val="26"/>
              </w:rPr>
              <w:t>бщего имущества</w:t>
            </w:r>
            <w:r>
              <w:rPr>
                <w:sz w:val="26"/>
                <w:szCs w:val="26"/>
              </w:rPr>
              <w:t xml:space="preserve"> многоквартирных домов, что позволит осуществить повышение качества обслуживания населения, увеличить срок службы </w:t>
            </w:r>
            <w:r>
              <w:rPr>
                <w:spacing w:val="4"/>
                <w:sz w:val="26"/>
                <w:szCs w:val="26"/>
              </w:rPr>
              <w:t>общего имущества многоквартирных домов</w:t>
            </w:r>
            <w:r>
              <w:rPr>
                <w:sz w:val="26"/>
                <w:szCs w:val="26"/>
              </w:rPr>
              <w:t xml:space="preserve">, снизить затраты на их обслуживание и перейти к  плановым    ремонтам, а также повысить уровень комфортности проживания граждан муниципального образования.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зить уровень износа и улучшение состояния общего имущества собственников многоквартирных дом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- повысить эффективность и качество жилищно-коммунального обслужи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- повысить надёжность работы внутридомовых инженерных систе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 контроля за исполнением Программы 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руководство и контроль  за ходом реализации Программы осуществляет муниципальный заказчик – Управление ЖКХ администрации города Сорска Республики Хакас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Управление ЖКХ администрации города Сорска отвечает за целевое использование выделенных для реализации программных мероприятий бюджетных ассигнова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Жилье - одна из главных составляющих благосостояния человека, тесно связанная с иными составляющими качества жизни.</w:t>
      </w:r>
    </w:p>
    <w:p>
      <w:pPr>
        <w:pStyle w:val="Normal"/>
        <w:shd w:fill="FFFFFF" w:val="clear"/>
        <w:spacing w:lineRule="exact" w:line="302"/>
        <w:ind w:left="38" w:right="10" w:firstLine="671"/>
        <w:jc w:val="both"/>
        <w:rPr/>
      </w:pPr>
      <w:r>
        <w:rPr>
          <w:spacing w:val="-8"/>
          <w:sz w:val="26"/>
          <w:szCs w:val="26"/>
        </w:rPr>
        <w:t xml:space="preserve">Общая площадь жилищного фонда согласно статистического отчета, форма № 1 Жилищного фонда составляет 288,3 тыс. </w:t>
      </w:r>
      <w:r>
        <w:rPr>
          <w:sz w:val="26"/>
          <w:szCs w:val="26"/>
        </w:rPr>
        <w:t xml:space="preserve">м 2, из них: 325 многоквартирных домов, общей площадью 256,8 </w:t>
      </w:r>
      <w:r>
        <w:rPr>
          <w:spacing w:val="-8"/>
          <w:sz w:val="26"/>
          <w:szCs w:val="26"/>
        </w:rPr>
        <w:t xml:space="preserve">тыс. </w:t>
      </w:r>
      <w:r>
        <w:rPr>
          <w:sz w:val="26"/>
          <w:szCs w:val="26"/>
        </w:rPr>
        <w:t xml:space="preserve">м2, 457 индивидуальных жилых домов, общей площадью 31,5 </w:t>
      </w:r>
      <w:r>
        <w:rPr>
          <w:spacing w:val="-8"/>
          <w:sz w:val="26"/>
          <w:szCs w:val="26"/>
        </w:rPr>
        <w:t xml:space="preserve">тыс. </w:t>
      </w:r>
      <w:r>
        <w:rPr>
          <w:sz w:val="26"/>
          <w:szCs w:val="26"/>
        </w:rPr>
        <w:t>м2.</w:t>
      </w:r>
    </w:p>
    <w:p>
      <w:pPr>
        <w:pStyle w:val="Normal"/>
        <w:shd w:fill="FFFFFF" w:val="clear"/>
        <w:spacing w:lineRule="exact" w:line="298"/>
        <w:ind w:left="38" w:firstLine="671"/>
        <w:jc w:val="both"/>
        <w:rPr>
          <w:sz w:val="26"/>
          <w:szCs w:val="26"/>
        </w:rPr>
      </w:pPr>
      <w:r>
        <w:rPr>
          <w:spacing w:val="-11"/>
          <w:sz w:val="26"/>
          <w:szCs w:val="26"/>
        </w:rPr>
        <w:t xml:space="preserve">Комфортность жилой среды определяется уровнем благоустройства жилых </w:t>
      </w:r>
      <w:r>
        <w:rPr>
          <w:spacing w:val="-9"/>
          <w:sz w:val="26"/>
          <w:szCs w:val="26"/>
        </w:rPr>
        <w:t>зданий. В городе Сорск полностью или частично благоустроено 87,6 % жилой пло</w:t>
      </w:r>
      <w:r>
        <w:rPr>
          <w:sz w:val="26"/>
          <w:szCs w:val="26"/>
        </w:rPr>
        <w:t>щади.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Отсутствие необходимого количества средств для проведения технического обслуживания и текущего ремонта жилищного фонда влечет за собой ускоренное нарастание объемов капитального ремонта и, как следствие, резкое удорожание поддержания жилья в пригодном для проживания состоянии. 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Состояние имеющегося многоэтажного жилищного фонда расположенного на территории муниципального образования г. Сорск постоянно ухудшается в результате полного прекращения работ по проведению капитального ремонта, модернизации и реконструкции.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Новый Жилищный кодекс возложил полную ответственность за содержание жилых домов на собственников. Капитальный ремонт финансируется исключительно за счет средств собственников жилых помещений в каждом конкретном доме. Ежегодно собственники на своих собраниях должны определять объемы, сметную стоимость ремонтов и размеры взносов для их  финансирования  с учетом предложений управляющих организаций. Ни управляющая компания, ни муниципальные образования не вправе самостоятельно перераспределять эти платежи на нужды других домов. Расходы на капитальный ремонт дома в соответствующей доле муниципальной собственности ложатся на бюджет города Сорска.  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Непосильные обязательства по ремонту, низкая активность населения, а также отсутствие у собственников квалификации, достаточной для принятия самостоятельных решений в сфере ЖКХ – все это тормозит создание эффективных механизмов реформирования жилищно-коммунального хозяйства.  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По вышеуказанным причинам  существует проблема выбора собственниками жилых помещений способа управления в многоквартирных жилых домах. 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Задачи приведения жилищного фонда города Сорск в нормативное состояние требуют значительных финансовых вложений, основную долю которых составляют платежи населения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ми проблемными вопросами содержания жилищного фонда являются:</w:t>
      </w:r>
    </w:p>
    <w:p>
      <w:pPr>
        <w:pStyle w:val="Normal"/>
        <w:autoSpaceDE w:val="false"/>
        <w:ind w:firstLine="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Основная цель проводимых в России реформ жилищно-коммунального хозяйства – создание комфортных и безопасных условий для проживания людей с соблюдением необходимых санитарных норм и правил, что напрямую зависит от технического состояния жилых домов и их конструктивных элементов. Внешний облик города Сорска играет важную роль в развитии городской инфраструктуры, инвестиционной привлекательности муниципального образования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Состояние фасадов зданий, расположенных на территории г. Сорска, является важнейшим элементом, влияющим на уровень благоустройства города, его эстетический вид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настоящее время  на территории муниципального образования состояние фасадов зданий жилищного фонда является крайне неудовлетворительным. Основной причиной такого положения дел является дефицит средств  управляющей компании на финансирование работ по ремонту и обслуживанию фасадов зданий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Несмотря на высокую степень износа фасадов зданий, ремонт этих домов не производился более 15 лет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риведение фасадов зданий данных домов в надлежащее состояние позволит повысить уровень благоустройства территории муниципального образования, комфортности, качества и условий проживания гражда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необходимо решение следующих проблем: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- значительное отставание от нормативного проведения всех видов ремонта в результате систематического недофинансирования содержания жилищного фонда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нестабильная и противоречивая нормативно-правовая база;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- права и обязанности собственников в отношении общего имущества многоквартирного дома не определены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неудовлетворенность населения низким качеством услуг ЖКХ;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- низкий уровень привлекательности сферы жилищно-коммунальных услуг, что не способствует развитию конкуренции, как в сфере оказания услуг, так и в сфере управления жилищным фондом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слабая платежная дисциплина некоторых граждан за оказанные услуги.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4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цели и задач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части совершенствования эксплуатации и эффективного управления  жилищным фондом:</w:t>
      </w:r>
    </w:p>
    <w:p>
      <w:pPr>
        <w:pStyle w:val="Normal"/>
        <w:autoSpaceDE w:val="false"/>
        <w:ind w:firstLine="74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системы управления жилищным фондом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эффективного управления жилищным фондом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развитие института собственников жилищного фонда, отвечающего за эффективное управление и эксплуатацию жилищного фон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Основной целью Программы является приведение в надлежащее техническое и эстетическое состояние фасадов и кровель МКД, расположенных на территории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позволит решить следующие основные задач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вышение технического состояния и продления сроков эксплуатации жилищного фон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вышение технического состояния и продление сроков эксплуатации жилищного фон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вышение уровня благоустройства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вышение уровня комфортности проживания граждан муниципального образования;</w:t>
      </w:r>
    </w:p>
    <w:p>
      <w:pPr>
        <w:pStyle w:val="Normal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ab/>
        <w:t>- сокращение числа обращений граждан по вопросам технического состояния жилых домов.</w:t>
      </w:r>
    </w:p>
    <w:p>
      <w:pPr>
        <w:pStyle w:val="Normal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autoSpaceDE w:val="false"/>
        <w:ind w:firstLine="74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мероприятия и направления деятельности по эксплуатации и управлению жилищным фондом города: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- организация качественно новой схемы обслуживания жилищного фонда, развитие самоуправления граждан в данной сфере, поддержка инициатив в создании товариществ собственников жилья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инвентаризации жилищного фонда, определение реальных объемов ремонтных работ для приведения помещения в нормативное состоя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зультатами реализации Программы стану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повышение эффективности, качества жилищно-коммунального обслужи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дежность работы внутридомовых инженерных сист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комфортность и безопасность условий прожи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грамма позвол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уменьшить количество аварийных ситуаций, угрожающих жизнедеятельности челове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низить экономические потер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снизить социальную напряженность населения города Сор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Срок реализации Программы рассчитан на  2012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рограммных мероприятий</w:t>
      </w:r>
    </w:p>
    <w:p>
      <w:pPr>
        <w:pStyle w:val="Normal"/>
        <w:shd w:fill="FFFFFF" w:val="clear"/>
        <w:spacing w:lineRule="exact" w:line="298"/>
        <w:ind w:left="38" w:firstLine="671"/>
        <w:jc w:val="both"/>
        <w:rPr/>
      </w:pPr>
      <w:r>
        <w:rPr>
          <w:spacing w:val="-1"/>
          <w:sz w:val="26"/>
          <w:szCs w:val="26"/>
        </w:rPr>
        <w:t xml:space="preserve">Реализация целей и задач будет осуществляться за счет комплексного выполнения мероприятий настоящей Программы   по ремонту жилищного фонда. Средства </w:t>
      </w:r>
      <w:r>
        <w:rPr>
          <w:sz w:val="26"/>
          <w:szCs w:val="26"/>
        </w:rPr>
        <w:t>бюджета муниципального образования в размере 90%(а именно 3 900 000 руб.) и собственников жилых помещений в размере 10 % (а именно 390 000 руб.) предоставляются на ремонт фасадов зданий, ремонт инженерных сетей  (таблица №1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№1</w:t>
      </w:r>
    </w:p>
    <w:tbl>
      <w:tblPr>
        <w:tblW w:w="8628" w:type="dxa"/>
        <w:jc w:val="left"/>
        <w:tblInd w:w="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277"/>
        <w:gridCol w:w="1513"/>
        <w:gridCol w:w="2117"/>
        <w:gridCol w:w="192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 xml:space="preserve">№ </w:t>
            </w:r>
            <w:r>
              <w:rPr>
                <w:sz w:val="26"/>
                <w:szCs w:val="26"/>
                <w:lang w:eastAsia="zxx"/>
              </w:rPr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zxx"/>
              </w:rPr>
              <w:t>Основные направ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zxx"/>
              </w:rPr>
              <w:t>Год реализац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Количество МКД, е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zxx"/>
              </w:rPr>
              <w:t>Стоимость, млн. руб. (за счет всех источников  финансирования программы)</w:t>
            </w:r>
          </w:p>
        </w:tc>
      </w:tr>
      <w:tr>
        <w:trPr>
          <w:trHeight w:val="63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Ремонт фасадов МК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012</w:t>
            </w:r>
          </w:p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5</w:t>
            </w:r>
          </w:p>
          <w:p>
            <w:pPr>
              <w:pStyle w:val="Normal"/>
              <w:ind w:firstLine="708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 xml:space="preserve">  </w:t>
            </w:r>
            <w:r>
              <w:rPr>
                <w:sz w:val="26"/>
                <w:szCs w:val="26"/>
                <w:lang w:eastAsia="zxx"/>
              </w:rPr>
              <w:t>1,1</w:t>
            </w:r>
          </w:p>
          <w:p>
            <w:pPr>
              <w:pStyle w:val="Normal"/>
              <w:ind w:firstLine="708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</w:tr>
      <w:tr>
        <w:trPr>
          <w:trHeight w:val="11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zxx"/>
              </w:rPr>
              <w:t xml:space="preserve">Ремонт инженерных сетей </w:t>
            </w:r>
          </w:p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 xml:space="preserve">      </w:t>
            </w:r>
            <w:r>
              <w:rPr>
                <w:sz w:val="26"/>
                <w:szCs w:val="26"/>
                <w:lang w:eastAsia="zxx"/>
              </w:rPr>
              <w:t>20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 xml:space="preserve">   </w:t>
            </w:r>
            <w:r>
              <w:rPr>
                <w:sz w:val="26"/>
                <w:szCs w:val="26"/>
                <w:lang w:eastAsia="zxx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3,1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Финансовая поддержка по ремонту  фасадов домов оказывается собственникам жилья при условии: долевого финансирования собственниками от общего объема средств, предоставляемых на ремонт не менее 10  %; наличия сметной документации на ремонт объектов жилого фон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Выполнение сметной документации осуществляется за счет долевого финансирования собственников помещений многоквартирного дом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Управление ЖКХ Администрации города Сорска совместно с администрацией город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рганизует работу по исполнению 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 обеспечивает целевое и эффективное использование финансовых средств, выделяемых из муниципального бюджета на реализацию 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 контролирует выполнение программных мероприятий, выявляет отклонения их от намеченных плановых показателей, устанавливает причины отклонений и определяет меры по их устран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- с учетом результатов фактической реализации программы подготавливает предложения по корректировке программных мероприятий и объёмов финансиро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Управление ЖКХ администрации города Сорска несет ответственность за реализацию Программы в установленные сроки, а также за эффективное и целевое использование средств, направляемых на выполнение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рядок предоставления средств и выплаты субсидий товариществам собственников жилья, либо управляющим организациям, осуществляющим управление многоквартирным домом, на долевое финансирование мероприятий по проведению ремонта муниципального жилищного фонда. Осуществляется в соответствии с порядком, разработанным администрацией города Сорска и утвержденного Главой города Сорска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социально-экономической и экологической эффектив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Произведенный ремонт позволит улучшить техническое состояние жилого помещения г. Сор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что приведет к сокращению затрат на дальнейшее техническое обслуживание и эксплуатацию, а также к решению важных социально-экономических задач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нижению социальной напряженности в городе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eastAsia="zxx"/>
        </w:rPr>
        <w:t>Ожидаемый социально-экономический эффект – повышение уровня комфортности, качества и условий проживания граждан, благоустройства города Сорск, экономия финансовых средств ожидается за счет снижения дополнительных затрат, связанных с текущим и заявочным ремонтом фасадов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Для оценки эффективности реализации Программы используются следующие целевые индикаторы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количество многоквартирных домов, в которых проведён  ремонт  фасадов:</w:t>
      </w:r>
    </w:p>
    <w:p>
      <w:pPr>
        <w:pStyle w:val="Normal"/>
        <w:ind w:firstLine="600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>2012 год- 5 домов</w:t>
      </w:r>
    </w:p>
    <w:p>
      <w:pPr>
        <w:pStyle w:val="Normal"/>
        <w:ind w:firstLine="600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>- количество многоквартирных домов, в которых проведен ремонт инженерных сетей:</w:t>
      </w:r>
    </w:p>
    <w:p>
      <w:pPr>
        <w:pStyle w:val="Normal"/>
        <w:ind w:firstLine="600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>-2012 год – 1 дом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Первый заместитель главы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pacing w:val="-12"/>
          <w:sz w:val="26"/>
          <w:szCs w:val="26"/>
        </w:rPr>
      </w:pPr>
      <w:r>
        <w:rPr>
          <w:spacing w:val="-10"/>
          <w:sz w:val="26"/>
          <w:szCs w:val="26"/>
        </w:rPr>
        <w:t xml:space="preserve">город Сорск                                                                                                             </w:t>
      </w:r>
      <w:r>
        <w:rPr>
          <w:spacing w:val="-12"/>
          <w:sz w:val="26"/>
          <w:szCs w:val="26"/>
        </w:rPr>
        <w:t>В.Р. Михеев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3:53:00Z</dcterms:created>
  <dc:creator>Давранова</dc:creator>
  <dc:description/>
  <cp:keywords/>
  <dc:language>en-US</dc:language>
  <cp:lastModifiedBy>Loner-XP</cp:lastModifiedBy>
  <cp:lastPrinted>2012-06-04T11:11:00Z</cp:lastPrinted>
  <dcterms:modified xsi:type="dcterms:W3CDTF">2012-06-13T01:53:00Z</dcterms:modified>
  <cp:revision>72</cp:revision>
  <dc:subject/>
  <dc:title>МУНИЦИПАЛЬНАЯ ЦЕЛЕВАЯ ПРОГРАММА</dc:title>
</cp:coreProperties>
</file>