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04»06.2012                                                                                    №267-п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  <w:t>О создании комиссии для содействия</w:t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населению по заготовке древесины </w:t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для собственных нужд для </w:t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индивидуального жилищного </w:t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  <w:t>строитель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На основании Федерального закона от 06.10.2003 года №131-ФЗ  «Об общих принципах организации местного самоуправления в Российской Федерации» в соответствии Закона Республики Хакасия от 01 ноября 2007 года № 68-ЗРХ «Об установлении порядка по некоторым вопросам использования лесов на территории Республики Хакасия», решения Верховного Совета Республики Хакасия от 22 марта №1, руководствуясь ст. 27 Устава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</w:rPr>
        <w:t xml:space="preserve">1.Создать комиссию </w:t>
      </w:r>
      <w:r>
        <w:rPr>
          <w:sz w:val="26"/>
          <w:szCs w:val="26"/>
        </w:rPr>
        <w:t>для содействия населению по заготовке древесины для собственных нужд для индивидуального жилищного строитель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2.Утвердить положение о комиссии для содействия населению по заготовке древесины для собственных нужд для индивидуального жилищного строительства (приложение 1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</w:rPr>
        <w:t>.Утвердить состав комиссии для содействия населению по заготовке древесины для собственных нужд для индивидуального жилищного строительства. (приложение 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Опубликовать данно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Контроль за исполнением настоящего постановления  возложить на первого  заместителя главы горо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А.А.Жу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04».06.2012г. № 267-п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6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 О Л О Ж Е Н И Е</w:t>
      </w:r>
    </w:p>
    <w:p>
      <w:pPr>
        <w:pStyle w:val="Style16"/>
        <w:spacing w:before="0" w:after="0"/>
        <w:jc w:val="center"/>
        <w:rPr/>
      </w:pPr>
      <w:r>
        <w:rPr>
          <w:sz w:val="26"/>
          <w:szCs w:val="26"/>
        </w:rPr>
        <w:t xml:space="preserve">о комиссии  для содействия населению по заготовке древесины для </w:t>
      </w:r>
    </w:p>
    <w:p>
      <w:pPr>
        <w:pStyle w:val="Style16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обственных нужд для индивидуального жилищного строительства.</w:t>
      </w:r>
    </w:p>
    <w:p>
      <w:pPr>
        <w:pStyle w:val="Style16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Комиссия для содействия населению по заготовке древесины для собственных нужд для индивидуального жилищного строительства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6"/>
          <w:szCs w:val="26"/>
        </w:rPr>
        <w:t>2. Комиссия в своей деятельности руководствуется Конституцией Российской Федерации, федеральными законами, указами Президента Российской Федерации, постановлениями и распоряжениями Правительства Российской Федерации, законами и иными нормативными правовыми актами Республики Хакасия, а также настоящим Положением.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Персональный состав комиссии утверждается постановлением главы города Сорска.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Функциями комиссии являются: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ведение учета нуждающихся в заготовке древесины для собственных нужд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6"/>
          <w:szCs w:val="26"/>
        </w:rPr>
        <w:t>-сбор заявлений от граждан, нуждающихся в заготовке древесины;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оказание содействия в получении разрешений на заготовку древесины;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оказание информационной и юридической помощи в заключении договоров купли- продажи;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организация взаимодействия с добросовестными лесозаготовителями, оказывающие услуги по вырубке, вывозу, переработке древесины;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существление контроля за целевым использованием заготовленной древесины и использованием требований лесного законодательства в сфере восстановления лесов. 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Работой комиссии руководит председатель комиссии.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назначает заседание комиссии;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существляет общее руководство деятельностью комиссии; 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председательствует на заседаниях комиссии;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организует работу комиссии.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Организацию заседаний комиссии осуществляет секретарь комиссии, а в его отсутствие – один из членов комиссии.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екретарь комиссии: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оповещает членов комиссии о дате, времени и месте проведения очередного заседания комиссии;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формирует повестку дня заседания комиссии;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обеспечивает подготовку и рассмотрение материалов к заседаниям комиссии;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оформляет протоколы заседаний комиссии.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 Заседания комиссии проводятся ежеквартально. По инициативе председателя или членов комиссии заседание может проводиться во внеочередном порядке.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 Заседание комиссии считается правомочным, если на нем присутствуют не менее половины ее членов.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 Решения комиссии принимаются простым большинством голосов присутствующих на заседании членов комиссии. В случае равенства голосов решающим является голос председательствующего на заседании комиссии.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0 Решения, принимаемые на заседании комиссии, оформляются протоколом, который подписывают председательствующий на заседании комиссии и секретарь комиссии.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1. Организационно-техническое и информационно-аналитическое обеспечение деятельности комиссии осуществляет сектор по развитию сельского хозяйства администрации города Сорска.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ы города                                                                     В.Р. Михеев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04»06.2012г. № 267-п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Style16"/>
        <w:spacing w:before="0" w:after="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миссии  для содействия населению по заготовке древесины для </w:t>
      </w:r>
    </w:p>
    <w:p>
      <w:pPr>
        <w:pStyle w:val="Style16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обственных нужд для индивидуального жилищного строитель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седатель  комиссии: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главы города Сорск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екретарь комисс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сектора по развитию сельского хозяйств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лены комиссии: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равового регулирования и управления муниципальным имуществом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 специалист сектора по развитию сельского хозяйств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 отдела правового регулирования и управления муниципальным имуществом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управления ЖКХ администрации города Сорск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ы города                                                                     В.Р. Михеев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6:54:00Z</dcterms:created>
  <dc:creator>ЕДДС г.Сорск</dc:creator>
  <dc:description/>
  <cp:keywords/>
  <dc:language>en-US</dc:language>
  <cp:lastModifiedBy>Loner-XP</cp:lastModifiedBy>
  <cp:lastPrinted>2012-05-24T15:40:00Z</cp:lastPrinted>
  <dcterms:modified xsi:type="dcterms:W3CDTF">2012-06-13T02:42:00Z</dcterms:modified>
  <cp:revision>7</cp:revision>
  <dc:subject/>
  <dc:title/>
</cp:coreProperties>
</file>