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18»06.  2012г.                                                                                           № 283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8.05.2012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18-п «О наделении бюджетными полномочиям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ора доходов бюджета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уководствуясь ст.160.1 Бюджетного кодекса Российской Федерации, ст.27 Уставом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постановление администрации города Сорска от 18.05.2012г. № 218-п «О наделении бюджетными полномочиями администратора доходов бюджета» внести изменения в приложение №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в газете «Сорский молибден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по финансовым и экономическим вопросам Бондаренко М.Н.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18»06. 2012г. № 28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бюджета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2 год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добавить строк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400"/>
      </w:tblGrid>
      <w:tr>
        <w:trPr>
          <w:trHeight w:val="10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2145 04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Loner-XP</cp:lastModifiedBy>
  <cp:lastPrinted>2012-06-14T16:54:00Z</cp:lastPrinted>
  <dcterms:modified xsi:type="dcterms:W3CDTF">2012-07-05T07:11:00Z</dcterms:modified>
  <cp:revision>84</cp:revision>
  <dc:subject/>
  <dc:title/>
</cp:coreProperties>
</file>