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59055</wp:posOffset>
                </wp:positionV>
                <wp:extent cx="244475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 паз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65.25pt;mso-wrap-distance-left:9.05pt;mso-wrap-distance-right:9.05pt;mso-wrap-distance-top:0pt;mso-wrap-distance-bottom:0pt;margin-top:4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 паз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24___»___10___2011 г.</w:t>
        <w:tab/>
        <w:tab/>
        <w:tab/>
        <w:tab/>
        <w:tab/>
        <w:t xml:space="preserve">               №__501_____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9-п от 02.08.2010 года «Об утвержден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муниципальной программы «Энергосбере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овышение энергоэффектив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ом образовании город Сорс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 2010-2015 и на перспективу до 2020 года»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главы муниципального образования город Сорск № 20 от 22.01.2009 года «О порядке разработки, утверждения и реализации долгосрочных целевых программ в муниципальном образовании город Сорск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главы муниципального образования город Сорск № 349-п от 02.08.2010 года «Об утверждении муниципальной программы «Энергосбережение и повышение энергоэффективности в муниципальном образовании город Сорск на 2010-2015 и на перспективу до 2020 года»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дел 3 «Мероприятия в области энергосбережения и повышение эффективности в бюджетном секторе» изложить в следующей редакции (Приложение №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ближайшем номере газеты “Сорский молибден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муниципальной программой «Энергосбережение и повышение энергоэффективности в муниципальном образовании город Сорск на 2010-2015 и на перспективу до 2020 года» возложить на первого заместителя главы муниципального образования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А.А. Жуков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 24      »______10_________ 2011 г. № _501____-п</w:t>
      </w:r>
    </w:p>
    <w:p>
      <w:pPr>
        <w:pStyle w:val="Normal"/>
        <w:shd w:fill="FFFFFF" w:val="clear"/>
        <w:spacing w:lineRule="exact" w:line="365"/>
        <w:ind w:right="29" w:hanging="0"/>
        <w:jc w:val="center"/>
        <w:rPr/>
      </w:pPr>
      <w:r>
        <w:rPr/>
        <w:t>ПРОГРАММНЫЕ МЕРОПРИЯТИЯ</w:t>
      </w:r>
    </w:p>
    <w:tbl>
      <w:tblPr>
        <w:tblW w:w="16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30"/>
        <w:gridCol w:w="1254"/>
        <w:gridCol w:w="716"/>
        <w:gridCol w:w="616"/>
        <w:gridCol w:w="616"/>
        <w:gridCol w:w="616"/>
        <w:gridCol w:w="616"/>
        <w:gridCol w:w="616"/>
        <w:gridCol w:w="616"/>
        <w:gridCol w:w="1754"/>
        <w:gridCol w:w="842"/>
        <w:gridCol w:w="2065"/>
        <w:gridCol w:w="1345"/>
        <w:gridCol w:w="1354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/содержание мероприятий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</w:t>
            </w:r>
          </w:p>
        </w:tc>
        <w:tc>
          <w:tcPr>
            <w:tcW w:w="4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, тыс. руб.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эффективности затрат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затрат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и 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тыс. руб.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2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Мероприятия в области энергосбережения и повышение энергетической эффективности в бюджетном секторе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е обследования в бюджетном сектор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-20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предусмотренных республиканским бюджетом в соответствующем финансовом году бюджетных ассигнований в составе ведомственной структуры расходов государственным заказчик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еречня мероприятий и энергетического паспорта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 фон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ламп накаливания на энергосберегающ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непроизводительных расходов электроэнерг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оменеджмент, подготовка кадр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нижения непроизводительного расхода ТЭ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. предлож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sz w:val="24"/>
          <w:szCs w:val="24"/>
        </w:rPr>
        <w:t>Первый заместитель главы                                                                                                                                                                    В.Р.Михеев</w:t>
      </w:r>
    </w:p>
    <w:sectPr>
      <w:type w:val="nextPage"/>
      <w:pgSz w:orient="landscape" w:w="16838" w:h="11906"/>
      <w:pgMar w:left="397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03:00Z</dcterms:created>
  <dc:creator>SASHA RU</dc:creator>
  <dc:description/>
  <cp:keywords/>
  <dc:language>en-US</dc:language>
  <cp:lastModifiedBy>Bogdanova</cp:lastModifiedBy>
  <cp:lastPrinted>2011-10-31T08:23:00Z</cp:lastPrinted>
  <dcterms:modified xsi:type="dcterms:W3CDTF">2012-04-05T07:55:00Z</dcterms:modified>
  <cp:revision>7</cp:revision>
  <dc:subject/>
  <dc:title/>
</cp:coreProperties>
</file>