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2»07.  2012г.                                                                                           № 296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8.05.2012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18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а доходов бюджета» (в редакции от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06.2012г. №283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27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города Сорска от 18.05.2012г. № 218-п «О наделении бюджетными полномочиями администратора доходов бюджета» (в редакции от 18.06.2012г. №283-п) внести изменения в приложение №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Бондаренко М.Н.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2»07. 2012г. № 29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авить строку</w:t>
      </w:r>
      <w:r>
        <w:rPr/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10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4 04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07-02T09:34:00Z</cp:lastPrinted>
  <dcterms:modified xsi:type="dcterms:W3CDTF">2012-07-05T04:39:00Z</dcterms:modified>
  <cp:revision>84</cp:revision>
  <dc:subject/>
  <dc:title/>
</cp:coreProperties>
</file>