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07. 2012                                                                                           № 30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right="668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праздновании Дня города и Дня металл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родолжения традиций празднования Дня города и Дня металлург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у по культуре (Яковлева Е.А.) совместно с ООО «Сорский ГОК» (по согласованию) организовать и провести 14.07.2012 года в муниципальном образовании город Сорск праздничные мероприятия, посвященные празднованию Дня города и Дня металлург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рганизационного комитета по подготовке и проведению праздника 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 праздничных мероприятий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м предприятий и организаций города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14.07.2012 года в местах проведения массовых мероприят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у отдела правового регулирования и управления муниципальным имуществом (Шлапунова О.В.) – торговое обслуживание насе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у отделу правового регулирования и управления муниципальным имуществом (Шлапунова О.В.) подготовить распоряжение по ограничению торговли спиртными напитками во время проведения мероприятия 14.07.2012 года с 08.00 до 23.00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му врачу МБУЗ «Сорская городская больница» (Харланов Н.И.) (по согласованию) – медицинское обслуживан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ОО «АЛМИ» (Полешко А.И.) (по согласованию) обеспечить уборку площадей и улиц гор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начальнику ОП по г. Сорску МО МВД России «Усть-Абаканский» (Климкин С.А.) (по согласованию) обеспечить охрану общественного порядка и безопасности дорожного движения в местах проведения праздничных мероприят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начальнику ПЧ-103 ГКЧ (Берсенев М.П.)(по согласованию) обеспечить пожарную безопасность при проведении массовых мероприятий 14.07.2012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 (Шимель Т.С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      А.А. Жуков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__2012 года № __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ого комитета по подготовке и проведению мероприятий, посвященных празднованию Дня города и Дня металл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ков А.А. – глава города Сорска, председатель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шко О.А. – председатель Совета депутатов города Сорска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мель Т.С. – заместитель главы города по социальным вопросам, заместитель председателя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оргкомит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а Т.Н. – руководитель отдел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рсенев М.П. – начальник ПЧ-103 ГКЧ отряда противопожарной службы РХ №10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йнова Т.Л. – директор МПТП «Прогрес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чева О.И. – начальник информационно-аналитического отдела ООО «Сорский ГОК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пишина В.В. –  директор МБОУ ДОД «КДЮСШ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йдлиц А.А. – генеральный директор ЗАО «Карат – ЦМ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кижеков В.Н. - заместитель начальника ОП по г. Сорску МО МВД РФ «Усть-Абаканский», начальник полиции общественной безопасности ОП по г. Сорску МО МВД РФ «Усть-Абаканский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ченко А.В.  – ведущий специалист по делам молодёжи, спорту и туриз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ева Е.Г. – директор МБУК СКМ им. В.В. Андрияш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имкин С.А.  – начальник ОП по г. Сорску МО МВД России «Усть-Абаканский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змина О.В. – директор МБУК ДК «Металлург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згунов А.В. – начальник участка  №2 ООО «МРЭС» (по согласова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шко А.И. – ООО «АЛМИ»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ланов Н.И. – главный врач МБУЗ «Сорская городская боль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овлева Е.А. – ведущий специалист по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Т.С. 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_»____2012 года №__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проведения праздник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священного празднованию Дня города и Дня металл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 июл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00 – Торжественная часть. ДК «Металлург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 июл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0 – Праздничный концерт (Совет ветеранов) (кафе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00 – Праздничное мероприятие для старшего поколения (музе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 июл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0 – 12.00 – Торжественная часть (сцена пар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00 – 13.00 – Выступление эстрадных вокалистов Марии Палади и Руслана Ивакина (сцена пар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00 – 15.00 – Выступление творческих коллективов (город Кемерово) (сцена пар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00-15.00 – Детская игровая программа (центральная площадь, сцена город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0 – 16.00 – Выступление вокального ансамбля «Вариант» (Сцена пар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00 – Праздничное мероприятие для старшего поколения (музей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00-17.00 – Спортивные мероприятия (футбол) (СОШ №1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00-17.00 – Спортивные мероприятия (волейбол, «выбей приз», дартс) (парк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00-23.00 – Дискотека (дискотечная площад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00 – Фейерверк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  Т.С. Шимель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42" w:hanging="9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42" w:hanging="97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42" w:hanging="97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20:00Z</dcterms:created>
  <dc:creator>User</dc:creator>
  <dc:description/>
  <cp:keywords/>
  <dc:language>en-US</dc:language>
  <cp:lastModifiedBy>Культура</cp:lastModifiedBy>
  <cp:lastPrinted>2012-07-05T09:10:00Z</cp:lastPrinted>
  <dcterms:modified xsi:type="dcterms:W3CDTF">2012-07-06T07:20:00Z</dcterms:modified>
  <cp:revision>2</cp:revision>
  <dc:subject/>
  <dc:title/>
</cp:coreProperties>
</file>