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9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    (наименование получателя субсидии)</w:t>
        <w:tab/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п. 3.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республиканского бюджетов  </w:t>
      </w:r>
      <w:r>
        <w:rPr>
          <w:b/>
          <w:sz w:val="26"/>
          <w:szCs w:val="26"/>
        </w:rPr>
        <w:t xml:space="preserve">на приобретение мясного, комбинированного и помесей крупнорогатого скота, лошадей, овец и свиней всех пород, породных групп, беспородных </w:t>
      </w:r>
      <w:r>
        <w:rPr>
          <w:sz w:val="26"/>
          <w:szCs w:val="26"/>
        </w:rPr>
        <w:t>_______________________________________________________________________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ско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правка-расчет субсиди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приобретение скот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естр _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приема-передачи 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ная накладна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платежных документов, подтверждающих оплату приобретенного скота ________________________________________________________________ _______________________________________________________________________.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платежное поручение, квитанция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пии ветеринарных сопроводительных документов (при приобретении скота в количестве более 5 голов прилагается копия описи приобретенных животных) ______________________________________________________________________ ______________________________________________________________________ .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     (ветеринарное свидетельство, справка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и племенных свидетельств быков мясных пород _________________ 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дата, №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Отчет о движении скота по состоянию на «____» ______________ 2012 г.</w:t>
      </w:r>
    </w:p>
    <w:p>
      <w:pPr>
        <w:pStyle w:val="Normal"/>
        <w:autoSpaceDE w:val="false"/>
        <w:ind w:left="7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олучателя субсид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МП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41:00Z</dcterms:created>
  <dc:creator>Учет</dc:creator>
  <dc:description/>
  <cp:keywords/>
  <dc:language>en-US</dc:language>
  <cp:lastModifiedBy>3</cp:lastModifiedBy>
  <cp:lastPrinted>2012-07-05T08:41:00Z</cp:lastPrinted>
  <dcterms:modified xsi:type="dcterms:W3CDTF">2012-07-05T01:41:00Z</dcterms:modified>
  <cp:revision>24</cp:revision>
  <dc:subject/>
  <dc:title/>
</cp:coreProperties>
</file>