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rPr>
        <w:t xml:space="preserve"> </w:t>
      </w:r>
      <w:r>
        <w:rPr>
          <w:b/>
          <w:sz w:val="26"/>
        </w:rPr>
        <w:t xml:space="preserve">Приложение </w:t>
      </w:r>
    </w:p>
    <w:p>
      <w:pPr>
        <w:pStyle w:val="Normal"/>
        <w:jc w:val="right"/>
        <w:rPr/>
      </w:pPr>
      <w:r>
        <w:rPr>
          <w:b/>
          <w:sz w:val="26"/>
        </w:rPr>
        <w:t>к постановлению главы муниципального</w:t>
      </w:r>
    </w:p>
    <w:p>
      <w:pPr>
        <w:pStyle w:val="Normal"/>
        <w:jc w:val="right"/>
        <w:rPr>
          <w:b/>
          <w:b/>
          <w:sz w:val="26"/>
        </w:rPr>
      </w:pPr>
      <w:r>
        <w:rPr>
          <w:b/>
          <w:sz w:val="26"/>
        </w:rPr>
        <w:t>образования город Сорск</w:t>
      </w:r>
    </w:p>
    <w:p>
      <w:pPr>
        <w:pStyle w:val="Normal"/>
        <w:jc w:val="right"/>
        <w:rPr>
          <w:b/>
          <w:b/>
          <w:sz w:val="26"/>
        </w:rPr>
      </w:pPr>
      <w:r>
        <w:rPr>
          <w:b/>
          <w:sz w:val="26"/>
        </w:rPr>
        <w:t xml:space="preserve">от «30»06 2011 г. № 304 - п  </w:t>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6"/>
        </w:rPr>
      </w:pPr>
      <w:r>
        <w:rPr>
          <w:b/>
          <w:sz w:val="26"/>
        </w:rPr>
        <w:t>РЕЕСТР</w:t>
      </w:r>
    </w:p>
    <w:p>
      <w:pPr>
        <w:pStyle w:val="Normal"/>
        <w:jc w:val="center"/>
        <w:rPr>
          <w:b/>
          <w:b/>
          <w:sz w:val="26"/>
        </w:rPr>
      </w:pPr>
      <w:r>
        <w:rPr>
          <w:b/>
          <w:sz w:val="26"/>
        </w:rPr>
        <w:t>муниципальных услуг, оказываемых  исполнительными органами  власти, учреждениями и организациями   на территории муниципального образования город Сорск</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726"/>
        <w:gridCol w:w="3042"/>
        <w:gridCol w:w="61"/>
        <w:gridCol w:w="2567"/>
        <w:gridCol w:w="804"/>
        <w:gridCol w:w="73"/>
        <w:gridCol w:w="2806"/>
        <w:gridCol w:w="4491"/>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услуг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ветственный исполнитель (организационно-правовая форма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ездность оказания услуги</w:t>
            </w:r>
          </w:p>
          <w:p>
            <w:pPr>
              <w:pStyle w:val="Normal"/>
              <w:jc w:val="center"/>
              <w:rPr>
                <w:sz w:val="26"/>
              </w:rPr>
            </w:pPr>
            <w:r>
              <w:rPr>
                <w:sz w:val="26"/>
              </w:rPr>
              <w:t>(безвозмездная  или  платная)</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тивно – правовой акт, регулирующий оказание услуг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6"/>
              </w:rPr>
            </w:pPr>
            <w:r>
              <w:rPr>
                <w:b/>
                <w:i/>
                <w:sz w:val="26"/>
              </w:rPr>
            </w:r>
          </w:p>
          <w:p>
            <w:pPr>
              <w:pStyle w:val="Normal"/>
              <w:jc w:val="right"/>
              <w:rPr>
                <w:b/>
                <w:b/>
                <w:i/>
                <w:i/>
                <w:sz w:val="26"/>
              </w:rPr>
            </w:pPr>
            <w:r>
              <w:rPr>
                <w:b/>
                <w:i/>
                <w:sz w:val="26"/>
              </w:rPr>
              <w:t>Перечень №  1</w:t>
            </w:r>
          </w:p>
          <w:p>
            <w:pPr>
              <w:pStyle w:val="Normal"/>
              <w:jc w:val="center"/>
              <w:rPr/>
            </w:pPr>
            <w:r>
              <w:rPr>
                <w:b/>
                <w:sz w:val="26"/>
              </w:rPr>
              <w:t>Муниципальные  услуги, предоставляемые  исполнительными органами  власти</w:t>
            </w:r>
          </w:p>
          <w:p>
            <w:pPr>
              <w:pStyle w:val="Normal"/>
              <w:jc w:val="center"/>
              <w:rPr>
                <w:b/>
                <w:b/>
                <w:sz w:val="26"/>
              </w:rPr>
            </w:pPr>
            <w:r>
              <w:rPr>
                <w:b/>
                <w:sz w:val="26"/>
              </w:rPr>
              <w:t xml:space="preserve"> </w:t>
            </w:r>
            <w:r>
              <w:rPr>
                <w:b/>
                <w:sz w:val="26"/>
              </w:rPr>
              <w:t>муниципального образования город Сорск</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1. Образование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Информирование граждан  о предоставлении  общедоступного  и бесплатного  начального общего, основного общего, среднего (пол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Информирование граждан  о предоставлении  дошколь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Информирование граждан о предоставлении дополнитель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назначении  выплаты ежемесячных денежных  средств  на содержание детей – сирот, детей, оставшихся без попечения родителей, находящихся  под опекой (попечительством) и в приемных семь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учет  лиц из числа детей – сирот и детей, оставшихся  без попечения родителей, в качестве  нуждающихся в жилых помещени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 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 52 Жилищного кодекса РФ; Федеральный закон от 21.12.1996 г. № 159-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выплаты  ежемесячных  денежных средств  на содержание  детей – сирот, и детей, оставшихся без попечения родителей, находящихся  под опекой (попечительством) и в  приемных семь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p>
            <w:pPr>
              <w:pStyle w:val="Normal"/>
              <w:jc w:val="both"/>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1.12.1996 г. № 159-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бор, учет и подготовка граждан, выразивших желание стать  замещающими род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О г. Сорск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1.12.1996 № 159 – 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ем документов от лиц, желающих  установить опеку (попечительство) в отношении несовершеннолетних граждан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права получения бесплатного одноразового питания  детям из малообеспеченных  семей в муниципальных образовательных учреждени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 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10. </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обращений несовершеннолетних, их родителей или законных представителей, а также иных лиц, рассмотрение  жалоб и заявлений, связанных с нарушениями  прав и законных  интересов несовершеннолетни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униципального образования город Сорск (КДНиЗ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огласия на оставление  общеобразовательного учреждения  несовершеннолетним,  достигшим пятнадцатилетнего возраста</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КДНиЗП); 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10.07.1992 № 3266-1 «Об образовании»;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1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учет  и предоставление  мест в  муниципальные дошкольные  образовательные учрежде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униципальные дошко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вы муниципальных дошкольных образовательных учреждени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льгот  по оплате  за посещение  детского сада родителям, имеющим детей – инвалидов, и многодетным родителя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8.12.2008 № 82-ЗРХ «О наделении  органов местного самоуправления  муниципальных образований Республик Хакасия  государственными полномочиями по назначению  и выплате  компенсации части  родительской платы  за содержание ребенка  в муниципальных образовательных учреждениях и  негосударственных  образовательных организациях, реализующих  основную общеобразовательную программу дошкольного образова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й  на изменение фамилии, имени несовершеннолетнего</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о вступлении в брак  до достижения брачного возраста  несовершеннолетнего</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осуществление ухода за престарелыми гражданами</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2" w:leader="none"/>
              </w:tabs>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7.</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выплаты  единовременного пособия  при устройстве  детей – сирот, детей, оставшихся без попечения родителей, в замещающие семьи и семьи усынов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ind w:hanging="5112"/>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8.</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предварительных разрешений на расходование  доходов несовершеннолетни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9.</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и выплата вознаграждения приемным родителя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региональный учет детей – сирот и детей, оставшихся без попечения род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ок по опеке и попечительству</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редоставлении медицинских услуг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администрации по здравоохранению)</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в муниципального образования город Сорск, утвержден решением Сорского городского Совета депутатов    № 325 от 14.02.2006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рганизация и проведение культурно – массовых мероприятий на территории муниципального образования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по вопросам молодежной политики, культуры, спорта и туризма); муниципальные учреждения город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w:t>
            </w:r>
          </w:p>
          <w:p>
            <w:pPr>
              <w:pStyle w:val="Normal"/>
              <w:jc w:val="both"/>
              <w:rPr>
                <w:sz w:val="26"/>
              </w:rPr>
            </w:pPr>
            <w:r>
              <w:rPr>
                <w:sz w:val="26"/>
              </w:rPr>
              <w:t>Устав МО г.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по вопросам молодежной политики, культуры, спорта и туризма); учреждения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муниципальных (республиканских, зональных) официальных  физкультурных и спортив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МО г. Сорск (специалист по вопросам молодежной политики, культуры, спорта и туризма); спортивные учреждения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Федеральный закон от 04.12.2007 № 329- ФЗ «О физической культуре и спорте в РФ»</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 Архивный фон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казание информационных услуг  гражданам, органам государственной власти, органам местного самоуправления и организациям  на основе  Архивного Фонда  Республики Хакасия и других  документов, в том числе выдача копий архивных  документов, подтверждающих право на владение  землей</w:t>
            </w:r>
          </w:p>
          <w:p>
            <w:pPr>
              <w:pStyle w:val="Normal"/>
              <w:jc w:val="both"/>
              <w:rPr>
                <w:sz w:val="26"/>
              </w:rPr>
            </w:pPr>
            <w:r>
              <w:rPr>
                <w:sz w:val="26"/>
              </w:rPr>
              <w:t xml:space="preserve">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муниципальный архив)</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2.10.2004 № 125 – ФЗ   «Об архивном деле в Российской Федерации»; Федеральный закон от 27.07.2006 № 152 – ФЗ «О персональных данных»;</w:t>
            </w:r>
          </w:p>
          <w:p>
            <w:pPr>
              <w:pStyle w:val="Normal"/>
              <w:jc w:val="both"/>
              <w:rPr>
                <w:sz w:val="26"/>
              </w:rPr>
            </w:pPr>
            <w:r>
              <w:rPr>
                <w:sz w:val="26"/>
              </w:rPr>
              <w:t>Устав  муниципального образования город Сорск, утвержден решением Сорского городского Совета депутатов от 14.02.2006 № 32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огласование  переустройства, перепланировки  жилых помещений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w:t>
            </w:r>
          </w:p>
          <w:p>
            <w:pPr>
              <w:pStyle w:val="Normal"/>
              <w:jc w:val="both"/>
              <w:rPr/>
            </w:pPr>
            <w:r>
              <w:rPr>
                <w:sz w:val="26"/>
              </w:rPr>
              <w:t xml:space="preserve">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формление документов по обмену жилыми помещения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ый кодекс РФ; Устав  муниципального образования город Сорск, утвержден решением Сорского городского Совета депутатов от 14.02.2006 г.  № 325;</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ордеров на производство земляных рабо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w:t>
            </w:r>
          </w:p>
          <w:p>
            <w:pPr>
              <w:pStyle w:val="Normal"/>
              <w:jc w:val="both"/>
              <w:rPr>
                <w:sz w:val="26"/>
              </w:rPr>
            </w:pPr>
            <w:r>
              <w:rPr>
                <w:sz w:val="26"/>
              </w:rPr>
              <w:t>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нятие документов для признания граждан  малоимущими, и принятие их на учет  нуждающимися в жилых помещения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жилых помещений  по договорам социального найм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с гражданами договоров найма  специализированных жилых помещен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оставление сметных расчетов на производство ремонтных работ для муниципальных учреждений на основе поданных заявок и документов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оложение об Управлении жилищно – коммунального хозяйства администрации муниципального образования город Сорск», утвержденное решением Сорского городского Совета  депутатов № 376 от 05.09.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еревод жилых помещений в нежилые помещения и нежилых помещений в жилые помещ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w:t>
            </w:r>
          </w:p>
          <w:p>
            <w:pPr>
              <w:pStyle w:val="Normal"/>
              <w:jc w:val="both"/>
              <w:rPr>
                <w:sz w:val="26"/>
              </w:rPr>
            </w:pPr>
            <w:r>
              <w:rPr>
                <w:sz w:val="26"/>
              </w:rPr>
              <w:t>Постановление Правительства РФ от 10.08.2005 № 502 «Об утверждении формы уведомления  о переводе (отказе в (переводе) жилого помещения в нежилое помещение (жилое) помещ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знание в установленном порядке жилых помещений   непригодными для проживания и многоквартирных  жилых домов  аварийными и подлежащими сносу или реконструкц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Жилищный кодекс РФ; Градостроительный кодекс РФ; Устав   муниципального образования город Сорск, утвержденный решением Сорского городского Совета депутатов № 325 от 14.02.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тепл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тепл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горячего вод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холодного вод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канализации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справок похозяйственного учета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07.07.2003 № 112-ФЗ «О личном подсобном хозяйстве»; Закон РХ  от 28.04.2010 № 8  «О личном подсобном хозяйстве»; Постановление Правительства Республики Хакасия от 16.08.2010 г. № 418 «Об автоматизации  учета личного подсобного хозяйства в органах местного самоуправления Республики Хакас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технических условий на подключение объекта капитального строительства (реконструируемого объекта) к сетям  инженерно – технического обеспеч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г.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ассмотрение предложений, заявлений и жалоб по поводу  жилищно – коммунального обслуживания населения муниципального образования </w:t>
            </w:r>
          </w:p>
          <w:p>
            <w:pPr>
              <w:pStyle w:val="Normal"/>
              <w:jc w:val="both"/>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ешение Сорского городского Совета депутатов от 05.09.2006 г. № 376    «Об утверждении Положения об Управлении жилищно – коммунального хозяйства администрации муниципального образования город Сорск»,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6. Труд и занятость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6.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гражданам и организациям  консультативной и организационно – методической помощи по вопросам охраны труд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ведущий специалист по вопросам охраны труд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Х от 27.09.2007 №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постановление Правительства РХ  от 27.07.2006 г. № 205 «Об утверждении  Положения о системе  управления  охраной труда в Республике Хакасия»; Должностной регламент № 96  ведущего специалиста  в области охраны труда  администрации муниципального образования город Сорск, утвержденный главой  муниципального образования город Сорск 13 апреля 2009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увольнение  с предприятий  и организаций лиц, моложе 1 8 л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КДН и ЗП администрации); 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ФЗ «Об общих принципах организации местного самоуправления в РФ»; Трудовой кодекс РФ; Семейный кодекс РФ;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 Строитель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строительство, реконструкцию, капитальный ремонт объектов капитального строительства, расположенных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ввод в эксплуатацию  объектов капитального строительства, расположенных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w:t>
            </w:r>
          </w:p>
          <w:p>
            <w:pPr>
              <w:pStyle w:val="Normal"/>
              <w:jc w:val="both"/>
              <w:rPr>
                <w:sz w:val="26"/>
              </w:rPr>
            </w:pPr>
            <w:r>
              <w:rPr>
                <w:sz w:val="26"/>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своение адреса объекту недвижим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установку  рекламных конструкций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бор  земельного участка для строительства с предварительным  согласованием места размещения объект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w:t>
            </w:r>
          </w:p>
          <w:p>
            <w:pPr>
              <w:pStyle w:val="Normal"/>
              <w:jc w:val="both"/>
              <w:rPr>
                <w:sz w:val="26"/>
              </w:rPr>
            </w:pPr>
            <w:r>
              <w:rPr>
                <w:sz w:val="26"/>
              </w:rPr>
              <w:t>(Управление ЖКХ; 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Градостроительный кодекс РФ; решение Совета депутатов города Сорска от 22.02.2011 № 530 «Об утверждении Правил землепользования и  застройки города Сорск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w:t>
            </w:r>
          </w:p>
          <w:p>
            <w:pPr>
              <w:pStyle w:val="Normal"/>
              <w:jc w:val="both"/>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13.03.2006 № 38-ФЗ «О рекламе»</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 Имущество и земл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8.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аренду, предоставление в собственность  земельных участков, государственная собственность которых не разграничен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целей, не связанных со строитель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целей, связанных со строитель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дажа земельных участков гражданам и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форме собственности на земельные участк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индивидуального жилищного строительств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собственность движимого и недвижимого имущества гражданам, индивидуальным предпринимателям,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безвозмездное пользование движимого и недвижимого имущества гражданам, индивидуальным предпринимателям,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сведений  о ранее приватизированном  имуществе</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репление на праве  оперативного ведения  и хозяйственного ведения  движимого и недвижимого имущества гражданам,  индивидуальным предпринимателям и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раво  организации розничного рынк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иципальным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28.12.2009 № 381 – ФЗ «Об основах государственного  регулирования  торговой деятельности в Российской Федер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жалоб  и обращений граждан  по поводу нарушений  прав потребителе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оссийской Федерации от 07.02.1992 № 15 «О защите прав потребителей»;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разрешений на право организации  деятельности ярмарок на территории муниципального образования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28.12.2009 № 381 – ФЗ «Об основах государственного  регулирования  торговой деятельности в Российской Федерации»</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 Административно – организационные вопрос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обращений граждан, направленных в администрацию муниципального образования город Сорс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 59 – ФЗ «О порядке рассмотрения обращений граждан Российской Федерац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уведомлений о проведении собраний, митингов, демонстраций, шествий и пикетирований на территории муниципального образовании город Сорс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9.06.2004 № 54 – ФЗ «О собраниях, митингах, демонстрациях, шествиях и пикетированиях»;</w:t>
            </w:r>
          </w:p>
          <w:p>
            <w:pPr>
              <w:pStyle w:val="Normal"/>
              <w:jc w:val="both"/>
              <w:rPr>
                <w:sz w:val="26"/>
              </w:rPr>
            </w:pPr>
            <w:r>
              <w:rPr>
                <w:sz w:val="26"/>
              </w:rPr>
              <w:t xml:space="preserve">Закон Республики Хакасия от 22.02.2007 № 11-ЗРХ «О порядке подачи уведомления о проведении собраний, митингов, демонстраций, шествий и пикетирований в Республике Хакасия»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10. Экономика и финанс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0.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ыдача справок о заработной плате  работникам бюджетной сферы для собственных нужд</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нтрализованная бухгалтерия администрации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ожение о централизованной бухгалтерии администрации муниципального образования город Сорск, утвержденное постановлением главы муниципального образования от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i/>
                <w:i/>
                <w:sz w:val="26"/>
              </w:rPr>
            </w:pPr>
            <w:r>
              <w:rPr>
                <w:b/>
                <w:i/>
                <w:sz w:val="26"/>
              </w:rPr>
              <w:t>Перечень № 2</w:t>
            </w:r>
          </w:p>
          <w:p>
            <w:pPr>
              <w:pStyle w:val="Normal"/>
              <w:jc w:val="center"/>
              <w:rPr>
                <w:b/>
                <w:b/>
                <w:sz w:val="26"/>
              </w:rPr>
            </w:pPr>
            <w:r>
              <w:rPr>
                <w:b/>
                <w:sz w:val="26"/>
              </w:rPr>
              <w:t xml:space="preserve">Муниципальные услуги, которые являются необходимыми и  обязательными для предоставления </w:t>
            </w:r>
          </w:p>
          <w:p>
            <w:pPr>
              <w:pStyle w:val="Normal"/>
              <w:jc w:val="center"/>
              <w:rPr>
                <w:sz w:val="26"/>
              </w:rPr>
            </w:pPr>
            <w:r>
              <w:rPr>
                <w:b/>
                <w:sz w:val="26"/>
              </w:rPr>
              <w:t xml:space="preserve"> </w:t>
            </w:r>
            <w:r>
              <w:rPr>
                <w:b/>
                <w:sz w:val="26"/>
              </w:rPr>
              <w:t>муниципальных услуг, предоставляемые организациями и учреждениями</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1.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й справки  к управлению  транспортными средства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и СР РФ от 28.09.2010 № 831 – н «Об утверждении единого образца медицинской справки о допуск к управлению транспортными средствами»; Приказ Минздра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Постановление Правительства РХ  от 14.12.10  № 688  «О Программе государственных гарантий  населения  РХ бесплатной медицинской помощи»;</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заключения  по результатам  освидетельствования  гражданина  для получения лицензии на приобретение оруж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1.07.98 № 841 «О мерах по регулированию оборота  гражданского и служебного  оружия  и патронов  к нему  на территории РФ»; Постановление Правительства РХ  от 14.12.10  № 688  «О Программе государственных гарантий  населения  РХ бесплатной медицинской помощи»;</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заключения по результатам предварительного  медицинского  осмотра лиц, устраивающихся  на работу  с вредными условиями  труда, декретированных групп насел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ар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Постановление главного государственного санитарного врача РХ;</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заключения  по результатам  освидетельствования  гражданина (гражданки) желающего (ей), усыновить, принять под опеку (попечительство) ребенка или  стать приемными  родителя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каз МЗ РХ от 10.09.96 г. №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медицинского учреждения о наличии (отсутствии)  заболевания, препятствующего поступлению на государственную гражданскую службу или ее прохождению</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истерства здравоохранения  РФ от 14.12.09 № 984-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ю на государственную гражданскую службу РФ или  муниципальную службу или ее прохождению,  а также формы  заключения  медицинского учрежде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заключительного акта  по результатам  периодического  медицинского  осмотра лиц, деятельность  которых связана  с  вредными условиями труд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ар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свидетельства  о смерти, медицинского свидетельства о перинатальной смерти; медицинского свидетельства о  рожден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каз Минздрава Республики Хакасия от 07.05.2009 N 329 «О Порядке ведения медицинской документации, удостоверяющей случаи рождения и смерти в лечебно-профилактических учреждениях Республики Хакасия» (вместе с «Рекомендациями по порядку выдачи и заполнения учетной формы N 103/у-08 «Медицинское свидетельство о рождении», Рекомендациями по порядку выдачи и заполнения учетной формы N 106/у-08 «Медицинское свидетельство о смерти», «Рекомендациями по порядку выдачи и заполнения учетной формы N 106-2/у-08 «Медицинское свидетельство о перинатальной смерти»,   утвержденных приказом Минздравсоцразвития России от 26.12.2008 N 782н (зарегистрирован Минюстом России 30.12.2008 N 13055)»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ыдача медицинской справки на школьника, отъезжающего в пионерский лагерь </w:t>
            </w:r>
          </w:p>
          <w:p>
            <w:pPr>
              <w:pStyle w:val="Normal"/>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6.12.2008 г.  № 782н  «Об утверждении и порядке ведения  медицинской  документации, удостоверяющей случаи рождения и смерт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й справки  (врачебное  профессионально-консультативное заключение) на абиткуриентов, поступающих  в высшие учебные заведения, техникумы, средние специальные  учебные заведения, профессионально-технические заведения, на подростков, поступающих на работу</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каз Минздрава СССР от 04.10.1980 г.  № 1030  «Об утверждении форм первичной медицинской документации учреждений здравоохране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дача справки  для получения  путевки  на санаторно – курортное лечение, оформление  санаторно – курортной карт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 xml:space="preserve">Платно в случаях, предусмотренных НПА администрации МО г. Сорск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2.11.2004 г. № 256 «О порядке отбора и направления больных на санаторно – курортное лечение» (вместе с инструкцией по заполнению формы  070/у -04 «Справка для  получения путевки», инструкцией  по заполнению формы № 072/у-04 «Санаторно-курортная карта», инструкцией по заполнению формы  076/у -04 «Санаторно-курортная карта для детей» (Зарегистрировано в Минюсте РФ 14.12.2004 № 6189);  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справки о пребывании больного на амбулаторном лечении или стационарном лечении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главного врача МУЗ «Сорская городская больница» от 13.02.2011 г. № 65 «Об утверждении ведомственных  статистических учетных  и отчетных фор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направления на  консультацию к специалистам  республиканской  клинической больницы, государственных  учрежден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2.11.2004 г. № 255 «Порядок оказания первичной медико – санитарной помощи граждана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направления на  медико – социальную экспертизу</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0.02.2006 г. № 95 «О порядке  и условиях признания  лица инвалидом»; Приказ Минздравсоцразвития РФ от 29.04.2005 г. № 317 «О внесении  изменений в Постановление  Министерства труда  и социального развития  РФ от 15.04.2003 г. № 17 «Об утверждении  разъяснения «Об определении  учреждениями  Государственной  службы  медико – социальной  экспертизы причин инвалидност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выписки из медицинской  карты стационарного больного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Х  от 14.12.2010 г. № 688 «О Программе  государственных  гарантий населения  РХ  бесплатной  медицинской  помощ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дача заключения врачебной комисс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Ф от 24.09.2008 г. № 513н «Об организации деятельности врачебной  комиссии медицинской организ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по результатам  психиатрического освидетельствования о пригодности (непригодности) работников к выполнению работ с наркотическими  средствами,  психотропными веществами, о наличии  заболевания  у работника, который в силу  своих служебных обязанностей получит  доступ к  наркотическим средствам, психотропным веществам, культивируемым наркосодержащим растениям и их прекурсоров</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веществ»;</w:t>
            </w:r>
          </w:p>
          <w:p>
            <w:pPr>
              <w:pStyle w:val="Normal"/>
              <w:jc w:val="both"/>
              <w:rPr>
                <w:sz w:val="26"/>
              </w:rPr>
            </w:pPr>
            <w:r>
              <w:rPr>
                <w:sz w:val="26"/>
              </w:rPr>
              <w:t>Приказ Министерства здравоохранения Республики Хакасия от 10.03.2011 г. № 219 «Об утверждении форм справо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ецепта  по лекарственному обеспечению отдельных категорий граждан</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4.11.1995 № 181-ФЗ (ред. от 24.11.2006)   «О социальной защите инвалидов в РФ»</w:t>
            </w:r>
          </w:p>
          <w:p>
            <w:pPr>
              <w:pStyle w:val="Normal"/>
              <w:jc w:val="both"/>
              <w:rPr>
                <w:sz w:val="26"/>
              </w:rPr>
            </w:pPr>
            <w:r>
              <w:rPr>
                <w:sz w:val="26"/>
              </w:rPr>
              <w:t>Постановление РХ от 24.12.2008 г. № 499 «О порядке обеспечения лекарственными средствами, изделиями медицинского назначения отдельных граждан, за счет средств федерального и республиканского бюджета Республики Хакасия».</w:t>
            </w:r>
          </w:p>
          <w:p>
            <w:pPr>
              <w:pStyle w:val="Normal"/>
              <w:jc w:val="both"/>
              <w:rPr>
                <w:sz w:val="26"/>
              </w:rPr>
            </w:pPr>
            <w:r>
              <w:rPr>
                <w:sz w:val="26"/>
              </w:rPr>
              <w:t>Приказ Минздравсоцразвития РФ от 18.09.2006 №665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ред. Приказа Минздравсоцразвития РФ от 19.10.2007 № 651)</w:t>
            </w:r>
          </w:p>
          <w:p>
            <w:pPr>
              <w:pStyle w:val="Normal"/>
              <w:jc w:val="both"/>
              <w:rPr>
                <w:sz w:val="26"/>
              </w:rPr>
            </w:pPr>
            <w:r>
              <w:rPr>
                <w:sz w:val="26"/>
              </w:rPr>
              <w:t>Приказ МЗ РХ от 20.04.2011 № 340  «О формировании заявки на лекарственные средства, предназначенные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на 2012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акта выявления и учета беспризорного и безнадзорного несовершеннолетнего</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3 марта 2002 № 154</w:t>
            </w:r>
          </w:p>
          <w:p>
            <w:pPr>
              <w:pStyle w:val="Normal"/>
              <w:jc w:val="both"/>
              <w:rPr>
                <w:sz w:val="26"/>
              </w:rPr>
            </w:pPr>
            <w:r>
              <w:rPr>
                <w:sz w:val="26"/>
              </w:rPr>
              <w:t>Приказ МЗ РФ № 4 14 и МВД РФ  № 633  от 20 августа 2003 «О взаимодействии учреждений здравоохранения и органов внутренних дел в оказании медицинской помощи совершеннолетним, доставленных в органы внутренних дел»</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для органов внутренних дел о дорожно-транспортном происшеств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9.06.95 №647 «Об утверждении правил учета дорожно-транспортных происшествий»</w:t>
            </w:r>
          </w:p>
          <w:p>
            <w:pPr>
              <w:pStyle w:val="Normal"/>
              <w:jc w:val="both"/>
              <w:rPr>
                <w:sz w:val="26"/>
              </w:rPr>
            </w:pPr>
            <w:r>
              <w:rPr>
                <w:sz w:val="26"/>
              </w:rPr>
              <w:t>Приказ Министерства здравоохранения и медицинской промышленности РФ от 17.10.91 № 282 «О введении постановления Правительства РФ от  15.03. 2002 № 154 правил учета дорожно- транспортных происшестви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ецепта на льготное питание детей в возрасте до 3 лет жизни специальными продуктами детского пит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остановление Правительства РХ </w:t>
            </w:r>
            <w:r>
              <w:rPr>
                <w:rStyle w:val="StrongEmphasis"/>
                <w:b w:val="false"/>
                <w:sz w:val="26"/>
              </w:rPr>
              <w:t>от 16.02.2010 № 57 «О</w:t>
            </w:r>
            <w:r>
              <w:rPr>
                <w:rStyle w:val="StrongEmphasis"/>
                <w:sz w:val="26"/>
              </w:rPr>
              <w:t xml:space="preserve"> </w:t>
            </w:r>
            <w:r>
              <w:rPr>
                <w:rStyle w:val="StrongEmphasis"/>
                <w:b w:val="false"/>
                <w:sz w:val="26"/>
              </w:rPr>
              <w:t>мерах по реализации Закона Республики Хакасия от 11.10.2005 № 62-ЗРХ «О наделении органов местного самоуправления в Республике Хакасия государственными полномочиями по обеспечению детей в возрасте до трех лет жизни специальными продуктами детского питания»</w:t>
            </w:r>
          </w:p>
          <w:p>
            <w:pPr>
              <w:pStyle w:val="Normal"/>
              <w:jc w:val="both"/>
              <w:rPr/>
            </w:pPr>
            <w:r>
              <w:rPr>
                <w:b/>
                <w:sz w:val="26"/>
              </w:rPr>
              <w:t> </w:t>
            </w:r>
            <w:r>
              <w:rPr>
                <w:sz w:val="26"/>
              </w:rPr>
              <w:t xml:space="preserve">Постановление Главы муниципального образования город Сорск от 06.05.2009 № 168-п «Об утверждении Порядка обеспечения детей в возрасте до трех лет жизни специальными продуктами питания» </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уведомления о прибытии иностранного гражданина или лица без гражданства в место пребы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5.01.07 №9 «О порядке осуществления миграционного учета иностранных граждан  и лиц  без гражданства в РФ»</w:t>
            </w:r>
          </w:p>
          <w:p>
            <w:pPr>
              <w:pStyle w:val="Normal"/>
              <w:jc w:val="both"/>
              <w:rPr>
                <w:sz w:val="26"/>
              </w:rPr>
            </w:pPr>
            <w:r>
              <w:rPr>
                <w:sz w:val="26"/>
              </w:rPr>
              <w:t>Постановление Правительства РФ от 10.11..2009 № 913 «О внесение изменений в постановление Правительства РФ от 15.01.2007 №9»</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по результатам медицинского освидетельствования претендента на должность судь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РФ  от 21.02.2002 № 61 «Об утверждении формы документа, свидетельствующего об отсутствии заболеваний, препятствующих назначению на должность судь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акта медицинского освидетельствования на состояние опьянения лица, которое управляет транспортным сред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РФ от 14.07.20003  № 308 (ред. от 25.08.2010) «О медицинском освидетельствовании на состояние опьянения (зарегистрирован в Минюсте РФ 21.07. 2009 № 4913) (с изменением и дополнением, вступившими в силу  с 31.10.201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p>
            <w:pPr>
              <w:pStyle w:val="Normal"/>
              <w:jc w:val="right"/>
              <w:rPr>
                <w:b/>
                <w:b/>
                <w:sz w:val="26"/>
              </w:rPr>
            </w:pPr>
            <w:r>
              <w:rPr>
                <w:b/>
                <w:sz w:val="26"/>
              </w:rPr>
              <w:t>Перечень № 3</w:t>
            </w:r>
          </w:p>
          <w:p>
            <w:pPr>
              <w:pStyle w:val="Normal"/>
              <w:jc w:val="center"/>
              <w:rPr>
                <w:b/>
                <w:b/>
                <w:sz w:val="26"/>
              </w:rPr>
            </w:pPr>
            <w:r>
              <w:rPr>
                <w:b/>
                <w:sz w:val="26"/>
              </w:rPr>
              <w:t>Муниципальные услуги, оказываемые муниципальными учреждениями и иными организациями, в которых размещается  муниципальное задание (заказ), выполняемое за счет местного бюджета</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 Образова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официальный уч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ниципальные образовательные учреждения дошкольного образова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реализации в образовательных учреждениях, расположенных на территории  муниципального образования,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ниципальные образовательные учреждения начального, основного общего, среднего  (полного), дошкольного и дополнительного образования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б образовательных  программах и  учебных планах, рабочих программах курсов, дисциплинах (модулях), годовых календарных учебных плана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фессиональные образовательные программ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из федеральной базы данных о результатах единого государственного экзамен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ем заявок  (запись) на прием к врачу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гражданам  муниципальными учреждениями здравоохранения направлений на прохождение медико – социальной экспертиз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заявлений  об оказании первичной медико – санитарной помощи в амбулаторно – поликлинических, стационарно – поликлинических и больничных муниципальных учреждениях и подразделениях, стационарно – поликлинических и больничных учреждениях и  подразделениях скор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 «Дом культуры «Металлург»; МУ «Сельский Дом Культуры»;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с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 Российской Федерации об авторских и смежных права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ступа к справочно – поисковому  аппарату и базам данных муниципальных библиоте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К «Единая сеть библиотек  муниципального образования город 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роведении ярмарок, выставок народного творчества, ремесел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ись на обзорные, тематические и интерактивные экскурс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копии финансово-лицевого счета, выписки из домовой книги, справок и иных документов в сфере жилищно – коммунального хозяйств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е – управляющие компан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с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w:t>
            </w:r>
          </w:p>
          <w:p>
            <w:pPr>
              <w:pStyle w:val="Normal"/>
              <w:jc w:val="both"/>
              <w:rPr>
                <w:sz w:val="26"/>
              </w:rPr>
            </w:pPr>
            <w:r>
              <w:rPr>
                <w:sz w:val="26"/>
              </w:rPr>
              <w:t xml:space="preserve">№ </w:t>
            </w:r>
            <w:r>
              <w:rPr>
                <w:sz w:val="26"/>
              </w:rPr>
              <w:t>45-п «Об  утверждении правил  оказания  платных услуг  в муниципальных учреждениях муниципального образования город Сорск»</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i/>
                <w:i/>
                <w:sz w:val="26"/>
              </w:rPr>
            </w:pPr>
            <w:r>
              <w:rPr>
                <w:b/>
                <w:i/>
                <w:sz w:val="26"/>
              </w:rPr>
              <w:t>Перечень № 4</w:t>
            </w:r>
          </w:p>
          <w:p>
            <w:pPr>
              <w:pStyle w:val="Normal"/>
              <w:jc w:val="center"/>
              <w:rPr>
                <w:b/>
                <w:b/>
                <w:sz w:val="26"/>
              </w:rPr>
            </w:pPr>
            <w:r>
              <w:rPr>
                <w:b/>
                <w:sz w:val="26"/>
              </w:rPr>
              <w:t>Иные муниципальные услуги</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 Образова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бесплатного одноразового питания  детям из малообеспеченных  семей в муниципальных образовательных учреждения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униципальные образовательные учрежд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полнительного образования  детей в области  начального художественного, музыкальн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Детская музыкальная школ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ы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Распоряжение главы муниципального образования от 06.10.2005 г № 350-р «О родительской плате за обучение  детей в музыкальной школе»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общедоступного    дошкольн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ДОУ ЦРР «Детский сад «Голубок»; МДОУ ЦРР «Детский сад «Солнышко»; МДОУ «Детский сад «Ручее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ы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06.04.2011 г. </w:t>
            </w:r>
          </w:p>
          <w:p>
            <w:pPr>
              <w:pStyle w:val="Normal"/>
              <w:jc w:val="both"/>
              <w:rPr>
                <w:sz w:val="26"/>
              </w:rPr>
            </w:pPr>
            <w:r>
              <w:rPr>
                <w:sz w:val="26"/>
              </w:rPr>
              <w:t xml:space="preserve">№ </w:t>
            </w:r>
            <w:r>
              <w:rPr>
                <w:sz w:val="26"/>
              </w:rPr>
              <w:t xml:space="preserve">147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едоставление  общедоступного  и бесплатного начального  общего, основного общего, среднего (полного) общего  образования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Сорская  средняя общеобразовательная  школа № 1; МОУ Сорская основная общеобразовательная школа № 2 им. Толстихиной ЮН.;</w:t>
            </w:r>
          </w:p>
          <w:p>
            <w:pPr>
              <w:pStyle w:val="Normal"/>
              <w:jc w:val="both"/>
              <w:rPr>
                <w:sz w:val="26"/>
              </w:rPr>
            </w:pPr>
            <w:r>
              <w:rPr>
                <w:sz w:val="26"/>
              </w:rPr>
              <w:t>МОУ Сорская средняя общеобразовательная  школа № 3 с УИОП; МОУ Ербинская  основная  общеобразовательная  школа № 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06.04.2011 г. </w:t>
            </w:r>
          </w:p>
          <w:p>
            <w:pPr>
              <w:pStyle w:val="Normal"/>
              <w:jc w:val="both"/>
              <w:rPr>
                <w:sz w:val="26"/>
              </w:rPr>
            </w:pPr>
            <w:r>
              <w:rPr>
                <w:sz w:val="26"/>
              </w:rPr>
              <w:t xml:space="preserve">№ </w:t>
            </w:r>
            <w:r>
              <w:rPr>
                <w:sz w:val="26"/>
              </w:rPr>
              <w:t xml:space="preserve">147 – п «Об утверждении муниципальных заданий  на оказание  муниципальных услуг бюджетными  учреждениями МО г. Сорск на 2011 г.»; Федеральный закон от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Предоставление дополнительного образования по физической культуре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 Комплексная детско-юношеская спортивная школ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Платно в случаях, предусмотренных НПА муниципального образования город Сорск</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полнительного образования детей в области  спортивно – технического, научно – технического, спортивно – физкультурного,  художественно – эстетического,  эколого – биологическ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Станция Юных Техников (СЮ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 xml:space="preserve">Платно в случаях, предусмотренных НПА муниципального образования город Сорск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отдыха детей в каникулярное врем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Сорская  средняя общеобразовательная  школа № 1; МОУ Сорская основная общеобразовательная школа № 2 им. Толстихиной ЮН.;</w:t>
            </w:r>
          </w:p>
          <w:p>
            <w:pPr>
              <w:pStyle w:val="Normal"/>
              <w:jc w:val="both"/>
              <w:rPr>
                <w:sz w:val="26"/>
              </w:rPr>
            </w:pPr>
            <w:r>
              <w:rPr>
                <w:sz w:val="26"/>
              </w:rPr>
              <w:t>МОУ Сорская средняя общеобразовательная  школа № 3 с УИОП; МОУ Ербинская  основная  общеобразовательная  школа № 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амбулаторно – поликлинической   медицинской  помощи</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за счет муниципального бюджета; безвозмездно за счет ОМС. </w:t>
            </w:r>
          </w:p>
          <w:p>
            <w:pPr>
              <w:pStyle w:val="Normal"/>
              <w:jc w:val="center"/>
              <w:rPr>
                <w:sz w:val="26"/>
              </w:rPr>
            </w:pPr>
            <w:r>
              <w:rPr>
                <w:sz w:val="26"/>
              </w:rPr>
              <w:t xml:space="preserve">Платно в случаях,  установл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скорой медицинской  помощи</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на дому</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с круглосуточным пребыванием больны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за счет муниципального бюджета, безвозмездно за счет средств ОМС. 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олнение и направление в аптеки электронных рецептов</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с дневным пребыванием  больны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муниципальных (республиканских, зональных) официальных  физкультурных и спортивных мероприятий</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портивные муниципальные учреждения муниципального образования город Сорск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Федеральный закон от 04.12.2007 № 329- ФЗ «О физической культуре и спорте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тодическое  и консультативное  обслуживание  библиотек город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ирование и учет  фондов библиоте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главы муниципального образования город Сорск от 04.02.2011 г. № 36-р «О передаче муниципального имущества»; 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еспечение сохранности библиотечных  фондов  библиоте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главы муниципального образования город Сорск от 04.02.2011 г. № 36-р «О передаче муниципального имущества»; 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и проведение  культурно – массовых  мероприятий в муниципальных библиотека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ирование и ведение  системы  электронных и  карточных  каталогов</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справочно – библиографического  информирования  населения  муниципального образования город Сорс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w:t>
            </w:r>
          </w:p>
          <w:p>
            <w:pPr>
              <w:pStyle w:val="Normal"/>
              <w:jc w:val="both"/>
              <w:rPr>
                <w:sz w:val="26"/>
              </w:rPr>
            </w:pPr>
            <w:r>
              <w:rPr>
                <w:sz w:val="26"/>
              </w:rPr>
              <w:t xml:space="preserve"> № </w:t>
            </w:r>
            <w:r>
              <w:rPr>
                <w:sz w:val="26"/>
              </w:rPr>
              <w:t>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ейное обслуживание посетителей в Сорском  краеведческом музее им. В.В. Андрияшев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СКМ им. В.В. Андрияшев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 45-п «Об  утверждении правил  оказания  платных  в муниципальных учреждениях муниципального образования город Сорск»</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оведение культурно – массовых мероприятий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 «Дом культуры «Металлург»; МУ «Сельский Дом Культуры»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кружковой работы</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6"/>
              </w:rPr>
              <w:t>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рганизация  библиотечного обслуживания населения на территории муниципального образования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ирование населения  о предоставлении  спортивных  сооружений  для занятий  физкультурой и спортом</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и проведение официальных муниципальных  физкультурных и спортивных мероприятий для населения  и организаций город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 </w:t>
            </w: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населению  спортивных сооружений для занятий  физкультурой и спортом</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2008 г. № 45-п «Об утверждении правил оказания  платных услуг в муниципальных учреждениях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ейное обслуживание посетителей в Сорском  краеведческом музее им. В.В. Андрияшев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СКМ им. В.В. Андрияшев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Платно в случаях, предусмотренных НПА  муниципального образова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 45-п «Об  утверждении правил  оказания  платных  в муниципальных учреждениях муниципального образования город Сорск»</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3.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едоставление по запросам граждан  необходимой информации о деятельности в сфере управления многоквартирными домами на территории муниципального образования </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о – управляющие компании: ЖЭУ – 3</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6"/>
              </w:rPr>
              <w:t>Постановление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технических условий на подключение к сетям инженерно – технического обеспечения (наружные сети тепло-водоснабжения и канализации) и предоставление информации о  плате за подключение  к сетям инженерно – технического обеспечения на территории муниципального образования по запросам граждан и юридических лиц</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ксплуатирующие  организации: ГУП РХ «Хакресводоканал»</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3.02.2006 г.   № 83 «Об  утверждении правил  определения  и предоставления  технических условий подключения объекта  капитального строительства к сетям инженерно – технического обеспечения и правил подключения объекта капитального строительства к сетям  инженерно – технического обеспечения»</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Управляющий делами   администрации                                                                      А.В. Журавлева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0"/>
          <w:szCs w:val="20"/>
        </w:rPr>
      </w:pPr>
      <w:r>
        <w:rPr>
          <w:sz w:val="20"/>
          <w:szCs w:val="20"/>
        </w:rPr>
        <w:t>Кузнецова О.Э.</w:t>
      </w:r>
    </w:p>
    <w:p>
      <w:pPr>
        <w:pStyle w:val="Normal"/>
        <w:jc w:val="both"/>
        <w:rPr/>
      </w:pPr>
      <w:r>
        <w:rPr>
          <w:sz w:val="20"/>
          <w:szCs w:val="20"/>
        </w:rPr>
        <w:t xml:space="preserve">(39033)24-034 </w:t>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53:00Z</dcterms:created>
  <dc:creator>Loner-XP</dc:creator>
  <dc:description/>
  <cp:keywords/>
  <dc:language>en-US</dc:language>
  <cp:lastModifiedBy>Loner-XP</cp:lastModifiedBy>
  <cp:lastPrinted>2011-06-28T08:31:00Z</cp:lastPrinted>
  <dcterms:modified xsi:type="dcterms:W3CDTF">2012-09-25T02:34:00Z</dcterms:modified>
  <cp:revision>177</cp:revision>
  <dc:subject/>
  <dc:title/>
</cp:coreProperties>
</file>