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-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30»06. 2011г.                                                                                  № 304- 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Об утверждении реестра муниципа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слуг, предоставляемых орган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полнительной власти, учрежд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организациями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Во исполнение Федерального закона  от 27.07. 2010 № 210 – ФЗ «Об орган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ции  предоставления  государственных и муниципальных услуг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 Утвердить реестр муниципальных услуг, предоставляемых исполнительными органами власти, учреждениями и организациями на территории муниципального образования город Сорск (приложение к  постановле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Опубликовать данное постановление в официальном печатном органе  адми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нистрации   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Контроль за исполнением данного постановления возложить на  руководите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лей исполнительных органов местного самоуправления, заместителей главы, начальников отделов по подведом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разования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1:05:00Z</dcterms:created>
  <dc:creator>Loner-XP</dc:creator>
  <dc:description/>
  <cp:keywords/>
  <dc:language>en-US</dc:language>
  <cp:lastModifiedBy>Loner-XP</cp:lastModifiedBy>
  <cp:lastPrinted>2011-06-27T11:39:00Z</cp:lastPrinted>
  <dcterms:modified xsi:type="dcterms:W3CDTF">2012-09-25T02:33:00Z</dcterms:modified>
  <cp:revision>7</cp:revision>
  <dc:subject/>
  <dc:title/>
</cp:coreProperties>
</file>