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ar-SA"/>
        </w:rPr>
      </w:pPr>
      <w:r>
        <w:rPr>
          <w:rFonts w:cs="Times New Roman" w:ascii="Times New Roman" w:hAnsi="Times New Roman"/>
          <w:sz w:val="26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15220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9.85pt" to="467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381250" cy="1256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51968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«26» 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2012г.                                                                                           № 30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2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2 ст.20 Бюджетного Кодекса, в связи с введением с 01.01.2011г. Приказа Министерства финансов Российской Федерации от 28.12.2010 г. № 190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и администраторами доходов бюджета – Администрацией муниципального образования город Сорск и Отдела образования администрации муниципального образования город Сорск, указанных в Приложении №5 к Решению «О бюджете муниципального образования город Сорск на 2012 год и плановый период 2013-2014 года» № 640 от 20.12.2011г. (с  изменениями от 24.01.2012г. №651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ом доход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2 1 11 05012 04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исполняющего обязанности заместителя главы по финансовым и экономическим вопросам Янгулову Н.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                                                         А.А. Жу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before="0" w:after="200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Сафиулина</cp:lastModifiedBy>
  <cp:lastPrinted>2011-12-16T15:56:00Z</cp:lastPrinted>
  <dcterms:modified xsi:type="dcterms:W3CDTF">2012-01-30T03:59:00Z</dcterms:modified>
  <cp:revision>63</cp:revision>
  <dc:subject/>
  <dc:title/>
</cp:coreProperties>
</file>