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07.2012                                                                              №31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рядка разработк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ия и реализации долгосроч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х целевых программ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Руководствуясь статьей 179 Бюджетного кодекса Российской Федерации, статьями 16, 17, 53 Федерального закона от 06.10.2003 № 131-ФЗ «Об общих принципах организации местного самоуправления в Российской Федерации», статьей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разработки, утверждения и реализации долгосрочных муниципальных целевых программ города Сорска (Порядок) согласно приложению № 1 к настоящему постановлению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ю главы города по финансовым и экономическим вопросам обеспечить контроль за соответствием долгосрочных муниципальных целевых программ требованиям Поряд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dcterms:modified xsi:type="dcterms:W3CDTF">2012-07-18T02:09:00Z</dcterms:modified>
  <cp:revision>14</cp:revision>
  <dc:subject/>
  <dc:title/>
</cp:coreProperties>
</file>