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594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keepNext w:val="true"/>
        <w:autoSpaceDE w:val="false"/>
        <w:spacing w:lineRule="auto" w:line="240" w:before="0" w:after="0"/>
        <w:ind w:left="594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keepNext w:val="true"/>
        <w:autoSpaceDE w:val="false"/>
        <w:spacing w:lineRule="auto" w:line="240" w:before="0" w:after="0"/>
        <w:ind w:left="59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keepNext w:val="true"/>
        <w:autoSpaceDE w:val="false"/>
        <w:spacing w:lineRule="auto" w:line="240" w:before="0" w:after="0"/>
        <w:ind w:left="59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2.07.2012 г. № 319-п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и, утверждения и реализ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госрочных муниципальных целевых программ города Сорск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.1. Настоящий Порядок устанавливает правила разработки, утверждения и реализации долгосрочных муниципальных целевых программ города Сорс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.2. В настоящем Порядке используются следующие основные понят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лгосрочная муниципальная целевая программа города Сорска (далее - ДМЦП) - увязанный по ресурсам, исполнителям и срокам осуществления комплекс мероприятий, обеспечивающих эффективное решение проблемы, направленных на достижение конкретной цели, соответствующей приоритетным направлениям и задачам социально-экономического развития муниципального образования город Сорск и программы развития отрасли (при ее наличии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программа ДМЦП (далее - подпрограмма) - составная часть ДМЦП, представляющая собой комплекс мероприятий, направленных на решение конкретных задач для достижения цели ДМЦП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заказчик ДМЦП – органы и должностные лица администрации города Сорска, ответственные за разработку и реализацию ДМЦП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ый заказчик-координатор - это муниципальный заказчик, ответственный за разработку и реализацию ДМЦП в целом (при наличии более одного муниципального заказчика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зработчик ДМЦП - сотрудник муниципального заказчика (муниципального заказчика-координатора), уполномоченный муниципальным заказчиком (муниципальным заказчиком-координатором) для разработки проекта ДМЦП, отвечающий за ее качество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казатели результативности (целевые индикаторы) - количественные показатели эффективности реализации ДМЦП, отражающие степень достижения цели и решения задач ДМЦ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ДМЦП может включать в себя несколько подпрограмм. Деление целевой программы на подпрограммы осуществляется исходя из масштабности и сложности решаемых задач, а также необходимости рациональной организации их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Требования, предъявляемые к ДМЦП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еткая формулировка цели, соответствующей приоритетным направлениям и задачам социально-экономического развития муниципального образования город Сорс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показателей результативности (целевых индикатор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основание потребности в ресурсах для достижения цели и решения задач целево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системы управления реализацией целевой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0" w:name="sub_15"/>
      <w:bookmarkEnd w:id="0"/>
      <w:r>
        <w:rPr>
          <w:rFonts w:cs="Times New Roman" w:ascii="Times New Roman" w:hAnsi="Times New Roman"/>
          <w:sz w:val="26"/>
          <w:szCs w:val="26"/>
        </w:rPr>
        <w:t xml:space="preserve">1.5. ДМЦП (подпрограммами) могут предусматриваться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бюджетных учреждений и муниципальных унитарных предприятий  за счет средств  бюджета муниципального образования город Сорск. </w:t>
      </w:r>
      <w:bookmarkStart w:id="1" w:name="sub_16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</w:t>
      </w:r>
      <w:r>
        <w:rPr>
          <w:rFonts w:eastAsia="Calibri" w:cs="Times New Roman" w:ascii="Times New Roman" w:hAnsi="Times New Roman"/>
          <w:sz w:val="26"/>
          <w:szCs w:val="26"/>
        </w:rPr>
        <w:t xml:space="preserve"> В ДМЦП включаются мероприятия, срок которых не превышает срока реализации ДМЦП, а также стройки и объекты, срок строительства (реконструкции) которых не превышает срока реализации ДМЦП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End w:id="1"/>
      <w:r>
        <w:rPr>
          <w:rFonts w:cs="Times New Roman" w:ascii="Times New Roman" w:hAnsi="Times New Roman"/>
          <w:sz w:val="26"/>
          <w:szCs w:val="26"/>
        </w:rPr>
        <w:t>1.7. ДМЦП разрабатывается на срок не менее трех ле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" w:name="sub_15"/>
      <w:bookmarkEnd w:id="2"/>
      <w:r>
        <w:rPr>
          <w:rFonts w:eastAsia="Calibri" w:cs="Times New Roman" w:ascii="Times New Roman" w:hAnsi="Times New Roman"/>
          <w:sz w:val="26"/>
          <w:szCs w:val="26"/>
        </w:rPr>
        <w:t>Конкретные сроки реализации ДМЦП определяются при их формировании в зависимости от решаемых в рамках ДМЦП проблем, ожидаемых результатов и ресурсных возможност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Работа с ДМЦП осуществляется в сроки, определяемые постановлением администрации города Сорска «О разработке прогноза социально-экономического развития города Сорска и проекта бюджета города Сорска на очередной финансовый год», и включает в себя следующие этап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основание разработки ДМЦ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работка целево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тверждение целево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реализация целев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eastAsia="Calibri" w:cs="Times New Roman" w:ascii="Times New Roman" w:hAnsi="Times New Roman"/>
          <w:sz w:val="26"/>
          <w:szCs w:val="26"/>
        </w:rPr>
        <w:t>2. Разработка долгосрочной муниципальной целев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1. </w:t>
      </w:r>
      <w:r>
        <w:rPr>
          <w:rFonts w:cs="Times New Roman" w:ascii="Times New Roman" w:hAnsi="Times New Roman"/>
          <w:sz w:val="26"/>
          <w:szCs w:val="26"/>
        </w:rPr>
        <w:t>ДМЦП (подпрограмма) включает в себя титульный лист, содержание, паспорт по форме приложения № 1 к настоящему Порядку, состоит из следующих раздел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ервый раздел "</w:t>
      </w:r>
      <w:r>
        <w:rPr>
          <w:rFonts w:cs="Times New Roman" w:ascii="Times New Roman" w:hAnsi="Times New Roman"/>
          <w:sz w:val="26"/>
          <w:szCs w:val="26"/>
          <w:u w:val="single"/>
        </w:rPr>
        <w:t>Характеристика проблемы</w:t>
      </w:r>
      <w:r>
        <w:rPr>
          <w:rFonts w:cs="Times New Roman" w:ascii="Times New Roman" w:hAnsi="Times New Roman"/>
          <w:sz w:val="26"/>
          <w:szCs w:val="26"/>
        </w:rPr>
        <w:t>" должен содержать анализ причин возникновения проблемы, обоснование ее связи с приоритетными направлениями социально-экономического развития муниципального образования город Сорск, обоснование целесообразности решения проблемы программно-целевым метод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торой раздел "</w:t>
      </w:r>
      <w:r>
        <w:rPr>
          <w:rFonts w:cs="Times New Roman" w:ascii="Times New Roman" w:hAnsi="Times New Roman"/>
          <w:sz w:val="26"/>
          <w:szCs w:val="26"/>
          <w:u w:val="single"/>
        </w:rPr>
        <w:t>Цели и задачи</w:t>
      </w:r>
      <w:r>
        <w:rPr>
          <w:rFonts w:cs="Times New Roman" w:ascii="Times New Roman" w:hAnsi="Times New Roman"/>
          <w:sz w:val="26"/>
          <w:szCs w:val="26"/>
        </w:rPr>
        <w:t>" должен содержать развернутые формулировки целей и задач с указанием сроков и этапов реализ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бования, предъявляемые к целям ДМЦП (подпрограммы)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пецифичность (цели ДМЦП  (подпрограммы) должны соответствовать функциям и полномочиям муниципального заказчика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стижимость (цели ДМЦП (подпрограммы) должны быть потенциально достижимы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змеримость (должна существовать возможность проверки достижения целей ДМЦП (подпрограммы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вязка к календарному графику (должны быть установлены сроки реализации цели и этапы реализации ДМЦП (подпрограммы) с определением соответствующих мероприятий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дел должен содержать задачи, решение которых позволит обеспечить достижение целей ДМЦП (подпрограммы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и ДМЦП (подпрограммы) не могут дублировать содержание цели ДМЦП (подпрограммы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и ДМЦП (подпрограммы) должны соответствовать следующим требования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ответствие и упорядоченность по отношению к целям ДМЦП (подпрограммы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меримость в конкретных количественных показателя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ределенность по срокам достиж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тий раздел "</w:t>
      </w:r>
      <w:r>
        <w:rPr>
          <w:rFonts w:cs="Times New Roman" w:ascii="Times New Roman" w:hAnsi="Times New Roman"/>
          <w:sz w:val="26"/>
          <w:szCs w:val="26"/>
          <w:u w:val="single"/>
        </w:rPr>
        <w:t>Перечень мероприятий</w:t>
      </w:r>
      <w:r>
        <w:rPr>
          <w:rFonts w:cs="Times New Roman" w:ascii="Times New Roman" w:hAnsi="Times New Roman"/>
          <w:sz w:val="26"/>
          <w:szCs w:val="26"/>
        </w:rPr>
        <w:t>" должен содержать перечень мероприятий, увязанных с целями и задачами ДМЦП (подпрограммы), с указанием необходимых для реализации каждого мероприятия сроков, ресурсов и исполнителей (приложение 2 к настоящему Порядку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отдельных случаях для достижения цели ДМЦП (подпрограммы) может потребоваться разработка нормативных правовых актов или внесение изменений в действующие нормативные правовые акты. В этом случае ДМЦП (подпрограмма) может содержать программные мероприятия по подготовке и принятию необходимых нормативных правовых ак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четвертый раздел "</w:t>
      </w:r>
      <w:r>
        <w:rPr>
          <w:rFonts w:cs="Times New Roman" w:ascii="Times New Roman" w:hAnsi="Times New Roman"/>
          <w:sz w:val="26"/>
          <w:szCs w:val="26"/>
          <w:u w:val="single"/>
        </w:rPr>
        <w:t>Обоснование ресурсного обеспечения</w:t>
      </w:r>
      <w:r>
        <w:rPr>
          <w:rFonts w:cs="Times New Roman" w:ascii="Times New Roman" w:hAnsi="Times New Roman"/>
          <w:sz w:val="26"/>
          <w:szCs w:val="26"/>
        </w:rPr>
        <w:t>" должен содержать обоснование объема финансовых средств бюджета муниципального образования город Сорск и внебюджетных источников, необходимых для реализации ДМЦП (подпрограммы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оме того, данный раздел может содержать обоснование привлечения средств из бюджета Республики Хакасия и описание механизмов привлечения этих сред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ключение в ДМЦП (подпрограмму) объемов финансирования мероприятий за счет средств бюджета Республики Хакасия должно быть подтверждено республиканскими программами, соглашениями о намерениях, договорами либо другими документ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пятый раздел </w:t>
      </w:r>
      <w:r>
        <w:rPr>
          <w:rFonts w:cs="Times New Roman" w:ascii="Times New Roman" w:hAnsi="Times New Roman"/>
          <w:sz w:val="26"/>
          <w:szCs w:val="26"/>
          <w:u w:val="single"/>
        </w:rPr>
        <w:t>«Механизм реализации»</w:t>
      </w:r>
      <w:r>
        <w:rPr>
          <w:rFonts w:cs="Times New Roman" w:ascii="Times New Roman" w:hAnsi="Times New Roman"/>
          <w:sz w:val="26"/>
          <w:szCs w:val="26"/>
        </w:rPr>
        <w:t xml:space="preserve"> муниципальными заказчиками (муниципальным заказчиком-координатором) должен включать механизмы управления и реализации мероприятий ДМЦП (подпрограмм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кущее управление реализацией ДМЦП (подпрограммы) осуществляется муниципальным заказчиком (муниципальным заказчиком-координатором) ДМЦП (подпрограммы), а также, по соответствующим мероприятиям ДМЦП (подпрограммы) - ответственными за исполнение органами власти муниципального образования город Сорс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отдела администрации города Сорска, определенного муниципальным заказчиком (муниципальным заказчиком-координатором), является руководителем ДМЦП (подпрограмм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ДМЦП (подпрограммы) несет ответственность за реализацию и конечные результаты целевой программы, рациональное использование выделяемых на ее выполнение бюджетных ассигнований, определяет формы, методы управления и контроля за реализацией  ДМЦП (подпрограмм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й раздел должен содержать ссылки на нормативные правовые акты, договоры (соглашения) и иные документы, на основании которых организовывается выполнение 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шестой раздел "</w:t>
      </w:r>
      <w:r>
        <w:rPr>
          <w:rFonts w:cs="Times New Roman" w:ascii="Times New Roman" w:hAnsi="Times New Roman"/>
          <w:sz w:val="26"/>
          <w:szCs w:val="26"/>
          <w:u w:val="single"/>
        </w:rPr>
        <w:t>Оценка результативности</w:t>
      </w:r>
      <w:r>
        <w:rPr>
          <w:rFonts w:cs="Times New Roman" w:ascii="Times New Roman" w:hAnsi="Times New Roman"/>
          <w:sz w:val="26"/>
          <w:szCs w:val="26"/>
        </w:rPr>
        <w:t>" должен содержать количественные показатели результативности (целевые индикаторы) по годам, отражающие степень достижения цели и решения задач ДМЦП (подпрограммы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результативности (целевые индикаторы) разрабатываются руководителем ДМЦП (подпрограммы) в процессе формирования проекта ДМЦП с использованием данных статистической отчет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sz w:val="26"/>
          <w:szCs w:val="26"/>
        </w:rPr>
        <w:t>3. Утверждение долгосрочной муниципальной целев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3.1. ДМЦП утверждаются постановлением администрации города Сорска до начала очередного финансового года </w:t>
      </w:r>
      <w:r>
        <w:rPr>
          <w:rFonts w:cs="Times New Roman" w:ascii="Times New Roman" w:hAnsi="Times New Roman"/>
          <w:sz w:val="26"/>
          <w:szCs w:val="26"/>
        </w:rPr>
        <w:t>не позднее одного месяца до дня внесения проекта решения о местном бюджете муниципального образования город Сорск на очередной финансовый год в Совет депутатов города Сор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Проект постановления об утверждении ДМЦП (либо о внесении дополнений и изменений ДМЦП) готовится разработчиком ДМЦП и согласовывается в установленном Регламентом администрации города Сорска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3.3. В исключительных случаях, при наличии дополнительных источников финансирования, утверждение ДМЦП возможно в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 Реализация долгосрочной муниципальной целев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Реализация ДМЦП осуществляется м</w:t>
      </w:r>
      <w:r>
        <w:rPr>
          <w:rFonts w:eastAsia="Calibri" w:cs="Times New Roman" w:ascii="Times New Roman" w:hAnsi="Times New Roman"/>
          <w:sz w:val="26"/>
          <w:szCs w:val="26"/>
        </w:rPr>
        <w:t>униципальными заказчиками (муниципальным заказчиком-координатором)</w:t>
      </w:r>
      <w:r>
        <w:rPr>
          <w:rFonts w:cs="Times New Roman" w:ascii="Times New Roman" w:hAnsi="Times New Roman"/>
          <w:sz w:val="26"/>
          <w:szCs w:val="26"/>
        </w:rPr>
        <w:t>, которые определены непосредственно в ДМЦП, в соответствии с механизмом реализации мероприятий ДМЦП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 Реализация ДМЦП представляет собой фактическое осуществление мероприятий, предусмотренных в данной программе (в соответствии с утвержденным перечнем программных мероприятий) исходя из необходимости достижения ожидаемых конечных результатов реализации ДМЦП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 </w:t>
      </w:r>
      <w:r>
        <w:rPr>
          <w:rFonts w:eastAsia="Calibri" w:cs="Times New Roman" w:ascii="Times New Roman" w:hAnsi="Times New Roman"/>
          <w:sz w:val="26"/>
          <w:szCs w:val="26"/>
        </w:rPr>
        <w:t xml:space="preserve">Муниципальный заказчик (муниципальный заказчик-координатор) </w:t>
      </w:r>
      <w:r>
        <w:rPr>
          <w:rFonts w:cs="Times New Roman" w:ascii="Times New Roman" w:hAnsi="Times New Roman"/>
          <w:sz w:val="26"/>
          <w:szCs w:val="26"/>
        </w:rPr>
        <w:t>несет ответственность за достижение целей и задач ДМЦП путем ее реализации, а также за осуществление текущего управления и контроля за реализацией ДМЦП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Финансирование расходов на реализацию ДМЦП осуществляется в пределах объемов бюджетных ассигнований, утвержденных решением о бюджете муниципального образования город Сорск на текущий финансовый год и (или) очередной финансовый год в порядке установленном для исполнения решения о бюдже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eastAsia="Calibri" w:cs="Times New Roman" w:ascii="Times New Roman" w:hAnsi="Times New Roman"/>
          <w:sz w:val="26"/>
          <w:szCs w:val="26"/>
        </w:rPr>
        <w:t>5. Функции муниципального заказчика (муниципального заказчика-координатора) долгосрочной муниципальной целев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5.1. Муниципальный заказчик (муниципальный заказчик-координатор) ДМЦП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5.1.1.</w:t>
        <w:tab/>
        <w:t>Подготавливает обоснование разработки ДМЦП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5.1.2. О</w:t>
      </w:r>
      <w:r>
        <w:rPr>
          <w:rFonts w:cs="Times New Roman" w:ascii="Times New Roman" w:hAnsi="Times New Roman"/>
          <w:sz w:val="26"/>
          <w:szCs w:val="26"/>
        </w:rPr>
        <w:t>пределяет и согласовывает с основными участниками ДМЦП сроки выполнения программных мероприятий, объемы и источники финансирования ДМЦП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5.1.3. Р</w:t>
      </w:r>
      <w:r>
        <w:rPr>
          <w:rFonts w:cs="Times New Roman" w:ascii="Times New Roman" w:hAnsi="Times New Roman"/>
          <w:sz w:val="26"/>
          <w:szCs w:val="26"/>
        </w:rPr>
        <w:t>азрабатывает перечень показателей результативности (целевых индикаторов) реализации программных мероприятий ДМЦП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5.1.4. Р</w:t>
      </w:r>
      <w:r>
        <w:rPr>
          <w:rFonts w:cs="Times New Roman" w:ascii="Times New Roman" w:hAnsi="Times New Roman"/>
          <w:sz w:val="26"/>
          <w:szCs w:val="26"/>
        </w:rPr>
        <w:t>азрабатывает в пределах своих полномочий нормативные правовые акты, необходимые для утверждения и реализации мероприятий ДМЦП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5.1.5. Н</w:t>
      </w:r>
      <w:r>
        <w:rPr>
          <w:rFonts w:cs="Times New Roman" w:ascii="Times New Roman" w:hAnsi="Times New Roman"/>
          <w:sz w:val="26"/>
          <w:szCs w:val="26"/>
        </w:rPr>
        <w:t>есет ответственность за своевременную и качественную подготовку и реализацию мероприятий ДМЦП, осуществляет управление и контроль за реализацией ДМЦП, обеспечивает эффективное и целевое использование средств, выделяемых на ее реализац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6.</w:t>
        <w:tab/>
        <w:t>Направляет заявку на выделение бюджетных ассигнований из федерального и (или) республиканского бюджетов в рамках федеральных целевых  программ и республиканских целевых программ государственным заказчикам (государственным заказчикам – координаторам) соответствующих федеральных и республиканских целевых програм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5.1.7. П</w:t>
      </w:r>
      <w:r>
        <w:rPr>
          <w:rFonts w:cs="Times New Roman" w:ascii="Times New Roman" w:hAnsi="Times New Roman"/>
          <w:sz w:val="26"/>
          <w:szCs w:val="26"/>
        </w:rPr>
        <w:t xml:space="preserve">ри необходимости подготавливает и выполняет корректировку ДМЦП по уточнению (дополнению, изменению, отмене) в перечень программных мероприятий на очередной финансовый год, их суммы затрат, а также механизма реализации, </w:t>
      </w:r>
      <w:r>
        <w:rPr>
          <w:rFonts w:eastAsia="Calibri" w:cs="Times New Roman" w:ascii="Times New Roman" w:hAnsi="Times New Roman"/>
          <w:sz w:val="26"/>
          <w:szCs w:val="26"/>
        </w:rPr>
        <w:t>в соответствии с настоящим Порядко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5.1.8.</w:t>
      </w:r>
      <w:r>
        <w:rPr>
          <w:rFonts w:cs="Times New Roman" w:ascii="Times New Roman" w:hAnsi="Times New Roman"/>
          <w:sz w:val="26"/>
          <w:szCs w:val="26"/>
        </w:rPr>
        <w:t xml:space="preserve"> Ежеквартально </w:t>
      </w:r>
      <w:r>
        <w:rPr>
          <w:rFonts w:cs="Times New Roman" w:ascii="Times New Roman" w:hAnsi="Times New Roman"/>
          <w:sz w:val="26"/>
          <w:szCs w:val="26"/>
          <w:lang w:eastAsia="ru-RU"/>
        </w:rPr>
        <w:t>до 15 числа месяца, следующего за окончанием квартала  и по итогам года до 1 февраля года, следующего за отчетным, п</w:t>
      </w:r>
      <w:r>
        <w:rPr>
          <w:rFonts w:cs="Times New Roman" w:ascii="Times New Roman" w:hAnsi="Times New Roman"/>
          <w:sz w:val="26"/>
          <w:szCs w:val="26"/>
        </w:rPr>
        <w:t xml:space="preserve">редставляет отчет о реализации ДМЦП в отдел финансов и экономики администрации города Сорска по форме, согласно приложению № 3 к настоящему Порядку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дел финансов и экономики администрации города Сорска на основании представленных отчетов  о реализации ДМЦП,</w:t>
      </w:r>
      <w:r>
        <w:rPr>
          <w:rFonts w:cs="Times New Roman" w:ascii="Times New Roman" w:hAnsi="Times New Roman"/>
          <w:sz w:val="26"/>
          <w:szCs w:val="26"/>
        </w:rPr>
        <w:t xml:space="preserve"> формирует сводный отчет о кассовом исполнении ДМЦП и размещает его в сети Интернет на официальном сайте города Сорс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9.</w:t>
        <w:tab/>
        <w:t>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жегодно до 1 февраля года, следующего за отчетным, по итогам реализации каждой ДМЦП за отчетный финансовый год и в целом после завершения реализации ДМЦП,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Порядком, изложенным в приложении № 4 к настоящему Порядку, предоставляет в отдел финансов и экономики администрации города Сорска информацию о </w:t>
      </w:r>
      <w:r>
        <w:rPr>
          <w:rFonts w:cs="Times New Roman" w:ascii="Times New Roman" w:hAnsi="Times New Roman"/>
          <w:color w:val="000000"/>
          <w:sz w:val="26"/>
          <w:szCs w:val="26"/>
        </w:rPr>
        <w:t>достигнутых результатах (целевых индикаторов) за отчетный пери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дел финансов и экономики администрации города Сорска на основании представленной информации о достигнутых результатах (целевых индикаторов), в срок до 1 марта года, следующего за отчетным годом, проводит оценку эффективности реализации каждой ДМЦП,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Порядком, изложенным в приложении № 4 к настоящему Порядку; формирует сводный отчет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 оценке эффективности реализации ДМЦП </w:t>
      </w:r>
      <w:r>
        <w:rPr>
          <w:rFonts w:cs="Times New Roman" w:ascii="Times New Roman" w:hAnsi="Times New Roman"/>
          <w:sz w:val="26"/>
          <w:szCs w:val="26"/>
        </w:rPr>
        <w:t>и размещает его в сети Интернет на официальном сайте города Сорс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5.2. При необходимости вносит главе города Сорска предложения (с обоснованиями) о продлении срока реализации ДМЦП, который истекает в текущем году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Срок реализации ДМЦП может продлеваться не более чем на один год, на основании согласованного главой города Сорска предложения с обоснованиями о продлении срока реализации ДМЦП (который истекает в текущем году), предложение предоставляется муниципальным заказчиком (муниципальным заказчиком-координатором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При необходимости продления срока реализации ДМЦП более чем на один год разрабатывается новая ДМЦП, подготовка и утверждение которой осуществляются муниципальным заказчиком (муниципальным заказчиком-координатором) согласно настоящему Порядк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Корректировка действующей ДМЦП осуществляется муниципальным заказчиком (муниципальным заказчиком-координатором) в соответствии с настоящим Порядк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5.3.</w:t>
        <w:tab/>
        <w:t>Муниципальный заказчик-координатор ДМЦП определяет разработчика программы и наделяет его соответствующими полномочиями, а также осуществляет координацию деятельности муниципальных заказчиков по подготовке и реализации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eastAsia="Calibri" w:cs="Times New Roman" w:ascii="Times New Roman" w:hAnsi="Times New Roman"/>
          <w:sz w:val="26"/>
          <w:szCs w:val="26"/>
        </w:rPr>
        <w:t>6. Финансирование долгосрочной муниципальной целев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Финансирование ДМЦП осуществляется в пределах бюджетных ассигнований, предусмотренных в бюджете муниципального образования город Сорск и внебюджетных источников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Финансирование ДМЦП производится на основании заявок главных распорядителей средств бюджета города Сорска в соответствии с утвержденной бюджетной роспись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зам главы по финансовы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экономическим вопросам                                                                 Н.И.Янгулова</w:t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рядку разработк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ия и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госрочных муниципаль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евых программ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лгосрочной муниципальной целев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а Сорск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284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980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70"/>
        <w:gridCol w:w="4726"/>
      </w:tblGrid>
      <w:tr>
        <w:trPr/>
        <w:tc>
          <w:tcPr>
            <w:tcW w:w="5078" w:type="dxa"/>
            <w:gridSpan w:val="2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именование ДМЦП</w:t>
            </w:r>
          </w:p>
        </w:tc>
        <w:tc>
          <w:tcPr>
            <w:tcW w:w="472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78" w:type="dxa"/>
            <w:gridSpan w:val="2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снования для принятия решения о разработке ДМЦП (наименование и номер соответствующего нормативного акта)     </w:t>
            </w:r>
          </w:p>
        </w:tc>
        <w:tc>
          <w:tcPr>
            <w:tcW w:w="472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78" w:type="dxa"/>
            <w:gridSpan w:val="2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униципальный заказчик-координатор</w:t>
            </w:r>
          </w:p>
        </w:tc>
        <w:tc>
          <w:tcPr>
            <w:tcW w:w="472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78" w:type="dxa"/>
            <w:gridSpan w:val="2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Муниципальный заказчик            </w:t>
            </w:r>
          </w:p>
        </w:tc>
        <w:tc>
          <w:tcPr>
            <w:tcW w:w="472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78" w:type="dxa"/>
            <w:gridSpan w:val="2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Цели ДМЦП       </w:t>
            </w:r>
          </w:p>
        </w:tc>
        <w:tc>
          <w:tcPr>
            <w:tcW w:w="472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78" w:type="dxa"/>
            <w:gridSpan w:val="2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Задачи ДМЦП       </w:t>
            </w:r>
          </w:p>
        </w:tc>
        <w:tc>
          <w:tcPr>
            <w:tcW w:w="472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78" w:type="dxa"/>
            <w:gridSpan w:val="2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оказатели результативности (целевые индикаторы) по годам       </w:t>
            </w:r>
          </w:p>
        </w:tc>
        <w:tc>
          <w:tcPr>
            <w:tcW w:w="472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78" w:type="dxa"/>
            <w:gridSpan w:val="2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роки и этапы реализации ДМЦП</w:t>
            </w:r>
          </w:p>
        </w:tc>
        <w:tc>
          <w:tcPr>
            <w:tcW w:w="472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78" w:type="dxa"/>
            <w:gridSpan w:val="2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еречень подпрограмм   </w:t>
            </w:r>
          </w:p>
        </w:tc>
        <w:tc>
          <w:tcPr>
            <w:tcW w:w="472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78" w:type="dxa"/>
            <w:gridSpan w:val="2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ъемы и источники финансирования      </w:t>
            </w:r>
          </w:p>
        </w:tc>
        <w:tc>
          <w:tcPr>
            <w:tcW w:w="472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78" w:type="dxa"/>
            <w:gridSpan w:val="2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жидаемые конечные результат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и    </w:t>
            </w:r>
          </w:p>
        </w:tc>
        <w:tc>
          <w:tcPr>
            <w:tcW w:w="472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78" w:type="dxa"/>
            <w:gridSpan w:val="2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истема контроля за реализацией ДМЦП  </w:t>
            </w:r>
          </w:p>
        </w:tc>
        <w:tc>
          <w:tcPr>
            <w:tcW w:w="472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ConsPlusNonformat"/>
              <w:keepNext w:val="true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keepNext w:val="true"/>
              <w:widowControl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О, должность, лица ответственного за предоставление сведений об исполнении ДМЦП  </w:t>
            </w:r>
          </w:p>
        </w:tc>
        <w:tc>
          <w:tcPr>
            <w:tcW w:w="4796" w:type="dxa"/>
            <w:gridSpan w:val="2"/>
            <w:tcBorders/>
          </w:tcPr>
          <w:p>
            <w:pPr>
              <w:pStyle w:val="ConsPlusNonformat"/>
              <w:keepNext w:val="true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142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разработк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ия и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госрочных муниципаль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евых программ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575"/>
        <w:gridCol w:w="1350"/>
        <w:gridCol w:w="1350"/>
        <w:gridCol w:w="1620"/>
      </w:tblGrid>
      <w:tr>
        <w:trPr>
          <w:trHeight w:val="48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мероприятия   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ъем финансирования по годам </w:t>
              <w:br/>
              <w:t xml:space="preserve">реализации программы (тыс.  </w:t>
              <w:br/>
              <w:t xml:space="preserve">рублей)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сполнитель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чередной </w:t>
              <w:br/>
              <w:t>финансовый</w:t>
              <w:br/>
              <w:t xml:space="preserve">год (n), в т.ч. по источникам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  <w:br/>
              <w:t xml:space="preserve">(n + 1), в т.ч. по источникам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  <w:br/>
              <w:t xml:space="preserve">(n + 2), в т.ч. по источникам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1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ероприятие 1         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ероприятие 2         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…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ТОГО                 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2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ероприятие 1         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ероприятие 2         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…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ТОГО                 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СЕГО по Программе    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134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360"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9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разработки, утверждения и реализации долгосрочных муниципальных целевых программ города Сор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АЛИЗАЦИИ ДОЛГОСРОЧНОЙ МУНИЦИПАЛЬНОЙ ЦЕЛЕВ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ДПРОГРАММЫ) ГОРОДА СОР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 - _____________ 20___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госроч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целевой программы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долгосрочной республиканско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программы, по которо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софинансирование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руб.)</w:t>
      </w:r>
    </w:p>
    <w:tbl>
      <w:tblPr>
        <w:tblW w:w="142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26"/>
        <w:gridCol w:w="1374"/>
        <w:gridCol w:w="1374"/>
        <w:gridCol w:w="1260"/>
        <w:gridCol w:w="1440"/>
        <w:gridCol w:w="1440"/>
        <w:gridCol w:w="1440"/>
        <w:gridCol w:w="1506"/>
        <w:gridCol w:w="1620"/>
      </w:tblGrid>
      <w:tr>
        <w:trPr>
          <w:trHeight w:val="1259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br/>
              <w:t>п/п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-</w:t>
              <w:br/>
              <w:t>вание   целей, задач, мероприятий</w:t>
              <w:br/>
              <w:t xml:space="preserve">ДМЦП/  подпрограммы </w:t>
              <w:br/>
              <w:br/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по программе</w:t>
              <w:b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усмотрено в бюджет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 с начало года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мечание   </w:t>
              <w:br/>
              <w:t>(пояснение  о частичном или неполном невыполнении мероприятия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 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оприятие 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 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оприятие 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того: 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муниципального заказчика (муниципального заказчика-координатора) _____________/_____________________/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5580" w:hanging="18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разработки, </w:t>
      </w:r>
    </w:p>
    <w:p>
      <w:pPr>
        <w:pStyle w:val="Normal"/>
        <w:autoSpaceDE w:val="false"/>
        <w:spacing w:lineRule="auto" w:line="240" w:before="0" w:after="0"/>
        <w:ind w:left="4860" w:hanging="18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утверждения и реализации</w:t>
      </w:r>
    </w:p>
    <w:p>
      <w:pPr>
        <w:pStyle w:val="Normal"/>
        <w:autoSpaceDE w:val="false"/>
        <w:spacing w:lineRule="auto" w:line="240" w:before="0" w:after="0"/>
        <w:ind w:left="4860" w:hanging="18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лгосрочных муниципальных </w:t>
      </w:r>
    </w:p>
    <w:p>
      <w:pPr>
        <w:pStyle w:val="Normal"/>
        <w:autoSpaceDE w:val="false"/>
        <w:spacing w:lineRule="auto" w:line="240" w:before="0" w:after="0"/>
        <w:ind w:left="4860" w:hanging="18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евых программ </w:t>
      </w:r>
    </w:p>
    <w:p>
      <w:pPr>
        <w:pStyle w:val="Normal"/>
        <w:autoSpaceDE w:val="false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едения оценки эффективност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лгосрочных муниципальных целевых програм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а Сорс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Порядок определяет правила оценки эффективности реализации долгосрочных муниципальных целевых программ города Сорска (далее - ДМЦП), позволяющие определить степень реализации целей и задач ДМЦП в зависимости от конечных резуль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Оценка эффективности реализации ДМЦП осуществляется муниципальным заказчиком-координатором по итогам ее реализации за отчетный финансовый год и в целом после завершения реализации ДМЦ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Для оценки эффективности реализации целевой программы применяются показатели результативности (целевые индикаторы), указанные в паспорте ДМЦ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 М</w:t>
      </w:r>
      <w:r>
        <w:rPr>
          <w:rFonts w:cs="Times New Roman" w:ascii="Times New Roman" w:hAnsi="Times New Roman"/>
          <w:sz w:val="26"/>
          <w:szCs w:val="26"/>
        </w:rPr>
        <w:t>униципальный заказчик (муниципальный заказчик – координатор) ДМЦП 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жегодно до 1 февраля года, следующего за отчетным, по итогам реализации каждой ДМЦП за отчетный финансовый год и в целом после завершения реализации ДМЦП,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данным Порядком, предоставляет в отдел финансов и экономики администрации города Сорска информацию о </w:t>
      </w:r>
      <w:r>
        <w:rPr>
          <w:rFonts w:cs="Times New Roman" w:ascii="Times New Roman" w:hAnsi="Times New Roman"/>
          <w:color w:val="000000"/>
          <w:sz w:val="26"/>
          <w:szCs w:val="26"/>
        </w:rPr>
        <w:t>достигнутых результатах (целевых индикаторов) за отчетный период по форме, согласно приложению 1 к данному порядк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дел финансов и экономики администрации города Сорска на основании представленной информации о достигнутых результатах (целевых индикаторов), в срок до 1 марта года, следующего за отчетным годом, проводит оценку эффективности реализации каждой ДМЦП по форме, согласно приложению</w:t>
      </w:r>
      <w:r>
        <w:rPr>
          <w:rFonts w:cs="Times New Roman" w:ascii="Times New Roman" w:hAnsi="Times New Roman"/>
          <w:sz w:val="26"/>
          <w:szCs w:val="26"/>
        </w:rPr>
        <w:t xml:space="preserve"> 2 к данному порядку. С</w:t>
      </w:r>
      <w:r>
        <w:rPr>
          <w:rFonts w:cs="Times New Roman" w:ascii="Times New Roman" w:hAnsi="Times New Roman"/>
          <w:sz w:val="26"/>
          <w:szCs w:val="26"/>
          <w:lang w:eastAsia="ru-RU"/>
        </w:rPr>
        <w:t>водная информация об оценке эффективности реализации ДМЦП</w:t>
      </w:r>
      <w:r>
        <w:rPr>
          <w:rFonts w:cs="Times New Roman" w:ascii="Times New Roman" w:hAnsi="Times New Roman"/>
          <w:sz w:val="26"/>
          <w:szCs w:val="26"/>
        </w:rPr>
        <w:t xml:space="preserve">   размещается в сети Интернет на официальном сайте города Сорс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 Оценка эффективности реализации ДМЦП осуществляется путем присвоения каждому </w:t>
      </w:r>
      <w:r>
        <w:rPr>
          <w:rFonts w:cs="Times New Roman" w:ascii="Times New Roman" w:hAnsi="Times New Roman"/>
          <w:sz w:val="26"/>
          <w:szCs w:val="26"/>
        </w:rPr>
        <w:t xml:space="preserve">показателю результативности (целевому индикатору)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ответствующего балл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и достижении планового значения показателя результативности (целевого индикатора) либо при его превышении - плюс 1 бал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и недостижении планового значения показателя результативности (целевого индикатора) - минус 1 бал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 Эффективность целевой программы определяется по итоговой сводной оценк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"отрицательное значение" - эффективность реализации снизилась по сравнению с предыдущим год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"0 баллов" - эффективность реализации находится на уровне предыдущего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"положительное значение" - эффективность реализации повысилась по сравнению с предыдущим год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7. Снижение эффективности реализации ДМЦП является основанием для принятия в установленном порядке решения о сокращении, начиная с очередного финансового года, бюджетных ассигнований на реализацию данной ДМЦП или о досрочном прекращении ее реал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8. </w:t>
      </w:r>
      <w:r>
        <w:rPr>
          <w:rFonts w:cs="Times New Roman" w:ascii="Times New Roman" w:hAnsi="Times New Roman"/>
          <w:sz w:val="26"/>
          <w:szCs w:val="26"/>
        </w:rPr>
        <w:t>Администрацией города Сорска может быть принято решение о приостановлении действия ДМЦП, сокращении бюджетных ассигнований или о досрочном прекращении ее реализации, в срок не позднее чем за один месяц до дня внесения проекта решения о бюджете муниципального образования город Сорск на очередной финансовый год и плановый период в Совет депутатов города Сорска или в течение всего финансового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ринятия данного решения и при наличии заключенных во исполнение соответствующих ДМЦП муниципальных контрактов (договоров) в бюджете муниципального образования город Сорск предусматриваются бюджетные ассигнования на исполнение расходных обязательств, вытекающих из указанных контрактов (договоров), по которым сторонами не достигнуто соглашение об их приостановлении и (или) прекращ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зам.главы по финансовы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экономическим вопросам                                                                  Н.И.Янгул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проведения оценк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эффективности реализации долгосрочных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целевых программ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autoSpaceDE w:val="false"/>
        <w:spacing w:lineRule="auto" w:line="240" w:before="0" w:after="0"/>
        <w:ind w:hanging="9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оценке эффективности реализации долгосрочной муниципаль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вой программы города Сор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отчетный ________ финансовый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800"/>
        <w:gridCol w:w="1620"/>
      </w:tblGrid>
      <w:tr>
        <w:trPr>
          <w:trHeight w:val="276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 результативности (целевых индикаторов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Значение показателей     </w:t>
              <w:br/>
              <w:t xml:space="preserve">результативности (целевых   </w:t>
              <w:br/>
              <w:t xml:space="preserve">индикаторов)         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 в целевой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игнуто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результативности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результативности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результативности 3 и т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ая сводная оц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 _______________________/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)                                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проведения оценк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эффективности реализации долгосрочных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целевых программ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ценка эффективности реализ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лгосрочной муниципальной целевой программы города Сор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отчетный ________ финансовый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350"/>
        <w:gridCol w:w="1485"/>
        <w:gridCol w:w="1485"/>
        <w:gridCol w:w="1260"/>
      </w:tblGrid>
      <w:tr>
        <w:trPr>
          <w:trHeight w:val="48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Наименование показателей    </w:t>
              <w:br/>
              <w:t xml:space="preserve">результативности (целевых    </w:t>
              <w:br/>
              <w:t xml:space="preserve">индикаторов)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Значение показателей     </w:t>
              <w:br/>
              <w:t xml:space="preserve">результативности (целевых   </w:t>
              <w:br/>
              <w:t xml:space="preserve">индикаторов)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утверждено</w:t>
              <w:br/>
              <w:t xml:space="preserve">в целевой </w:t>
              <w:br/>
              <w:t xml:space="preserve">программ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достигнут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оценка </w:t>
              <w:br/>
              <w:t>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Показатель результативности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Показатель результативности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Показатель результативности 3 и </w:t>
              <w:br/>
              <w:t xml:space="preserve">т.д.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Итоговая сводная оценка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Х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Х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23:00Z</dcterms:created>
  <dc:creator>Зубарев Денис Сергеевич</dc:creator>
  <dc:description/>
  <cp:keywords/>
  <dc:language>en-US</dc:language>
  <cp:lastModifiedBy>Loner-XP</cp:lastModifiedBy>
  <cp:lastPrinted>2012-07-09T15:15:00Z</cp:lastPrinted>
  <dcterms:modified xsi:type="dcterms:W3CDTF">2012-07-18T02:10:00Z</dcterms:modified>
  <cp:revision>157</cp:revision>
  <dc:subject/>
  <dc:title/>
</cp:coreProperties>
</file>