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524760</wp:posOffset>
            </wp:positionH>
            <wp:positionV relativeFrom="paragraph">
              <wp:posOffset>-5905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381250" cy="1256665"/>
                <wp:effectExtent l="0" t="0" r="0" b="0"/>
                <wp:wrapNone/>
                <wp:docPr id="2" name="Frame1"/>
                <a:graphic xmlns:a="http://schemas.openxmlformats.org/drawingml/2006/main">
                  <a:graphicData uri="http://schemas.microsoft.com/office/word/2010/wordprocessingShape">
                    <wps:wsp>
                      <wps:cNvSpPr txBox="1"/>
                      <wps:spPr>
                        <a:xfrm>
                          <a:off x="0" y="0"/>
                          <a:ext cx="2381250" cy="125666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 город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87.5pt;height:98.9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 город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519680" cy="1007110"/>
                <wp:effectExtent l="0" t="0" r="0" b="0"/>
                <wp:wrapNone/>
                <wp:docPr id="3" name="Frame2"/>
                <a:graphic xmlns:a="http://schemas.openxmlformats.org/drawingml/2006/main">
                  <a:graphicData uri="http://schemas.microsoft.com/office/word/2010/wordprocessingShape">
                    <wps:wsp>
                      <wps:cNvSpPr txBox="1"/>
                      <wps:spPr>
                        <a:xfrm>
                          <a:off x="0" y="0"/>
                          <a:ext cx="2519680" cy="100711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Муниц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Уст</w:t>
                            </w:r>
                            <w:r>
                              <w:rPr>
                                <w:rFonts w:cs="Times New Roman" w:ascii="Times New Roman" w:hAnsi="Times New Roman"/>
                                <w:b/>
                                <w:sz w:val="26"/>
                                <w:szCs w:val="26"/>
                                <w:lang w:val="en-US"/>
                              </w:rPr>
                              <w:t>af</w:t>
                            </w:r>
                            <w:r>
                              <w:rPr>
                                <w:rFonts w:cs="Times New Roman" w:ascii="Times New Roman" w:hAnsi="Times New Roman"/>
                                <w:b/>
                                <w:sz w:val="26"/>
                                <w:szCs w:val="26"/>
                              </w:rPr>
                              <w:t xml:space="preserve"> - п</w:t>
                            </w:r>
                            <w:r>
                              <w:rPr>
                                <w:rFonts w:cs="Times New Roman" w:ascii="Times New Roman" w:hAnsi="Times New Roman"/>
                                <w:b/>
                                <w:sz w:val="26"/>
                                <w:szCs w:val="26"/>
                                <w:lang w:val="en-US"/>
                              </w:rPr>
                              <w:t>ac</w:t>
                            </w:r>
                            <w:r>
                              <w:rPr>
                                <w:rFonts w:cs="Times New Roman" w:ascii="Times New Roman" w:hAnsi="Times New Roman"/>
                                <w:b/>
                                <w:sz w:val="26"/>
                                <w:szCs w:val="26"/>
                              </w:rPr>
                              <w:t>т</w:t>
                            </w:r>
                            <w:r>
                              <w:rPr>
                                <w:rFonts w:cs="Times New Roman" w:ascii="Times New Roman" w:hAnsi="Times New Roman"/>
                                <w:b/>
                                <w:sz w:val="26"/>
                                <w:szCs w:val="26"/>
                                <w:lang w:val="en-US"/>
                              </w:rPr>
                              <w:t>a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8.4pt;height:79.3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Муниц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ң</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Уст</w:t>
                      </w:r>
                      <w:r>
                        <w:rPr>
                          <w:rFonts w:cs="Times New Roman" w:ascii="Times New Roman" w:hAnsi="Times New Roman"/>
                          <w:b/>
                          <w:sz w:val="26"/>
                          <w:szCs w:val="26"/>
                          <w:lang w:val="en-US"/>
                        </w:rPr>
                        <w:t>af</w:t>
                      </w:r>
                      <w:r>
                        <w:rPr>
                          <w:rFonts w:cs="Times New Roman" w:ascii="Times New Roman" w:hAnsi="Times New Roman"/>
                          <w:b/>
                          <w:sz w:val="26"/>
                          <w:szCs w:val="26"/>
                        </w:rPr>
                        <w:t xml:space="preserve"> - п</w:t>
                      </w:r>
                      <w:r>
                        <w:rPr>
                          <w:rFonts w:cs="Times New Roman" w:ascii="Times New Roman" w:hAnsi="Times New Roman"/>
                          <w:b/>
                          <w:sz w:val="26"/>
                          <w:szCs w:val="26"/>
                          <w:lang w:val="en-US"/>
                        </w:rPr>
                        <w:t>ac</w:t>
                      </w:r>
                      <w:r>
                        <w:rPr>
                          <w:rFonts w:cs="Times New Roman" w:ascii="Times New Roman" w:hAnsi="Times New Roman"/>
                          <w:b/>
                          <w:sz w:val="26"/>
                          <w:szCs w:val="26"/>
                        </w:rPr>
                        <w:t>т</w:t>
                      </w:r>
                      <w:r>
                        <w:rPr>
                          <w:rFonts w:cs="Times New Roman" w:ascii="Times New Roman" w:hAnsi="Times New Roman"/>
                          <w:b/>
                          <w:sz w:val="26"/>
                          <w:szCs w:val="26"/>
                          <w:lang w:val="en-US"/>
                        </w:rPr>
                        <w:t>a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7429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5.85pt" to="467.95pt,5.8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7 января 2012г.</w:t>
        <w:tab/>
        <w:tab/>
        <w:tab/>
        <w:tab/>
        <w:tab/>
        <w:tab/>
        <w:tab/>
        <w:tab/>
        <w:tab/>
        <w:t>№ 31- 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Style15"/>
        <w:spacing w:before="280" w:after="0"/>
        <w:jc w:val="both"/>
        <w:rPr>
          <w:rStyle w:val="FontStyle25"/>
          <w:sz w:val="24"/>
        </w:rPr>
      </w:pPr>
      <w:r>
        <w:rPr>
          <w:iCs/>
        </w:rPr>
        <w:t xml:space="preserve">Об утверждении Порядка предоставления субсидий </w:t>
      </w:r>
      <w:r>
        <w:rPr>
          <w:rStyle w:val="FontStyle25"/>
          <w:sz w:val="24"/>
        </w:rPr>
        <w:t xml:space="preserve"> на капитальный ремонт общего имущества многоквартирных домов в муниципальном образовании г. Сорск, </w:t>
      </w:r>
      <w:r>
        <w:rPr/>
        <w:t>об утверждении Порядка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 и об утверждении  состава комиссии по капитальному ремонту многоквартирных домов.</w:t>
      </w:r>
    </w:p>
    <w:p>
      <w:pPr>
        <w:pStyle w:val="Normal"/>
        <w:autoSpaceDE w:val="false"/>
        <w:spacing w:lineRule="auto" w:line="240" w:before="0" w:after="0"/>
        <w:ind w:firstLine="900"/>
        <w:jc w:val="both"/>
        <w:rPr>
          <w:rStyle w:val="FontStyle25"/>
          <w:rFonts w:ascii="Times New Roman" w:hAnsi="Times New Roman" w:cs="Times New Roman"/>
          <w:sz w:val="24"/>
          <w:szCs w:val="24"/>
        </w:rPr>
      </w:pPr>
      <w:r>
        <w:rPr/>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Руководствуясь Бюджетным кодексом Российской Федерации,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 Сор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ЯЮ:</w:t>
      </w:r>
    </w:p>
    <w:p>
      <w:pPr>
        <w:pStyle w:val="Style15"/>
        <w:spacing w:before="280" w:after="0"/>
        <w:ind w:firstLine="539"/>
        <w:jc w:val="both"/>
        <w:rPr>
          <w:rStyle w:val="FontStyle25"/>
          <w:sz w:val="24"/>
        </w:rPr>
      </w:pPr>
      <w:r>
        <w:rPr/>
        <w:t xml:space="preserve">1.Утвердить Порядок предоставления субсидий </w:t>
      </w:r>
      <w:r>
        <w:rPr>
          <w:rStyle w:val="FontStyle25"/>
          <w:sz w:val="24"/>
        </w:rPr>
        <w:t>на капитальный ремонт общего имущества многоквартирных домов в муниципальном образовании г. Сорск (Приложение №1).</w:t>
      </w:r>
    </w:p>
    <w:p>
      <w:pPr>
        <w:pStyle w:val="Style15"/>
        <w:spacing w:before="280" w:after="0"/>
        <w:ind w:firstLine="539"/>
        <w:jc w:val="both"/>
        <w:rPr/>
      </w:pPr>
      <w:r>
        <w:rPr>
          <w:rStyle w:val="FontStyle25"/>
          <w:sz w:val="24"/>
        </w:rPr>
        <w:t>1.1.Пункт 2.4. Порядка предоставления субсидий на капитальный ремонт общего имущества многоквартирных домов в муниципальном образовании г. Сорск применяется при подготовке бюджета, начиная с 2012г.</w:t>
      </w:r>
    </w:p>
    <w:p>
      <w:pPr>
        <w:pStyle w:val="Normal"/>
        <w:spacing w:lineRule="auto" w:line="240" w:before="0" w:after="0"/>
        <w:ind w:firstLine="540"/>
        <w:jc w:val="both"/>
        <w:rPr/>
      </w:pPr>
      <w:r>
        <w:rPr>
          <w:rFonts w:cs="Times New Roman" w:ascii="Times New Roman" w:hAnsi="Times New Roman"/>
          <w:sz w:val="24"/>
          <w:szCs w:val="24"/>
        </w:rPr>
        <w:t>2.Утвердить Порядок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 ( Приложение №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Утвердить состав комиссии по капитальному ремонту многоквартирных домов, (</w:t>
      </w:r>
      <w:hyperlink w:anchor="sub_2000">
        <w:r>
          <w:rPr>
            <w:rStyle w:val="InternetLink"/>
            <w:rFonts w:cs="Times New Roman" w:ascii="Times New Roman" w:hAnsi="Times New Roman"/>
            <w:sz w:val="24"/>
            <w:szCs w:val="24"/>
          </w:rPr>
          <w:t>Приложение N 3</w:t>
        </w:r>
      </w:hyperlink>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Опубликовать настоящее постановление в средствах массовой информации и разместить  на официальном сайте администрации муниципального образования г. Сорс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Контроль над исполнением настоящего постановления оставляю за первым заместителем главы муниципального образования город Сорск (Михеев В.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Гл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образования</w:t>
        <w:tab/>
        <w:tab/>
        <w:tab/>
        <w:tab/>
        <w:tab/>
        <w:tab/>
        <w:tab/>
        <w:t>А.А. Жук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280" w:after="0"/>
        <w:rPr>
          <w:rStyle w:val="Emphasis"/>
          <w:i w:val="false"/>
          <w:i w:val="false"/>
          <w:iCs/>
        </w:rPr>
      </w:pPr>
      <w:r>
        <w:rPr>
          <w:rFonts w:cs="Times New Roman"/>
          <w:sz w:val="24"/>
          <w:szCs w:val="24"/>
        </w:rPr>
      </w:r>
      <w:r>
        <w:br w:type="page"/>
      </w:r>
    </w:p>
    <w:p>
      <w:pPr>
        <w:pStyle w:val="Normal"/>
        <w:spacing w:lineRule="auto" w:line="240" w:before="0" w:after="0"/>
        <w:rPr>
          <w:rStyle w:val="Emphasis"/>
          <w:rFonts w:ascii="Times New Roman" w:hAnsi="Times New Roman" w:cs="Times New Roman"/>
          <w:i w:val="false"/>
          <w:i w:val="false"/>
          <w:iCs/>
          <w:sz w:val="24"/>
          <w:szCs w:val="24"/>
        </w:rPr>
      </w:pPr>
      <w:r>
        <w:rPr/>
      </w:r>
    </w:p>
    <w:p>
      <w:pPr>
        <w:pStyle w:val="Normal"/>
        <w:spacing w:lineRule="auto" w:line="240" w:before="0" w:after="0"/>
        <w:jc w:val="right"/>
        <w:rPr/>
      </w:pPr>
      <w:r>
        <w:rPr>
          <w:rStyle w:val="Emphasis"/>
          <w:rFonts w:cs="Times New Roman" w:ascii="Times New Roman" w:hAnsi="Times New Roman"/>
          <w:i w:val="false"/>
          <w:iCs/>
          <w:sz w:val="24"/>
          <w:szCs w:val="24"/>
        </w:rPr>
        <w:t>Приложение № 1</w:t>
      </w:r>
    </w:p>
    <w:p>
      <w:pPr>
        <w:pStyle w:val="Normal"/>
        <w:spacing w:lineRule="auto" w:line="240" w:before="0" w:after="0"/>
        <w:jc w:val="right"/>
        <w:rPr/>
      </w:pPr>
      <w:r>
        <w:rPr>
          <w:rStyle w:val="Emphasis"/>
          <w:rFonts w:eastAsia="Times New Roman" w:cs="Times New Roman" w:ascii="Times New Roman" w:hAnsi="Times New Roman"/>
          <w:i w:val="false"/>
          <w:iCs/>
          <w:sz w:val="24"/>
          <w:szCs w:val="24"/>
        </w:rPr>
        <w:t xml:space="preserve"> </w:t>
      </w:r>
      <w:r>
        <w:rPr>
          <w:rStyle w:val="Emphasis"/>
          <w:rFonts w:cs="Times New Roman" w:ascii="Times New Roman" w:hAnsi="Times New Roman"/>
          <w:i w:val="false"/>
          <w:iCs/>
          <w:sz w:val="24"/>
          <w:szCs w:val="24"/>
        </w:rPr>
        <w:t>к постановлению администрации МО г. Сорск</w:t>
      </w:r>
    </w:p>
    <w:p>
      <w:pPr>
        <w:pStyle w:val="Normal"/>
        <w:spacing w:lineRule="auto" w:line="240" w:before="0" w:after="0"/>
        <w:jc w:val="right"/>
        <w:rPr/>
      </w:pPr>
      <w:r>
        <w:rPr>
          <w:rStyle w:val="Emphasis"/>
          <w:rFonts w:cs="Times New Roman" w:ascii="Times New Roman" w:hAnsi="Times New Roman"/>
          <w:i w:val="false"/>
          <w:iCs/>
          <w:sz w:val="24"/>
          <w:szCs w:val="24"/>
        </w:rPr>
        <w:t>№</w:t>
      </w:r>
      <w:r>
        <w:rPr>
          <w:rStyle w:val="Emphasis"/>
          <w:rFonts w:cs="Times New Roman" w:ascii="Times New Roman" w:hAnsi="Times New Roman"/>
          <w:i w:val="false"/>
          <w:iCs/>
          <w:sz w:val="24"/>
          <w:szCs w:val="24"/>
        </w:rPr>
        <w:t>___ от «___»______2012г.</w:t>
      </w:r>
    </w:p>
    <w:p>
      <w:pPr>
        <w:pStyle w:val="Normal"/>
        <w:spacing w:lineRule="auto" w:line="240" w:before="0" w:after="0"/>
        <w:jc w:val="right"/>
        <w:rPr>
          <w:rStyle w:val="FontStyle24"/>
          <w:rFonts w:cs="Times New Roman"/>
          <w:b w:val="false"/>
          <w:b w:val="false"/>
          <w:bCs/>
          <w:i w:val="false"/>
          <w:i w:val="false"/>
          <w:iCs/>
          <w:sz w:val="24"/>
          <w:szCs w:val="24"/>
        </w:rPr>
      </w:pPr>
      <w:r>
        <w:rPr/>
      </w:r>
    </w:p>
    <w:p>
      <w:pPr>
        <w:pStyle w:val="Normal"/>
        <w:spacing w:lineRule="auto" w:line="240" w:before="0" w:after="0"/>
        <w:rPr>
          <w:rStyle w:val="FontStyle24"/>
          <w:rFonts w:cs="Times New Roman"/>
          <w:b w:val="false"/>
          <w:b w:val="false"/>
          <w:bCs/>
          <w:sz w:val="24"/>
          <w:szCs w:val="24"/>
        </w:rPr>
      </w:pPr>
      <w:r>
        <w:rPr/>
      </w:r>
    </w:p>
    <w:p>
      <w:pPr>
        <w:pStyle w:val="Normal"/>
        <w:spacing w:lineRule="auto" w:line="240" w:before="0" w:after="0"/>
        <w:jc w:val="center"/>
        <w:rPr/>
      </w:pPr>
      <w:r>
        <w:rPr>
          <w:rStyle w:val="FontStyle24"/>
          <w:rFonts w:cs="Times New Roman"/>
          <w:bCs/>
          <w:sz w:val="24"/>
          <w:szCs w:val="24"/>
        </w:rPr>
        <w:t>Порядок</w:t>
      </w:r>
    </w:p>
    <w:p>
      <w:pPr>
        <w:pStyle w:val="Normal"/>
        <w:spacing w:lineRule="auto" w:line="240" w:before="0" w:after="0"/>
        <w:jc w:val="center"/>
        <w:rPr/>
      </w:pPr>
      <w:r>
        <w:rPr>
          <w:rFonts w:cs="Times New Roman" w:ascii="Times New Roman" w:hAnsi="Times New Roman"/>
          <w:b/>
          <w:sz w:val="24"/>
          <w:szCs w:val="24"/>
        </w:rPr>
        <w:t>предоставления субсидий</w:t>
      </w:r>
    </w:p>
    <w:p>
      <w:pPr>
        <w:pStyle w:val="Normal"/>
        <w:spacing w:lineRule="auto" w:line="240" w:before="0" w:after="0"/>
        <w:jc w:val="center"/>
        <w:rPr/>
      </w:pPr>
      <w:r>
        <w:rPr>
          <w:rStyle w:val="FontStyle25"/>
          <w:rFonts w:cs="Times New Roman"/>
          <w:b/>
          <w:sz w:val="24"/>
          <w:szCs w:val="24"/>
        </w:rPr>
        <w:t>на капитальный ремонт (реконструкцию) общего имущества многоквартирных домов</w:t>
      </w:r>
    </w:p>
    <w:p>
      <w:pPr>
        <w:pStyle w:val="Normal"/>
        <w:spacing w:lineRule="auto" w:line="240" w:before="0" w:after="0"/>
        <w:jc w:val="center"/>
        <w:rPr/>
      </w:pPr>
      <w:r>
        <w:rPr>
          <w:rStyle w:val="FontStyle25"/>
          <w:rFonts w:cs="Times New Roman"/>
          <w:b/>
          <w:sz w:val="24"/>
          <w:szCs w:val="24"/>
        </w:rPr>
        <w:t>в муниципальном образовании г. Сорск</w:t>
      </w:r>
    </w:p>
    <w:p>
      <w:pPr>
        <w:pStyle w:val="Normal"/>
        <w:spacing w:lineRule="auto" w:line="240" w:before="0" w:after="0"/>
        <w:rPr>
          <w:rStyle w:val="FontStyle25"/>
          <w:rFonts w:cs="Times New Roman"/>
          <w:b/>
          <w:b/>
          <w:sz w:val="24"/>
          <w:szCs w:val="24"/>
        </w:rPr>
      </w:pPr>
      <w:r>
        <w:rPr/>
      </w:r>
    </w:p>
    <w:p>
      <w:pPr>
        <w:pStyle w:val="Normal"/>
        <w:spacing w:lineRule="auto" w:line="240" w:before="0" w:after="0"/>
        <w:rPr/>
      </w:pPr>
      <w:r>
        <w:rPr>
          <w:rFonts w:cs="Times New Roman" w:ascii="Times New Roman" w:hAnsi="Times New Roman"/>
          <w:b/>
          <w:sz w:val="24"/>
          <w:szCs w:val="24"/>
        </w:rPr>
        <w:t>1.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рядок предоставления субсидий на капитальный ремонт (реконструкцию) общего имущества многоквартирных домов в муниципальном образовании г. Сорск (далее - Порядок) разработан в соответствии с Бюджетным Кодексом Российской Федерации,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г. Сорск, в целях обеспечения надлежащего содержания общего имущества многоквартирных домов, создания безопасных условий проживания граждан, формирования эффективных механизмов управления жилищным фондом муниципального образования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Порядок регулирует условия и порядок предоставления и использования субсидий из бюджета муниципального образования г. Сорск на проведение капитального ремонта общего имущества многоквартирных домов, расположенных на территории муниципального образования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3. Субсидии на проведение капитального ремонта предоставляются управляющим компаниям, товариществам собственников жилья, </w:t>
      </w:r>
      <w:r>
        <w:rPr>
          <w:rStyle w:val="FontStyle25"/>
          <w:rFonts w:cs="Times New Roman"/>
          <w:sz w:val="24"/>
          <w:szCs w:val="24"/>
        </w:rPr>
        <w:t>жилищным кооперативам, собственникам жилых помещений многоквартирного дома в случае непосредственного управления многоквартирным домом, уполномоченным общим собранием собственников помещений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Субсидия предоставляется на условиях безвозмездности, безвозвратности. Предоставляемая субсидия носит целевой характер и не может быть использована на другие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5. Субсидии предоставляются организациям в размере не более 90 процентов от общего объема расходов на капитальный ремо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6. Предоставление субсидий осуществляется в случае, если многоквартирный дом не признан в установленном порядке аварийным и подлежащим сносу или ре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Условиями предоставления субсидий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истечение сроков минимальной продолжительности нормативной эксплуатации конструктивных элементов здания и (или) внутридомовых инженерных систем в соответствии с действующими нормами, наличие предписаний Государственной жилищной инспекции Республики Хакасия об устранении нарушений требований законодательства о содержании и ремонте многоквартирных до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принятие собственниками помещений в установленном порядке решения о проведении капитального ремонта общего имущества в многоквартирном доме с указанием видов и объемов работ по капитальному ремонту в соответствии со статьями 44, 45, 46 и 158 Жилищ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ринятие собственниками помещений обязательства по финансированию капитального ремонта общего имущества в многоквартирном доме за счет собственных  средств в объеме не менее 10% стоимости капитального ремонта общего имущества в многоквартирном доме, приходящейся на долю площади собственников поме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утверждение общим собранием собственников помещений в многоквартирном доме предварительной сметы расходов на капитальный ремонт общего имущества в многоквартирном доме (далее - предварительная с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 соблюдение платежной дисциплины собственниками помещений в многоквартирном доме: уровень собираемости платежей собственников помещений за последние шесть месяцев по оплате жилого помещения и коммунальных услуг должен составлять не менее 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8. Предоставление субсидии на проведение капитального ремонта отдельного элемента многоквартирного дома осуществляется один раз с момента вступления в силу настоящего Полож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понятия, используемые в По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 - управляющая организация, товарищество собственников жилья, обратившиеся в Администрацию муниципального образования г. Сорск(далее –Администрация) в целях получения субсидии на капитальный ремонт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 на проведение капитального ремонта (далее - субсидия) - бюджетные средства, предоставляемые заявителю в соответствии с настоящим Положением, на условиях долевого финансирования целевых расходов на капитальный ремонт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ель субсидии - заявитель, прошедший отбор Комиссии по капитальному ремонту (далее Комиссия) и получивший право на получение субсидии на проведение капитального ремо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ная организация - юридическое лицо независимо от организационно-правовой формы или индивидуальный предприниматель, осуществляющие работы по проведению капитального ремонта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 приведение в технически исправное состояние общего имущества многоквартирных домов, которое включает в себ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лучения субсидии Управляющая компания или товарищество собственников жилья представляют в Администрацию заявку на получение субсидии по установленной форме (Приложение № 1 к настоящему Порядку) с приложением всех документов, указанных в Приложении № 2 к настоящему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на предоставление субсидии должны удовлетворять следующим требованиям:</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ерности указанной в документах информации;</w:t>
      </w:r>
    </w:p>
    <w:p>
      <w:pPr>
        <w:pStyle w:val="Normal"/>
        <w:numPr>
          <w:ilvl w:val="0"/>
          <w:numId w:val="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ы и правильности оформления представлен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Условия и порядок предоставления субсидий на капитальный ремонт (реконструкцию) общего имущества многоквартирного до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Порядок отбора многоквартирных домов, подлежащих капитальному ремонту (реконструкции) на условиях софинансирования, с долевым участием средств бюджета г. Приложение №2 к настоящему постановл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Размер субсидий по каждому многоквартирному дому определяется Комиссией  по капитальному ремонту многоквартирных домов (далее Комиссия). Состав Комиссии указан в Приложении № 3 к настоящему постановл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мер субсидии, а также размер участия в финансировании капитального ремонта собственников помещений в многоквартирном доме рассчитывается в соответствии с Методикой расчета предельного размера субсидий на проведение капитального ремонта общего имущества собственников помещений в многоквартирных домах муниципального образования г. Сорск, (Приложением № 3 к настоящему Порядку) и зависит  от степени износа, года постройки дома, перечня планируемых работ по его ремонту, даты проведения последнего капитального ремонта дома, доли участия собственников жилых и нежилых помещений в финансировании рабо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Размер субсидии по каждому многоквартирному дому не может быть выше 80% от общей стоимости капитального ремо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4. Решение Комиссии оформляется протоколом. По результатам принятых комиссией решений формируется заявка на выделение средств на проведение капитального ремонта общего имущества многоквартирных домов, на предстоящий финансовый год, которая включается в бюджет муниципального образования г. Сорск. </w:t>
      </w:r>
    </w:p>
    <w:p>
      <w:pPr>
        <w:pStyle w:val="Normal"/>
        <w:spacing w:lineRule="auto" w:line="240" w:before="0" w:after="0"/>
        <w:ind w:firstLine="708"/>
        <w:jc w:val="both"/>
        <w:rPr/>
      </w:pPr>
      <w:r>
        <w:rPr>
          <w:rStyle w:val="FontStyle25"/>
          <w:rFonts w:cs="Times New Roman"/>
          <w:sz w:val="24"/>
          <w:szCs w:val="24"/>
        </w:rPr>
        <w:t>2.5. После утверждения бюджета города на очередной финансовый год, Комиссия готовит постановление с указанием перечня домов на проведение капитального ремонта которых будут предоставлены субсидии и определением суммы субсидий по каждому многоквартирному дому.</w:t>
      </w:r>
    </w:p>
    <w:p>
      <w:pPr>
        <w:pStyle w:val="Normal"/>
        <w:spacing w:lineRule="auto" w:line="240" w:before="0" w:after="0"/>
        <w:ind w:firstLine="708"/>
        <w:jc w:val="both"/>
        <w:rPr/>
      </w:pPr>
      <w:r>
        <w:rPr>
          <w:rFonts w:cs="Times New Roman" w:ascii="Times New Roman" w:hAnsi="Times New Roman"/>
          <w:sz w:val="24"/>
          <w:szCs w:val="24"/>
        </w:rPr>
        <w:t xml:space="preserve">2.6. Комиссия, в течение 10 дней со дня принятия постановления, </w:t>
      </w:r>
      <w:r>
        <w:rPr>
          <w:rStyle w:val="FontStyle25"/>
          <w:rFonts w:cs="Times New Roman"/>
          <w:sz w:val="24"/>
          <w:szCs w:val="24"/>
        </w:rPr>
        <w:t>уведомляет заявителей о принятых решениях с указанием объема средств, предусмотренных на проведение капитального ремонта конкретного многоквартирного дома в бюджете города, и средств, необходимых для сбора с собственников помещений в многоквартирном доме. В случае принятия решения об отказе уведомление должно содержать соответствующую мотивировку.</w:t>
      </w:r>
    </w:p>
    <w:p>
      <w:pPr>
        <w:pStyle w:val="Normal"/>
        <w:spacing w:lineRule="auto" w:line="240" w:before="0" w:after="0"/>
        <w:ind w:firstLine="720"/>
        <w:jc w:val="both"/>
        <w:rPr/>
      </w:pPr>
      <w:r>
        <w:rPr>
          <w:rFonts w:cs="Times New Roman" w:ascii="Times New Roman" w:hAnsi="Times New Roman"/>
          <w:sz w:val="24"/>
          <w:szCs w:val="24"/>
        </w:rPr>
        <w:t>Решение об отказе в предоставлении субсидии может быть принято только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епредставления заявки на получение субсидии (по форме приложения № 2 к настоящему Порядку) и документов (всех или одного из них), указанных в приложении № 1 к настоящему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несоответствия требованиям, установленным настоящим Порядком;</w:t>
      </w:r>
    </w:p>
    <w:p>
      <w:pPr>
        <w:pStyle w:val="Normal"/>
        <w:spacing w:lineRule="auto" w:line="240" w:before="0" w:after="0"/>
        <w:ind w:firstLine="708"/>
        <w:jc w:val="both"/>
        <w:rPr/>
      </w:pPr>
      <w:r>
        <w:rPr>
          <w:rFonts w:cs="Times New Roman" w:ascii="Times New Roman" w:hAnsi="Times New Roman"/>
          <w:sz w:val="24"/>
          <w:szCs w:val="24"/>
        </w:rPr>
        <w:t xml:space="preserve">2.7. На основании постановления, определившего Получателя субсидии, Администрация </w:t>
      </w:r>
      <w:r>
        <w:rPr>
          <w:rStyle w:val="FontStyle25"/>
          <w:rFonts w:cs="Times New Roman"/>
          <w:sz w:val="24"/>
          <w:szCs w:val="24"/>
        </w:rPr>
        <w:t>заключает с ним Договор на предоставление субсидии на капитальный ремонт общего имущества многоквартирного дома (домов) согласно приложению N 4.</w:t>
      </w:r>
    </w:p>
    <w:p>
      <w:pPr>
        <w:pStyle w:val="Normal"/>
        <w:spacing w:lineRule="auto" w:line="240" w:before="0" w:after="0"/>
        <w:ind w:firstLine="708"/>
        <w:jc w:val="both"/>
        <w:rPr/>
      </w:pPr>
      <w:r>
        <w:rPr>
          <w:rFonts w:cs="Times New Roman" w:ascii="Times New Roman" w:hAnsi="Times New Roman"/>
          <w:sz w:val="24"/>
          <w:szCs w:val="24"/>
        </w:rPr>
        <w:t>2.8. После подписания Договора заявитель перечисляет на отдельный (специально открываемый) банковский счет в полном объеме денежные средства необходимые для долевого финансирования собственниками жилых помещений многоквартирного дома (домов), (далее – МКД),на выполнение капитального ремонта общего имущества МКД (рассчитываемые в соответствии с Методикой Приложением № 3 к настоящему Порядку). и предоставляют в Администрацию МО г.Сорск выписку подтверждающую наличие на счете денежных сред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9. Администрация в течение 5 рабочих дней со дня поступления подписанного Договора и выписки подтверждающей наличие на счете денежных средств, необходимых для долевого финансирования собственниками жилых помещений МКД, в безналичной форме перечисляет на данный счет часть субсидии, в размере 30 % от предельного размера субсидии, для выполнения капитального ремонта общего имущества МК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0. В случае незаключения получателем субсидии Договора на предоставление субсидий или непредставления необходимых документов для ее получения комиссия вправе принять решение о распределении денежных средств между другими многоквартирными домами в соответствии с п. 2.2 настоящего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1. Предоставление субсидии осуществляется в безналичной форме путем</w:t>
        <w:br/>
        <w:t>перечисления денежных средств на отдельный счет, открытый получателем субсидии для</w:t>
        <w:br/>
        <w:t>этих целей в банке, в соответствии с Договором на предоставление субсидий. На этом же</w:t>
        <w:br/>
        <w:t>счете аккумулируются средства, собранные с собственников помещ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12. Размещенные на банковских счетах средства могут использоваться на выплату аванса на проведение строительно-монтаж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3. Решение о предоставлении субсидии может быть приостановлено или отозвано в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нкротства, реорганизации получателя субсидии или подрядно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сутствия финансирования получателем субсидии собственной доли в расходах на проведение капитального ремонта многоквартирного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предоставления отчетности и документов, установленных Договором о предоставлении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целевого использования получателем субсидии средств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исполнения или ненадлежащего исполнения получателем субсидии обязательств, предусмотренных соглашением о предоставлении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4. В случае принятия решения об отзыве субсидии денежные средства подлежат возврату в бюджет в полном объе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5. Завершение работ по капитальному ремонту многоквартирного дома и перечисление оставшихся 70 % от суммы субсидии, осуществляется в течение 5-ти рабочих дней после предоставления получателем субсидии отчета об использовании субсидии на капитальный ремонт многоквартирного дома (домов)  (Приложении N 5 к настоящему Порядку), с приложением к отчету следующей исполнительной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пии актов о приемке выполненных работ по форме КС-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пии справок о стоимости выполненных работ и затрат по форме КС-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 приемки работ по капитальному ремонту общего имущества многоквартирного дома, утвержденного общим собранием собственников помещений в многоквартирных дом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кт утверждается общим собранием собственников помещений в многоквартирных домах в течение пяти рабочих дней со дня приемки Комиссией законченных ремонтом объектов. Документы представляются в Управление ЖКХ администрации МО г. Сорск (далее – Управление  ЖК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6. В случаях превышения объемов или стоимости работ, изменения видов работ, определенных в проектной документации перечисление средств осуществляется в пределах утвержденной суммы субсид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7. Если стоимость фактически выполненных работ по договору подряда снизилась по сравнению со стоимостью, указанной в проектной документации, то сумма субсидий пропорционально уменьш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8. Управление ЖКХ в течение  3 рабочих дней осуществляет проверку представленных документов на предмет их соответствия действующему законодательству и настоящему По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Контроль над использованием бюджетных сред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 над использованием средств субсидий на финансирование капитального ремонта общего имущества многоквартирных домов осуществляется Управлением ЖК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орядок возврата субсидий в случае нарушения условий, установленных при их предоставлен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Средства собственников помещений в многоквартирном доме и предоставленные за счет средств бюджета муниципального образования г. Сорск субсидии должны использоваться на цели, указанные в настоящем Порядке, в соответствии с объемами и видами работ, определенными проектной (сметной) документацией и с учетом выполнения условий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Возврат субсидий осуществляется в следующем порядке:</w:t>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t>4.2.1.Администрация в течение пяти календарных дней с момента выявления нецелевого использования субсидий и нарушения организацией условий предоставления субсидий направляет организации требование о возврате субсидий в бюджет муниципального образования г. Сорск;</w:t>
      </w:r>
    </w:p>
    <w:p>
      <w:pPr>
        <w:pStyle w:val="Normal"/>
        <w:spacing w:lineRule="auto" w:line="240" w:before="0" w:after="0"/>
        <w:ind w:firstLine="1416"/>
        <w:jc w:val="both"/>
        <w:rPr>
          <w:rFonts w:ascii="Times New Roman" w:hAnsi="Times New Roman" w:cs="Times New Roman"/>
          <w:sz w:val="24"/>
          <w:szCs w:val="24"/>
        </w:rPr>
      </w:pPr>
      <w:r>
        <w:rPr>
          <w:rFonts w:cs="Times New Roman" w:ascii="Times New Roman" w:hAnsi="Times New Roman"/>
          <w:sz w:val="24"/>
          <w:szCs w:val="24"/>
        </w:rPr>
        <w:t>4.2.2. Требование о возврате субсидий в случае ее нецелевого использования и нарушения условий, установленных при предоставлении субсидий, должно быть исполнено организацией в течение 10 календарных дней с момента получения указанного 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В Администрацию муниципального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образования город Сорск</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Главе муниципального</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образования город Сорс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кого (наименование организации или физического лиц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ридический адрес,  контактный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Прошу рассмотреть вопрос о предоставлении в 20__г. субсидии на капитальный ремонт общего имущества многоквартирного дома, расположенного по адресу: Республика Хакасия, г. Сорск, улица ___________, дом __, </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Гарантирую целевое использование бюджетных средств, выделенных на капитальный ремонт общего имуществ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уюсь:</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бюджетные средства на выплату аванса на  капитальный ремонт общего имущества многоквартирного дома в размере не более 30 процентов указанных средств от общей суммы сметы расходов на капитальный ремонт общего имущества многоквартирного дома.</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у за выполненные работы по капитальному ремонту общего имущества  многоквартирного дома производить только на основании фактических документов по приемке выполненных работ, согласованных с Управлением ЖКХ администрации муниципального образования г. Сорск и отделом финансов и экономим администрации муниципального образования город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на _____ л., в ______ эк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tab/>
        <w:tab/>
        <w:t xml:space="preserve">        (расшифровка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 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необходимые для подачи зая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Заверенные Заявителем копии документов, подтверждающих выбор и реализацию способа управления многоквартирным домом (протокол общего собрания собственников помещений в многоквартирном доме о выборе способа управления многоквартирным домом - управление управляющей организацией, товариществом собственников жилья), свидетельство о регистрации юридического лица, устав, протокол об избрании председателя правления, доверенность руководителя управляюще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веренная Заявителем копия протокола (выписка из протокола, заверенная председателем собрания) общего собрания собственников помещений в многоквартирном доме, содержащего решения по следующим вопросам:- о проведении капитального ремонта общего имущества в многоквартирном доме, в том числе утверждении видов, объемов и сроков проведения работ по капитальному ремонту общего имущества в многоквартирном доме (решение должно быть принято не менее чем 2/3 голосов от общего числа голосов собственников помещений в до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б утверждении предварительной сметы расходов на капитальный ремонт общего имущества в многоквартирном доме, в том числе по видам работ;</w:t>
      </w:r>
    </w:p>
    <w:p>
      <w:pPr>
        <w:pStyle w:val="Normal"/>
        <w:spacing w:lineRule="auto" w:line="240" w:before="0" w:after="0"/>
        <w:ind w:firstLine="708"/>
        <w:jc w:val="both"/>
        <w:rPr/>
      </w:pPr>
      <w:r>
        <w:rPr>
          <w:rFonts w:cs="Times New Roman" w:ascii="Times New Roman" w:hAnsi="Times New Roman"/>
          <w:sz w:val="24"/>
          <w:szCs w:val="24"/>
        </w:rPr>
        <w:t>- о долевом финансировании капитального ремонта общего имущества в многоквартирном доме за счет средств собственников помещений в многоквартирном доме в размере не менее пяти процентов стоимости капитального ремонта общего имущества в многоквартирном доме, приходящейся на долю площади собственников помещений, за исключением площадей, находящихся в муниципальной собственности муниципального образования г.Сорс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Заключение (по результатам обследования) по техническому состоянию конструкций, элементов, систем инженерного оборудования многоквартирного или предписание Государственной жилищной инспекции Республики Хакасия об устранении нарушений требований законодательства о содержании и ремонте многоквартирных дом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асчет суммы запрашиваемых субсидий на капитальный ремонт общего имущества в многоквартирном доме в соответствии с Методикой расчета предельного размера субсидий (Приложение№3 к настоящему Порядк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Сведения о поступлении платы за жилые и нежилые помещения и коммунальные услуги (уровень собираемости платежей собственников помещений) не менее чем за шесть месяцев до даты подачи Заявки, размер задолж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Справка из налоговой службы, в которой Заявитель состоит на учете в качестве налогоплательщика, об отсутствии у Заявителя просроченной задолженности по налогам, сборам и иным обязательным платежам в бюджеты любого уровня или государственные внебюджетные фон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пись документов в двух экземпля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 предельного размера субси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ведение капитального ремонта общего имущества собственников жилых помещений в многоквартирных домах муниципального образования г. Сорск, а так же размера участия в финансировании капитального ремонта собственников помещений в многоквартирном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Удельные затраты собственников помещений на капитальный ремонт общего имущества в многоквартирном доме рассчитываются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Со/S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Уз - удельные затраты собственников помещений на капитальный ремонт общего имущества, в многоквартирном доме, руб/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 стоимость капитального ремонта общего имущества в многоквартирном доме (определяется в соответствии со сметой, утвержденной Администрацией, руб.;</w:t>
        <w:br/>
        <w:t>Sо - общая площадь помещений в многоквартирном доме (рассчитывается по данным технических паспортов помещений как сумма общих площадей всех жилых и нежилых помещений в доме, за исключением помещений, входящих в состав общего имущества собственников помещений),м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Затраты собственника (собственников) каждого жилого помещения на капитальный ремонт рассчитываются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ж=Уз*Sж*Дс/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Зж - затраты на капитальный ремонт, приходящиеся на собственника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ж - общая площадь жилого помещения собственника (собственников),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с - доля участия собственников жилых помещений в оплате работ по капитальному ремонту общего имущества в многоквартирном доме (не менее 5%), в процен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Предельный размер субсидии определяется 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SumSж*Уз*(100%-Дс)/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Рс - предельный размер субсидии на проведение капитального ремонта общего имущества в многоквартирном доме, руб.;SumSж - сумма площадей жилых помещений собственников, кв. 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Размер затрат собственников нежилых помещений составляет 100% затрат на капитальный ремонт общего имущества в многоквартирном доме, определяемых долей данных собственников в праве общей собственности на общее имущество в многоквартирном доме и рассчитывается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SнxУ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Зн - затраты на капитальный ремонт общего имущества в многоквартирном доме, приходящиеся на собственника (собственников) нежилого помещения в многоквартирном доме, руб.;Sн - общая площадь нежилого помещения собственника (собственников),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Размер затрат из бюджета муниципального образования г. Сорск на капитальный ремонт общего имущества в многоквартирном доме определяется как сумма предельного размера субсидий на проведение капитального ремо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Стоимость капитального ремонта общего имущества в многоквартирном доме (Со) определяется как сумма расходов на проектные и изыскательские работы (обследования), связанные с проведением капитального ремонта, осуществление технического надзора и авторского надзора, закупки строительных материалов, инженерно-технического оборудования и производство работ по капитальному ремонту общего имущества в многоквартирном доме, входящих в перечень работ согласно п. 3.3 настоящего Порядка. В этих целях формируется предварительная смета расходов, которая  должна быть утверждена общим собранием собственников помещений в многоквартирном доме.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Расчет суммы запрашиваемых субсидий должен содержать расчеты по п.1-3 в виде табли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чет размера участия в финансировании капитального ремонта общего имущества собственников помещений в многоквартирном доме №_____по ул.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w:t>
      </w:r>
    </w:p>
    <w:tbl>
      <w:tblPr>
        <w:tblW w:w="9607" w:type="dxa"/>
        <w:jc w:val="left"/>
        <w:tblInd w:w="-113" w:type="dxa"/>
        <w:tblLayout w:type="fixed"/>
        <w:tblCellMar>
          <w:top w:w="0" w:type="dxa"/>
          <w:left w:w="108" w:type="dxa"/>
          <w:bottom w:w="0" w:type="dxa"/>
          <w:right w:w="108" w:type="dxa"/>
        </w:tblCellMar>
      </w:tblPr>
      <w:tblGrid>
        <w:gridCol w:w="1188"/>
        <w:gridCol w:w="1606"/>
        <w:gridCol w:w="1994"/>
        <w:gridCol w:w="1260"/>
        <w:gridCol w:w="1190"/>
        <w:gridCol w:w="1276"/>
        <w:gridCol w:w="10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и номер помещ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идетельство о собств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ем и когда 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помещения, 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раты на капитальный ремонт обще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обственника жил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убсид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анов А.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т   , выда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 №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по МКД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___________ (Ф.И.О.) ______________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СЖ, 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субсидий на капитальный ремонт общего имущества многоквартирного дома (дом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Cорск</w:t>
        <w:tab/>
        <w:tab/>
        <w:tab/>
        <w:tab/>
        <w:tab/>
        <w:tab/>
        <w:tab/>
        <w:tab/>
        <w:tab/>
        <w:t>«___»_____201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 Сорск,  именуемое в дальнейшем «Администрация» в лице Главы муниципального образования г. Сорск, действующего на основании Устава муниципального образования г. Сорск, с одной стороны, и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лучатель",  в лице, ______________________ действу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w:t>
        <w:tab/>
        <w:t>,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Администрация осуществляет предоставление Получателю субсидий из бюджета муниципального образования г. Сорск на безвозмездной и безвозвратной основе в целях проведения капитального ремонта (элементов общего имущества) многоквартирного дома (домов), расположенного по адресу: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ее - 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Объем и порядок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Размер предоставляемых    Получателю субсидий    из бюджета муниципального образования г. Сорск составляет</w:t>
        <w:tab/>
        <w:t xml:space="preserve">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Администрация осуществляет предоставление субсидий путем перечисления средств на отдельный счет, открытый Получателем в банке, в течение 5 дней с момента (заключения настоящего Договора, подписания акта приемки выполненных работ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Права и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Получатель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Использовать выделенные в соответствии с настоящим Договором денежные средства строго на указанные в п.1.1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Обеспечить сбор средств собственников помещений в многоквартирном доме (домах) в размере, определенном общим собр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3.Обеспечить в ходе выполнения работ применение материалов и конструктивных элементов, соответствующих требованиям нормативной документации на проведение данных видов работ и имеющих паспорта и сертификаты соот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Обеспечить выполнение работ, предусмотренных п. 1.1 настоящего Договора,  в соответствии с действующими нормами и прави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Обеспечить проведение капитального ремонта указанного в п. 1.1 объекта в срок с__________ до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В срок до _________ предоставить Администрации отчет об использовании субсид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праве осуществлять контроль за ходом, качеством и сроками выполнения работ,   а также за целевым использованием средств субсидий. Администрация обязана производить перечисление субсидий в соответствии с разделом 2 настоящего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В случае нарушения Получателем условий, предусмотренных настоящим Договором (в том числе использования средств субсидий не по назначению, неисполнения сроков, указанных в п. 3.1.5), Получатель возмещает Администрации денежные средства,  предусмотренные в п.  2.1,  в полном объе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Дополнительны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ы, возникающие при исполнении настоящего Договора, решаются в порядке,  установленно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условиям настоящего Договора оформляются дополнительными соглашениями по взаимному соглас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о дня его подписания и действует до полного выполнения Сторонами своих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Расторж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соглашению Сторон в письменном виде, что оформляется дополнительным соглашением к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Администрацией в одностороннем порядке в случае нарушения Получателем п. п. 3.1.1, 3.1.4 с применением последствий,  предусмотренных в п.  4.1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Срок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Договор вступает в силу и становится обязательным для Сторон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Договор заканчивает свое действие по мере исполнения Сторонами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Юридические адреса и банковские реквизиты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spacing w:lineRule="auto" w:line="240" w:before="0" w:after="0"/>
        <w:ind w:left="5664" w:hanging="0"/>
        <w:jc w:val="both"/>
        <w:rPr>
          <w:rStyle w:val="FontStyle24"/>
          <w:rFonts w:cs="Times New Roman"/>
          <w:b w:val="false"/>
          <w:b w:val="false"/>
          <w:bCs/>
          <w:sz w:val="24"/>
          <w:szCs w:val="24"/>
        </w:rPr>
      </w:pPr>
      <w:r>
        <w:rPr>
          <w:rFonts w:cs="Times New Roman" w:ascii="Times New Roman" w:hAnsi="Times New Roman"/>
          <w:sz w:val="24"/>
          <w:szCs w:val="24"/>
        </w:rPr>
        <w:t>к Порядку</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r>
        <w:rPr>
          <w:rStyle w:val="FontStyle25"/>
          <w:rFonts w:cs="Times New Roman"/>
          <w:sz w:val="24"/>
          <w:szCs w:val="24"/>
        </w:rPr>
        <w:t>на капитальный ремонт общего имущества многоквартирных домов в муниципальном образовании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лучателя субсидий)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олный юридический адрес)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Ф.И.О.  ответственного лиц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использовании субсид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капитальный ремонт МК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____»________20___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____»_______20___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о, всего________________________________________</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умма прописью) рублей,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их использовано, всего_______________________________</w:t>
      </w:r>
    </w:p>
    <w:p>
      <w:pPr>
        <w:pStyle w:val="Normal"/>
        <w:spacing w:lineRule="auto" w:line="240" w:before="0" w:after="0"/>
        <w:ind w:left="2124" w:firstLine="708"/>
        <w:jc w:val="both"/>
        <w:rPr>
          <w:rFonts w:ascii="Times New Roman" w:hAnsi="Times New Roman" w:cs="Times New Roman"/>
          <w:sz w:val="24"/>
          <w:szCs w:val="24"/>
        </w:rPr>
      </w:pPr>
      <w:r>
        <w:rPr>
          <w:rFonts w:cs="Times New Roman" w:ascii="Times New Roman" w:hAnsi="Times New Roman"/>
          <w:sz w:val="24"/>
          <w:szCs w:val="24"/>
        </w:rPr>
        <w:t>(сумма прописью) рублей,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 _______________________________________________</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сумма прописью)  рублей,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6" w:type="dxa"/>
        <w:jc w:val="left"/>
        <w:tblInd w:w="-7" w:type="dxa"/>
        <w:tblLayout w:type="fixed"/>
        <w:tblCellMar>
          <w:top w:w="0" w:type="dxa"/>
          <w:left w:w="40" w:type="dxa"/>
          <w:bottom w:w="0" w:type="dxa"/>
          <w:right w:w="40" w:type="dxa"/>
        </w:tblCellMar>
      </w:tblPr>
      <w:tblGrid>
        <w:gridCol w:w="1627"/>
        <w:gridCol w:w="2448"/>
        <w:gridCol w:w="2707"/>
        <w:gridCol w:w="2021"/>
        <w:gridCol w:w="1123"/>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ланировано по смете</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упило субсидий</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расходовано</w:t>
            </w:r>
          </w:p>
        </w:tc>
        <w:tc>
          <w:tcPr>
            <w:tcW w:w="1123"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ок</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000000"/>
              <w:left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тчету прилагаются:</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актов о приемке выполненных работ по форме КС-2;</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правок о стоимости выполненных работ и затрат по форме КС-3;</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ки работ по капитальному ремонту общего имущества многоквартирного дома, утвержденный общим собранием собственников помещений в МК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указанные в отчете сведения досто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ель субсид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spacing w:lineRule="auto" w:line="240" w:before="0" w:after="0"/>
        <w:ind w:left="5664" w:hanging="0"/>
        <w:rPr/>
      </w:pPr>
      <w:r>
        <w:rPr>
          <w:rStyle w:val="Emphasis"/>
          <w:rFonts w:cs="Times New Roman" w:ascii="Times New Roman" w:hAnsi="Times New Roman"/>
          <w:i w:val="false"/>
          <w:iCs/>
          <w:sz w:val="24"/>
          <w:szCs w:val="24"/>
        </w:rPr>
        <w:t>Приложение № 2</w:t>
      </w:r>
    </w:p>
    <w:p>
      <w:pPr>
        <w:pStyle w:val="Normal"/>
        <w:spacing w:lineRule="auto" w:line="240" w:before="0" w:after="0"/>
        <w:ind w:left="5664" w:hanging="0"/>
        <w:rPr/>
      </w:pPr>
      <w:r>
        <w:rPr>
          <w:rStyle w:val="Emphasis"/>
          <w:rFonts w:cs="Times New Roman" w:ascii="Times New Roman" w:hAnsi="Times New Roman"/>
          <w:i w:val="false"/>
          <w:iCs/>
          <w:sz w:val="24"/>
          <w:szCs w:val="24"/>
        </w:rPr>
        <w:t>к постановлению администрации МО г. Сорск №___ от «___»______2012г.</w:t>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отбора многоквартирных домов, подлежащих капитальному ремонту (реконструкции), на условиях софинансирования, с долевым участием средств бюджета муниципального образования г. Сорс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bookmarkStart w:id="0" w:name="sub_1101"/>
      <w:bookmarkEnd w:id="0"/>
      <w:r>
        <w:rPr>
          <w:rFonts w:cs="Times New Roman" w:ascii="Times New Roman" w:hAnsi="Times New Roman"/>
          <w:sz w:val="24"/>
          <w:szCs w:val="24"/>
        </w:rPr>
        <w:t>1. Настоящим Порядком устанавливается процедура отбора многоквартирных домов, подлежащих капитальному ремонту (реконструкции) на условиях софинансирования, с долевым участием финансовых средств бюджета муниципального образования г. Сорск в пределах средств, предусмотренных решением Совета депутатов города Сорска о бюджете муниципального образования г. Сорск на соответствующий финансовый год.</w:t>
      </w:r>
    </w:p>
    <w:p>
      <w:pPr>
        <w:pStyle w:val="Normal"/>
        <w:spacing w:lineRule="auto" w:line="240" w:before="0" w:after="0"/>
        <w:ind w:firstLine="708"/>
        <w:jc w:val="both"/>
        <w:rPr>
          <w:rFonts w:ascii="Times New Roman" w:hAnsi="Times New Roman" w:cs="Times New Roman"/>
          <w:sz w:val="24"/>
          <w:szCs w:val="24"/>
        </w:rPr>
      </w:pPr>
      <w:bookmarkStart w:id="1" w:name="sub_1101"/>
      <w:bookmarkStart w:id="2" w:name="sub_1102"/>
      <w:bookmarkEnd w:id="1"/>
      <w:bookmarkEnd w:id="2"/>
      <w:r>
        <w:rPr>
          <w:rFonts w:cs="Times New Roman" w:ascii="Times New Roman" w:hAnsi="Times New Roman"/>
          <w:sz w:val="24"/>
          <w:szCs w:val="24"/>
        </w:rPr>
        <w:t>2. Распорядителем кредитов в целях оказания финансовой поддержки собственникам помещений для проведения капитального ремонта (реконструкции) многоквартирных жилых домов является Администрация муниципального образования г. Сорск (далее - Администрация).</w:t>
      </w:r>
    </w:p>
    <w:p>
      <w:pPr>
        <w:pStyle w:val="Normal"/>
        <w:spacing w:lineRule="auto" w:line="240" w:before="0" w:after="0"/>
        <w:ind w:firstLine="708"/>
        <w:jc w:val="both"/>
        <w:rPr>
          <w:rFonts w:ascii="Times New Roman" w:hAnsi="Times New Roman" w:cs="Times New Roman"/>
          <w:sz w:val="24"/>
          <w:szCs w:val="24"/>
        </w:rPr>
      </w:pPr>
      <w:bookmarkStart w:id="3" w:name="sub_1102"/>
      <w:bookmarkStart w:id="4" w:name="sub_1103"/>
      <w:bookmarkEnd w:id="3"/>
      <w:bookmarkEnd w:id="4"/>
      <w:r>
        <w:rPr>
          <w:rFonts w:cs="Times New Roman" w:ascii="Times New Roman" w:hAnsi="Times New Roman"/>
          <w:sz w:val="24"/>
          <w:szCs w:val="24"/>
        </w:rPr>
        <w:t>3. Администрация размещает  на официальном сайте Администрации муниципального образования г. Сорск и в средствах массовой информации, объявление о приеме заявок на оказание финансовой помощи на проведение капитального ремонта (реконструкции) многоквартирных жилых домов с участием средств бюджета муниципального образования г. Сорск с указанием начала и окончания сроков приема заявок.</w:t>
      </w:r>
    </w:p>
    <w:p>
      <w:pPr>
        <w:pStyle w:val="Normal"/>
        <w:spacing w:lineRule="auto" w:line="240" w:before="0" w:after="0"/>
        <w:ind w:firstLine="708"/>
        <w:jc w:val="both"/>
        <w:rPr/>
      </w:pPr>
      <w:bookmarkStart w:id="5" w:name="sub_1103"/>
      <w:bookmarkStart w:id="6" w:name="sub_1104"/>
      <w:bookmarkEnd w:id="5"/>
      <w:bookmarkEnd w:id="6"/>
      <w:r>
        <w:rPr>
          <w:rFonts w:cs="Times New Roman" w:ascii="Times New Roman" w:hAnsi="Times New Roman"/>
          <w:sz w:val="24"/>
          <w:szCs w:val="24"/>
        </w:rPr>
        <w:t xml:space="preserve">4. Органы управления многоквартирными домами (управляющие компании, товарищества собственников жилья, </w:t>
      </w:r>
      <w:r>
        <w:rPr>
          <w:rStyle w:val="FontStyle25"/>
          <w:rFonts w:cs="Times New Roman"/>
          <w:sz w:val="24"/>
          <w:szCs w:val="24"/>
        </w:rPr>
        <w:t>жилищные кооперативы, собственники жилых помещений многоквартирного дома в случае непосредственного управления многоквартирным домом, уполномоченные общим собранием собственников помещений в многоквартирном доме.</w:t>
      </w:r>
      <w:r>
        <w:rPr>
          <w:rFonts w:cs="Times New Roman" w:ascii="Times New Roman" w:hAnsi="Times New Roman"/>
          <w:sz w:val="24"/>
          <w:szCs w:val="24"/>
        </w:rPr>
        <w:t>), в установленный  срок, вправе подать заявку на проведение капитального ремонта многоквартирного жилого дома (домов), находящегося в их ведении. Заявка подается в Комиссию Администрации с приложением к ней следующих документов:</w:t>
      </w:r>
    </w:p>
    <w:p>
      <w:pPr>
        <w:pStyle w:val="Normal"/>
        <w:spacing w:lineRule="auto" w:line="240" w:before="0" w:after="0"/>
        <w:jc w:val="both"/>
        <w:rPr>
          <w:rFonts w:ascii="Times New Roman" w:hAnsi="Times New Roman" w:cs="Times New Roman"/>
          <w:sz w:val="24"/>
          <w:szCs w:val="24"/>
        </w:rPr>
      </w:pPr>
      <w:bookmarkStart w:id="7" w:name="sub_1104"/>
      <w:bookmarkEnd w:id="7"/>
      <w:r>
        <w:rPr>
          <w:rFonts w:cs="Times New Roman" w:ascii="Times New Roman" w:hAnsi="Times New Roman"/>
          <w:sz w:val="24"/>
          <w:szCs w:val="24"/>
        </w:rPr>
        <w:t>- документов, подтверждающих полномочия по управлению многоквартирным дом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ого и финансового обоснования необходимости проведения капитального ремонта многоквартирного дома (техническая характеристика многоквартирного жилого дома, акты технического состояния, объем и стоимость планируемых работ, заключение Государственной жилищной инспекции по Республики Хакасия о необходимости проведения представленного объема работ).</w:t>
      </w:r>
    </w:p>
    <w:p>
      <w:pPr>
        <w:pStyle w:val="Normal"/>
        <w:spacing w:lineRule="auto" w:line="240" w:before="0" w:after="0"/>
        <w:ind w:firstLine="708"/>
        <w:jc w:val="both"/>
        <w:rPr>
          <w:rFonts w:ascii="Times New Roman" w:hAnsi="Times New Roman" w:cs="Times New Roman"/>
          <w:sz w:val="24"/>
          <w:szCs w:val="24"/>
        </w:rPr>
      </w:pPr>
      <w:bookmarkStart w:id="8" w:name="sub_1105"/>
      <w:bookmarkEnd w:id="8"/>
      <w:r>
        <w:rPr>
          <w:rFonts w:cs="Times New Roman" w:ascii="Times New Roman" w:hAnsi="Times New Roman"/>
          <w:sz w:val="24"/>
          <w:szCs w:val="24"/>
        </w:rPr>
        <w:t xml:space="preserve">5. Решение Комиссии оформляется протоколом. Комиссия вправе проверять поданные заявки с точки зрения необходимости проведения работ, финансовой обоснованности, а так же иных вопросов, возникающих при рассмотрении заявки. По результатам принятых Комиссией решений формируется заявка на выделение средств на проведение капитального ремонта общего имущества многоквартирных домов на предстоящий финансовый год, которая включается в бюджет муниципального образования г. Сорск. </w:t>
      </w:r>
    </w:p>
    <w:p>
      <w:pPr>
        <w:pStyle w:val="Normal"/>
        <w:spacing w:lineRule="auto" w:line="240" w:before="0" w:after="0"/>
        <w:ind w:firstLine="708"/>
        <w:jc w:val="both"/>
        <w:rPr>
          <w:rFonts w:ascii="Times New Roman" w:hAnsi="Times New Roman" w:cs="Times New Roman"/>
          <w:sz w:val="24"/>
          <w:szCs w:val="24"/>
        </w:rPr>
      </w:pPr>
      <w:bookmarkStart w:id="9" w:name="sub_1105"/>
      <w:bookmarkEnd w:id="9"/>
      <w:r>
        <w:rPr>
          <w:rFonts w:cs="Times New Roman" w:ascii="Times New Roman" w:hAnsi="Times New Roman"/>
          <w:sz w:val="24"/>
          <w:szCs w:val="24"/>
        </w:rPr>
        <w:t>6. Критериями отбора многоквартирных домов, подлежащих капитальному ремонту (реконструкции), на условиях софинансирования, явл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вода многоквартирного дома в эксплуат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инансовая дисциплина собственников помещений в многоквартирном доме - уровень сбора платы за жилищно-коммунальные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д ввода в эксплуатацию многоквартирного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бор многоквартирных домов производится в соответствии с Приложением №1 к настоящему Порядку</w:t>
      </w:r>
    </w:p>
    <w:p>
      <w:pPr>
        <w:pStyle w:val="Normal"/>
        <w:spacing w:lineRule="auto" w:line="240" w:before="0" w:after="0"/>
        <w:ind w:firstLine="540"/>
        <w:jc w:val="both"/>
        <w:rPr/>
      </w:pPr>
      <w:bookmarkStart w:id="10" w:name="sub_1106"/>
      <w:bookmarkEnd w:id="10"/>
      <w:r>
        <w:rPr>
          <w:rStyle w:val="FontStyle25"/>
          <w:rFonts w:cs="Times New Roman"/>
          <w:sz w:val="24"/>
          <w:szCs w:val="24"/>
        </w:rPr>
        <w:t>7. После утверждения бюджета города на очередной финансовый год, Комиссия готовит постановление Администрации с указанием перечня домов, на проведение капитального ремонта которых будут предоставлены субсидии, и определением суммы субсидий по каждому многоквартирному дому.</w:t>
      </w:r>
    </w:p>
    <w:p>
      <w:pPr>
        <w:pStyle w:val="Normal"/>
        <w:spacing w:lineRule="auto" w:line="240" w:before="0" w:after="0"/>
        <w:ind w:firstLine="540"/>
        <w:jc w:val="both"/>
        <w:rPr/>
      </w:pPr>
      <w:r>
        <w:rPr>
          <w:rFonts w:cs="Times New Roman" w:ascii="Times New Roman" w:hAnsi="Times New Roman"/>
          <w:sz w:val="24"/>
          <w:szCs w:val="24"/>
        </w:rPr>
        <w:t>8. В течение 10 дней с выхода постановления, Комиссия информирует заявителей о принятом решении.</w:t>
      </w:r>
    </w:p>
    <w:p>
      <w:pPr>
        <w:pStyle w:val="Normal"/>
        <w:spacing w:lineRule="auto" w:line="240" w:before="0" w:after="0"/>
        <w:ind w:firstLine="540"/>
        <w:jc w:val="both"/>
        <w:rPr>
          <w:rFonts w:ascii="Times New Roman" w:hAnsi="Times New Roman" w:cs="Times New Roman"/>
          <w:sz w:val="24"/>
          <w:szCs w:val="24"/>
        </w:rPr>
      </w:pPr>
      <w:bookmarkStart w:id="11" w:name="sub_1106"/>
      <w:bookmarkStart w:id="12" w:name="sub_1107"/>
      <w:bookmarkEnd w:id="11"/>
      <w:bookmarkEnd w:id="12"/>
      <w:r>
        <w:rPr>
          <w:rFonts w:cs="Times New Roman" w:ascii="Times New Roman" w:hAnsi="Times New Roman"/>
          <w:sz w:val="24"/>
          <w:szCs w:val="24"/>
        </w:rPr>
        <w:t>9. На основании постановления, определившего Получателя субсидии, Администрация заключает с ним  договор о финансировании капитального ремонта. В договоре определяются порядок финансирования, сроки производства работ, обязанности получателя средств по предоставлению отчетов в Администрацию, а также иные необходимые условия. Администрация обязана заключить договор не позднее одного месяца с момента выхода постано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3" w:name="sub_1107"/>
      <w:bookmarkStart w:id="14" w:name="sub_1107"/>
      <w:bookmarkEnd w:id="14"/>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5" w:name="sub_2000"/>
      <w:bookmarkStart w:id="16" w:name="sub_2000"/>
      <w:bookmarkEnd w:id="16"/>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к Порядку отбора многоквартирных домов, подлежащих капитальному ремонту (реконструкции),</w:t>
      </w:r>
    </w:p>
    <w:p>
      <w:pPr>
        <w:pStyle w:val="Normal"/>
        <w:spacing w:lineRule="auto" w:line="240" w:before="0" w:after="0"/>
        <w:ind w:left="5664" w:hanging="0"/>
        <w:jc w:val="both"/>
        <w:rPr>
          <w:rFonts w:ascii="Times New Roman" w:hAnsi="Times New Roman" w:cs="Times New Roman"/>
          <w:sz w:val="24"/>
          <w:szCs w:val="24"/>
        </w:rPr>
      </w:pPr>
      <w:r>
        <w:rPr>
          <w:rFonts w:cs="Times New Roman" w:ascii="Times New Roman" w:hAnsi="Times New Roman"/>
          <w:sz w:val="24"/>
          <w:szCs w:val="24"/>
        </w:rPr>
        <w:t>на условиях софинансирования, с долевым участием средств бюджета муниципального образования г.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нжирования очередности субсидирования капитального ремонта обще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многоквартирных дом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810"/>
        <w:gridCol w:w="6075"/>
        <w:gridCol w:w="1215"/>
        <w:gridCol w:w="135"/>
        <w:gridCol w:w="1485"/>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п/п</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критерия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ллов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омост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ые критерии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10 до 24%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25 до 2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30 до 34%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35 до 40%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41% и выше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ая дисциплина собственников помещений в                  </w:t>
              <w:br/>
              <w:t xml:space="preserve">многоквартирном доме - уровень сбора платы за                    </w:t>
              <w:br/>
              <w:t>жилищно-коммунальные услуг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90 до 9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9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критер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д ввода в эксплуатацию многоквартирного дом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 1965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65 по 196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70 по 1974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75 по 1979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80 по 1984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985 по 1991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89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w:t>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е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у подлежат МКД, набравшие наибольшее количество балл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pPr>
      <w:r>
        <w:rPr>
          <w:rStyle w:val="Emphasis"/>
          <w:rFonts w:cs="Times New Roman" w:ascii="Times New Roman" w:hAnsi="Times New Roman"/>
          <w:i w:val="false"/>
          <w:iCs/>
          <w:sz w:val="24"/>
          <w:szCs w:val="24"/>
        </w:rPr>
        <w:t>Приложение № 1</w:t>
      </w:r>
    </w:p>
    <w:p>
      <w:pPr>
        <w:pStyle w:val="Normal"/>
        <w:spacing w:lineRule="auto" w:line="240" w:before="0" w:after="0"/>
        <w:jc w:val="right"/>
        <w:rPr/>
      </w:pPr>
      <w:r>
        <w:rPr>
          <w:rStyle w:val="Emphasis"/>
          <w:rFonts w:eastAsia="Times New Roman" w:cs="Times New Roman" w:ascii="Times New Roman" w:hAnsi="Times New Roman"/>
          <w:i w:val="false"/>
          <w:iCs/>
          <w:sz w:val="24"/>
          <w:szCs w:val="24"/>
        </w:rPr>
        <w:t xml:space="preserve"> </w:t>
      </w:r>
      <w:r>
        <w:rPr>
          <w:rStyle w:val="Emphasis"/>
          <w:rFonts w:cs="Times New Roman" w:ascii="Times New Roman" w:hAnsi="Times New Roman"/>
          <w:i w:val="false"/>
          <w:iCs/>
          <w:sz w:val="24"/>
          <w:szCs w:val="24"/>
        </w:rPr>
        <w:t>к постановлению администрации МО г. Сорск</w:t>
      </w:r>
    </w:p>
    <w:p>
      <w:pPr>
        <w:pStyle w:val="Normal"/>
        <w:spacing w:lineRule="auto" w:line="240" w:before="0" w:after="0"/>
        <w:jc w:val="right"/>
        <w:rPr/>
      </w:pPr>
      <w:r>
        <w:rPr>
          <w:rStyle w:val="Emphasis"/>
          <w:rFonts w:cs="Times New Roman" w:ascii="Times New Roman" w:hAnsi="Times New Roman"/>
          <w:i w:val="false"/>
          <w:iCs/>
          <w:sz w:val="24"/>
          <w:szCs w:val="24"/>
        </w:rPr>
        <w:t>№</w:t>
      </w:r>
      <w:r>
        <w:rPr>
          <w:rStyle w:val="Emphasis"/>
          <w:rFonts w:cs="Times New Roman" w:ascii="Times New Roman" w:hAnsi="Times New Roman"/>
          <w:i w:val="false"/>
          <w:iCs/>
          <w:sz w:val="24"/>
          <w:szCs w:val="24"/>
        </w:rPr>
        <w:t>___ от «___»______2012г.</w:t>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both"/>
        <w:rPr>
          <w:rStyle w:val="Emphasis"/>
          <w:rFonts w:ascii="Times New Roman" w:hAnsi="Times New Roman" w:cs="Times New Roman"/>
          <w:i w:val="false"/>
          <w:i w:val="false"/>
          <w:iCs/>
          <w:sz w:val="24"/>
          <w:szCs w:val="24"/>
        </w:rPr>
      </w:pPr>
      <w:r>
        <w:rPr/>
      </w:r>
    </w:p>
    <w:p>
      <w:pPr>
        <w:pStyle w:val="Normal"/>
        <w:spacing w:lineRule="auto" w:line="240" w:before="0" w:after="0"/>
        <w:jc w:val="both"/>
        <w:rPr>
          <w:rStyle w:val="Emphasis"/>
          <w:rFonts w:ascii="Times New Roman" w:hAnsi="Times New Roman" w:cs="Times New Roman"/>
          <w:i w:val="false"/>
          <w:i w:val="false"/>
          <w:iCs/>
          <w:sz w:val="24"/>
          <w:szCs w:val="24"/>
        </w:rPr>
      </w:pPr>
      <w:r>
        <w:rPr/>
      </w:r>
      <w:bookmarkStart w:id="17" w:name="sub_2000"/>
      <w:bookmarkStart w:id="18" w:name="sub_2000"/>
      <w:bookmarkEnd w:id="18"/>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став комисс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капитальному ремонту многоквартирных дом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ихеев В.Р.–Первый заместитель главы муниципального образования г. Сорск- 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Южаков В.А. – Председатель Государственной жилищной инспекции Республики Хакасия(по соглас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оплева О.А. – ведущий специалист управления ЖКХ администрации муниципального образования город Сорск;</w:t>
      </w:r>
    </w:p>
    <w:p>
      <w:pPr>
        <w:pStyle w:val="Normal"/>
        <w:spacing w:lineRule="auto" w:line="240" w:before="0" w:after="0"/>
        <w:jc w:val="both"/>
        <w:rPr/>
      </w:pPr>
      <w:r>
        <w:rPr>
          <w:rFonts w:cs="Times New Roman" w:ascii="Times New Roman" w:hAnsi="Times New Roman"/>
          <w:sz w:val="24"/>
          <w:szCs w:val="24"/>
        </w:rPr>
        <w:t>4. Бондаренко М.Н. –   заместитель главы муниципального образования город Сорск по финансовым и экономически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Шлапунова О.В. – начальник отдела правового регулирования и управления муниципальным иму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Шилова Л.И. – ведущий специалист управления ЖКХ администрации муниципального образования город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афонов К.А. – главный специалист управления ЖКХ администрации муниципального образования город Сор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Яковлев А.Н. - депутат Совета депутатов города Сорска (по согласованию);</w:t>
      </w:r>
    </w:p>
    <w:p>
      <w:pPr>
        <w:pStyle w:val="Normal"/>
        <w:spacing w:lineRule="auto" w:line="240" w:before="0" w:after="0"/>
        <w:jc w:val="both"/>
        <w:rPr>
          <w:rStyle w:val="FontStyle25"/>
          <w:rFonts w:cs="Times New Roman"/>
          <w:sz w:val="24"/>
          <w:szCs w:val="24"/>
        </w:rPr>
      </w:pPr>
      <w:r>
        <w:rPr>
          <w:rFonts w:cs="Times New Roman" w:ascii="Times New Roman" w:hAnsi="Times New Roman"/>
          <w:sz w:val="24"/>
          <w:szCs w:val="24"/>
        </w:rPr>
      </w:r>
    </w:p>
    <w:p>
      <w:pPr>
        <w:pStyle w:val="Normal"/>
        <w:spacing w:lineRule="auto" w:line="240" w:before="0" w:after="0"/>
        <w:rPr>
          <w:rStyle w:val="FontStyle25"/>
          <w:rFonts w:ascii="Times New Roman" w:hAnsi="Times New Roman" w:cs="Times New Roman"/>
          <w:sz w:val="24"/>
          <w:szCs w:val="24"/>
        </w:rPr>
      </w:pPr>
      <w:r>
        <w:rPr/>
      </w:r>
    </w:p>
    <w:sectPr>
      <w:type w:val="nextPage"/>
      <w:pgSz w:w="11906" w:h="16838"/>
      <w:pgMar w:left="144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rFonts w:cs="Times New Roman"/>
      <w:i/>
    </w:rPr>
  </w:style>
  <w:style w:type="character" w:styleId="FontStyle25">
    <w:name w:val="Font Style25"/>
    <w:qFormat/>
    <w:rPr>
      <w:rFonts w:ascii="Times New Roman" w:hAnsi="Times New Roman" w:cs="Times New Roman"/>
      <w:sz w:val="22"/>
    </w:rPr>
  </w:style>
  <w:style w:type="character" w:styleId="FontStyle24">
    <w:name w:val="Font Style24"/>
    <w:qFormat/>
    <w:rPr>
      <w:rFonts w:ascii="Times New Roman" w:hAnsi="Times New Roman" w:cs="Times New Roman"/>
      <w:b/>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2:18:00Z</dcterms:created>
  <dc:creator>Оксана</dc:creator>
  <dc:description/>
  <cp:keywords/>
  <dc:language>en-US</dc:language>
  <cp:lastModifiedBy>Loner-XP</cp:lastModifiedBy>
  <cp:lastPrinted>2012-01-27T10:28:00Z</cp:lastPrinted>
  <dcterms:modified xsi:type="dcterms:W3CDTF">2012-01-30T08:56:00Z</dcterms:modified>
  <cp:revision>6</cp:revision>
  <dc:subject/>
  <dc:title/>
</cp:coreProperties>
</file>