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17 апреля 2012 года                                                                                                          № 3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sz w:val="26"/>
          <w:szCs w:val="26"/>
        </w:rPr>
        <w:t>образования город Сорск за 2011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администрации муниципального образования город Сорск об исполнении бюджета муниципального образования город Сорск за 2011 год, в соответствии с п. 7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Утвердить исполнение бюджета муниципального образования город Сорск за 2011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доходам в сумме 269 241,4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расходам в сумме  277 421,4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с дефицитом 8 180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а Сорска                                                                                   А.А. 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31:00Z</dcterms:created>
  <dc:creator>Люя</dc:creator>
  <dc:description/>
  <cp:keywords/>
  <dc:language>en-US</dc:language>
  <cp:lastModifiedBy>Lena</cp:lastModifiedBy>
  <dcterms:modified xsi:type="dcterms:W3CDTF">2012-04-18T04:52:00Z</dcterms:modified>
  <cp:revision>8</cp:revision>
  <dc:subject/>
  <dc:title>ПРОЕКТ</dc:title>
</cp:coreProperties>
</file>