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</w:t>
      </w: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7 апреля 2012 года                                                                                              № 3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Положения «Об оплате труд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муниципальных служащих орган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естного самоуправления города Сорска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Рассмотрев доработанное администрацией города Сорска Положение «Об оплате труда муниципальных служащих органов местного самоуправления города Сорска», руководствуясь Федеральным законом от 06.10.2003 года № 131-ФЗ «Об общих принципах организации местного самоуправления в Российской Федерации», ст. 18 Устава муниципального образования город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ind w:firstLine="360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rPr>
          <w:sz w:val="25"/>
          <w:szCs w:val="25"/>
        </w:rPr>
      </w:pPr>
      <w:r>
        <w:rPr>
          <w:sz w:val="25"/>
          <w:szCs w:val="25"/>
        </w:rPr>
        <w:t>Положение «Об оплате труда муниципальных служащих органов местного самоуправления города Сорска», утвердить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с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Глава города Сорска                                                                       А.А. Жу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23:00Z</dcterms:created>
  <dc:creator>Lena</dc:creator>
  <dc:description/>
  <cp:keywords/>
  <dc:language>en-US</dc:language>
  <cp:lastModifiedBy>Lena</cp:lastModifiedBy>
  <cp:lastPrinted>2012-04-18T14:19:00Z</cp:lastPrinted>
  <dcterms:modified xsi:type="dcterms:W3CDTF">2012-04-18T07:20:00Z</dcterms:modified>
  <cp:revision>5</cp:revision>
  <dc:subject/>
  <dc:title/>
</cp:coreProperties>
</file>