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 25» июля  2012 г.                  </w:t>
        <w:tab/>
        <w:t xml:space="preserve"> </w:t>
        <w:tab/>
        <w:tab/>
        <w:tab/>
        <w:t xml:space="preserve">                               №  341- 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б условиях приватиз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транспортного средства посредств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убличного предложения</w:t>
      </w:r>
    </w:p>
    <w:p>
      <w:pPr>
        <w:pStyle w:val="TextBodyIndent"/>
        <w:spacing w:lineRule="auto" w:line="240" w:before="0" w:after="0"/>
        <w:ind w:left="0"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ст. 51 Федерального закона от 06.10.2003 года № 131-ФЗ «Об общих принципах организации местного самоуправления в Российской Федерации», ст. 23 Федерального закона от 21.12.2001 года № 178-ФЗ «О приватизации государственного и муниципального имущества», Устава муниципального образования  город Сорск, учитывая, что аукцион по продаже муниципального имущества (транспортного средства), назначенный на 05 апреля 2012 года не состоялся в связи с отсутствием заявок,</w:t>
      </w:r>
    </w:p>
    <w:p>
      <w:pPr>
        <w:pStyle w:val="TextBodyIndent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ОСТАНОВЛ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твердить условия приватизации следующих транспортных средств:</w:t>
      </w:r>
    </w:p>
    <w:p>
      <w:pPr>
        <w:pStyle w:val="Normal"/>
        <w:numPr>
          <w:ilvl w:val="1"/>
          <w:numId w:val="1"/>
        </w:numPr>
        <w:suppressAutoHyphens w:val="false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аименование транспортного средств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огрузчик ЛК-1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(самоходная машина, регистрационный знак 1385 19 РХ, № двигателя 01506, цвет желтый 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од выпуска 198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аспорт самоходной машины и других видов техники ВВ 408344 от 05.06.2006г.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Способ приватизации – продажа посредством публичного предло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Цена первоначального предложения – 84 000,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еличина снижения цены (5% от цены первоначального предложения) – 4 200,00 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еличина повышения цены (5% от начальной цены сформированной в порядке, установленном  абз. 5. п. 5 ст. 23 ФЗ от 21.12.2001 № 178-ФЗ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инимальная цена предложения (цена отсечения) – 42 000,00 руб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убликовать в газете «Сорский молибден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И.о. главы города Сорска                                                                               В.Р. Михеев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05:00Z</dcterms:created>
  <dc:creator>User</dc:creator>
  <dc:description/>
  <cp:keywords/>
  <dc:language>en-US</dc:language>
  <cp:lastModifiedBy>urist</cp:lastModifiedBy>
  <cp:lastPrinted>2012-07-24T14:57:00Z</cp:lastPrinted>
  <dcterms:modified xsi:type="dcterms:W3CDTF">2012-07-25T04:43:00Z</dcterms:modified>
  <cp:revision>53</cp:revision>
  <dc:subject/>
  <dc:title/>
</cp:coreProperties>
</file>